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autoSpaceDE w:val="false"/>
        <w:spacing w:lineRule="auto" w:line="240" w:before="0" w:after="0"/>
        <w:jc w:val="center"/>
        <w:rPr>
          <w:rFonts w:ascii="Tahoma" w:hAnsi="Tahoma" w:cs="Tahoma"/>
          <w:b/>
          <w:b/>
          <w:sz w:val="36"/>
          <w:szCs w:val="36"/>
          <w:lang w:val="es-ES" w:eastAsia="es-ES"/>
        </w:rPr>
      </w:pPr>
      <w:r>
        <w:rPr>
          <w:rFonts w:cs="Tahoma" w:ascii="Tahoma" w:hAnsi="Tahoma"/>
          <w:b/>
          <w:sz w:val="36"/>
          <w:szCs w:val="36"/>
          <w:lang w:val="es-ES" w:eastAsia="es-ES"/>
        </w:rPr>
        <w:t>REGLAMENTO DE PLANEACIÓN DEL H. AYUNTAMIENTO MUNICIPAL DE TAPALAPA,</w:t>
      </w:r>
    </w:p>
    <w:p>
      <w:pPr>
        <w:pStyle w:val="Normal"/>
        <w:tabs>
          <w:tab w:val="clear" w:pos="720"/>
          <w:tab w:val="left" w:pos="426" w:leader="none"/>
        </w:tabs>
        <w:spacing w:before="0" w:after="200"/>
        <w:contextualSpacing/>
        <w:jc w:val="center"/>
        <w:rPr>
          <w:rFonts w:ascii="Tahoma" w:hAnsi="Tahoma" w:cs="Tahoma"/>
          <w:b/>
          <w:b/>
          <w:color w:val="000000"/>
          <w:sz w:val="36"/>
          <w:szCs w:val="36"/>
        </w:rPr>
      </w:pPr>
      <w:r>
        <w:rPr>
          <w:rFonts w:cs="Tahoma" w:ascii="Tahoma" w:hAnsi="Tahoma"/>
          <w:b/>
          <w:sz w:val="36"/>
          <w:szCs w:val="36"/>
          <w:lang w:val="es-ES" w:eastAsia="es-ES"/>
        </w:rPr>
        <w:t>CHIAPAS.</w:t>
      </w:r>
    </w:p>
    <w:p>
      <w:pPr>
        <w:pStyle w:val="Normal"/>
        <w:tabs>
          <w:tab w:val="clear" w:pos="720"/>
          <w:tab w:val="left" w:pos="426" w:leader="none"/>
        </w:tabs>
        <w:spacing w:before="0" w:after="200"/>
        <w:contextualSpacing/>
        <w:jc w:val="center"/>
        <w:rPr>
          <w:rFonts w:ascii="Times New Roman" w:hAnsi="Times New Roman" w:cs="Times New Roman"/>
          <w:b/>
          <w:b/>
          <w:color w:val="000000"/>
          <w:sz w:val="24"/>
          <w:szCs w:val="36"/>
        </w:rPr>
      </w:pPr>
      <w:r>
        <w:rPr>
          <w:rFonts w:cs="Times New Roman" w:ascii="Times New Roman" w:hAnsi="Times New Roman"/>
          <w:b/>
          <w:color w:val="000000"/>
          <w:sz w:val="24"/>
          <w:szCs w:val="36"/>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before="0" w:after="200"/>
        <w:contextualSpacing/>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26" w:leader="none"/>
        </w:tabs>
        <w:spacing w:lineRule="auto" w:line="240" w:before="0" w:after="0"/>
        <w:jc w:val="both"/>
        <w:rPr/>
      </w:pPr>
      <w:r>
        <w:rPr>
          <w:rFonts w:cs="Monotype Corsiva" w:ascii="Monotype Corsiva" w:hAnsi="Monotype Corsiva"/>
          <w:b/>
          <w:bCs/>
          <w:sz w:val="20"/>
          <w:szCs w:val="20"/>
          <w:lang w:val="es-ES"/>
        </w:rPr>
        <w:t xml:space="preserve">Periódico Oficial Número: </w:t>
      </w:r>
      <w:r>
        <w:rPr>
          <w:rFonts w:cs="Monotype Corsiva" w:ascii="Monotype Corsiva" w:hAnsi="Monotype Corsiva"/>
          <w:sz w:val="20"/>
          <w:szCs w:val="20"/>
          <w:lang w:val="es-ES"/>
        </w:rPr>
        <w:t>373, de fecha 27  de Junio de 2018.</w:t>
      </w:r>
    </w:p>
    <w:p>
      <w:pPr>
        <w:pStyle w:val="Normal"/>
        <w:tabs>
          <w:tab w:val="clear" w:pos="720"/>
          <w:tab w:val="left" w:pos="426" w:leader="none"/>
        </w:tabs>
        <w:spacing w:lineRule="auto" w:line="240" w:before="0" w:after="0"/>
        <w:jc w:val="both"/>
        <w:rPr/>
      </w:pPr>
      <w:r>
        <w:rPr>
          <w:rFonts w:cs="Monotype Corsiva" w:ascii="Monotype Corsiva" w:hAnsi="Monotype Corsiva"/>
          <w:b/>
          <w:bCs/>
          <w:sz w:val="20"/>
          <w:szCs w:val="20"/>
          <w:lang w:val="es-ES"/>
        </w:rPr>
        <w:t xml:space="preserve">Publicación Número: </w:t>
      </w:r>
      <w:r>
        <w:rPr>
          <w:rFonts w:cs="Monotype Corsiva" w:ascii="Monotype Corsiva" w:hAnsi="Monotype Corsiva"/>
          <w:sz w:val="20"/>
          <w:szCs w:val="20"/>
          <w:lang w:val="es-ES"/>
        </w:rPr>
        <w:t>737-C-2018</w:t>
      </w:r>
    </w:p>
    <w:p>
      <w:pPr>
        <w:pStyle w:val="Normal"/>
        <w:tabs>
          <w:tab w:val="clear" w:pos="720"/>
          <w:tab w:val="left" w:pos="426" w:leader="none"/>
        </w:tabs>
        <w:spacing w:lineRule="auto" w:line="240" w:before="0" w:after="0"/>
        <w:jc w:val="both"/>
        <w:rPr/>
      </w:pPr>
      <w:r>
        <w:rPr>
          <w:rFonts w:eastAsia="Calibri" w:cs="Monotype Corsiva" w:ascii="Monotype Corsiva" w:hAnsi="Monotype Corsiva"/>
          <w:b/>
          <w:bCs/>
          <w:sz w:val="20"/>
          <w:szCs w:val="20"/>
        </w:rPr>
        <w:t xml:space="preserve">Documento: </w:t>
      </w:r>
      <w:r>
        <w:rPr>
          <w:rFonts w:eastAsia="Calibri" w:cs="Monotype Corsiva" w:ascii="Monotype Corsiva" w:hAnsi="Monotype Corsiva"/>
          <w:sz w:val="20"/>
          <w:szCs w:val="20"/>
        </w:rPr>
        <w:t>Reglamento de Planeación H. Ayuntamiento Municipal de Tapalapa, Chiapas.</w:t>
      </w:r>
    </w:p>
    <w:p>
      <w:pPr>
        <w:pStyle w:val="Normal"/>
        <w:tabs>
          <w:tab w:val="clear" w:pos="720"/>
          <w:tab w:val="left" w:pos="426" w:leader="none"/>
        </w:tabs>
        <w:spacing w:lineRule="auto" w:line="240" w:before="0" w:after="0"/>
        <w:jc w:val="both"/>
        <w:rPr>
          <w:rFonts w:ascii="Monotype Corsiva" w:hAnsi="Monotype Corsiva" w:cs="Monotype Corsiva"/>
          <w:sz w:val="20"/>
          <w:szCs w:val="20"/>
        </w:rPr>
      </w:pPr>
      <w:r>
        <w:rPr>
          <w:rFonts w:cs="Monotype Corsiva" w:ascii="Monotype Corsiva" w:hAnsi="Monotype Corsiva"/>
          <w:sz w:val="20"/>
          <w:szCs w:val="20"/>
        </w:rPr>
        <w:t>______________________________________________________________________________________________</w:t>
      </w:r>
    </w:p>
    <w:p>
      <w:pPr>
        <w:pStyle w:val="Heading1"/>
        <w:tabs>
          <w:tab w:val="clear" w:pos="720"/>
          <w:tab w:val="left" w:pos="426" w:leader="none"/>
        </w:tabs>
        <w:spacing w:lineRule="auto" w:line="240" w:before="0" w:after="0"/>
        <w:jc w:val="left"/>
        <w:rPr>
          <w:rFonts w:ascii="Times New Roman" w:hAnsi="Times New Roman" w:cs="Times New Roman"/>
          <w:bCs w:val="false"/>
          <w:color w:val="000000"/>
          <w:kern w:val="0"/>
          <w:sz w:val="20"/>
          <w:szCs w:val="22"/>
          <w:lang w:val="es-MX"/>
        </w:rPr>
      </w:pPr>
      <w:r>
        <w:rPr>
          <w:rFonts w:cs="Times New Roman" w:ascii="Times New Roman" w:hAnsi="Times New Roman"/>
          <w:bCs w:val="false"/>
          <w:color w:val="000000"/>
          <w:kern w:val="0"/>
          <w:sz w:val="20"/>
          <w:szCs w:val="22"/>
          <w:lang w:val="es-MX"/>
        </w:rPr>
      </w:r>
    </w:p>
    <w:p>
      <w:pPr>
        <w:pStyle w:val="Heading1"/>
        <w:tabs>
          <w:tab w:val="clear" w:pos="720"/>
          <w:tab w:val="left" w:pos="426" w:leader="none"/>
        </w:tabs>
        <w:spacing w:lineRule="auto" w:line="240" w:before="0" w:after="0"/>
        <w:jc w:val="left"/>
        <w:rPr>
          <w:rFonts w:ascii="Tahoma" w:hAnsi="Tahoma" w:cs="Tahoma"/>
          <w:szCs w:val="24"/>
          <w:lang w:val="es-MX"/>
        </w:rPr>
      </w:pPr>
      <w:r>
        <w:rPr>
          <w:rFonts w:cs="Tahoma" w:ascii="Tahoma" w:hAnsi="Tahoma"/>
          <w:szCs w:val="24"/>
          <w:lang w:val="es-MX"/>
        </w:rPr>
        <w:t>Considerando</w:t>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en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426"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Tapalapa, Chiapas, procurando regulen las materias, procedimientos, funciones y servicios públicos de su competencia y aseguren la participación ciudadana y vecinal.</w:t>
      </w:r>
    </w:p>
    <w:p>
      <w:pPr>
        <w:pStyle w:val="Normal"/>
        <w:tabs>
          <w:tab w:val="clear" w:pos="720"/>
          <w:tab w:val="left" w:pos="426"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esente reglamento tiene carácter obligatorio para los servidores públicos del H. Ayuntamiento de Tapalapa, Chiapas; y se crea con el fin de establecer el orden, lógica y racionalidad de las acciones para la formulación y evaluación de programas para el desarrollo del municipio, tomando en cuenta la eficiencia en la asignación, uso y destino de los recursos en concordancia con los fines sociales, económicos, ambientales y políticos establecidos en las leyes vigentes. </w:t>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consideraciones anteriores, el H. Ayuntamiento ha tenido a bien aprobar el siguiente:</w:t>
      </w:r>
    </w:p>
    <w:p>
      <w:pPr>
        <w:pStyle w:val="Normal"/>
        <w:tabs>
          <w:tab w:val="clear" w:pos="720"/>
          <w:tab w:val="left" w:pos="426" w:leader="none"/>
        </w:tabs>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Subtitle"/>
        <w:tabs>
          <w:tab w:val="clear" w:pos="720"/>
          <w:tab w:val="left" w:pos="426" w:leader="none"/>
        </w:tabs>
        <w:spacing w:before="0" w:after="0"/>
        <w:jc w:val="center"/>
        <w:rPr>
          <w:rFonts w:ascii="Tahoma" w:hAnsi="Tahoma" w:cs="Tahoma"/>
          <w:bCs/>
          <w:color w:val="000000"/>
          <w:spacing w:val="0"/>
          <w:sz w:val="20"/>
          <w:szCs w:val="20"/>
        </w:rPr>
      </w:pPr>
      <w:r>
        <w:rPr>
          <w:rFonts w:cs="Tahoma" w:ascii="Tahoma" w:hAnsi="Tahoma"/>
          <w:bCs/>
          <w:color w:val="000000"/>
          <w:spacing w:val="0"/>
          <w:sz w:val="20"/>
          <w:szCs w:val="20"/>
        </w:rPr>
        <w:t>REGLAMENTO DE PLANEACIÓN DEL H. AYUNTAMIENTO MUNICIPAL DE TAPALAPA, CHIAPAS</w:t>
      </w:r>
    </w:p>
    <w:p>
      <w:pPr>
        <w:pStyle w:val="Normal"/>
        <w:tabs>
          <w:tab w:val="clear" w:pos="720"/>
          <w:tab w:val="left" w:pos="426" w:leader="none"/>
        </w:tabs>
        <w:autoSpaceDE w:val="false"/>
        <w:spacing w:lineRule="auto" w:line="240" w:before="0" w:after="0"/>
        <w:jc w:val="center"/>
        <w:rPr>
          <w:rFonts w:ascii="Tahoma" w:hAnsi="Tahoma" w:cs="Tahoma"/>
          <w:b/>
          <w:b/>
          <w:bCs/>
          <w:color w:val="000000"/>
          <w:spacing w:val="0"/>
          <w:sz w:val="20"/>
          <w:szCs w:val="20"/>
        </w:rPr>
      </w:pPr>
      <w:r>
        <w:rPr>
          <w:rFonts w:cs="Tahoma" w:ascii="Tahoma" w:hAnsi="Tahoma"/>
          <w:b/>
          <w:bCs/>
          <w:color w:val="000000"/>
          <w:spacing w:val="0"/>
          <w:sz w:val="20"/>
          <w:szCs w:val="20"/>
        </w:rPr>
      </w:r>
    </w:p>
    <w:p>
      <w:pPr>
        <w:pStyle w:val="Normal"/>
        <w:tabs>
          <w:tab w:val="clear" w:pos="720"/>
          <w:tab w:val="left" w:pos="426"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ÍTULO I</w:t>
      </w:r>
    </w:p>
    <w:p>
      <w:pPr>
        <w:pStyle w:val="Normal"/>
        <w:tabs>
          <w:tab w:val="clear" w:pos="720"/>
          <w:tab w:val="left" w:pos="426"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PLANEACIÓN</w:t>
      </w:r>
    </w:p>
    <w:p>
      <w:pPr>
        <w:pStyle w:val="Normal"/>
        <w:tabs>
          <w:tab w:val="clear" w:pos="720"/>
          <w:tab w:val="left" w:pos="426"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426"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ÚNICO</w:t>
      </w:r>
    </w:p>
    <w:p>
      <w:pPr>
        <w:pStyle w:val="Normal"/>
        <w:tabs>
          <w:tab w:val="clear" w:pos="720"/>
          <w:tab w:val="left" w:pos="426"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tabs>
          <w:tab w:val="clear" w:pos="720"/>
          <w:tab w:val="left" w:pos="426" w:leader="none"/>
        </w:tabs>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426" w:leader="none"/>
        </w:tabs>
        <w:autoSpaceDE w:val="false"/>
        <w:spacing w:lineRule="auto" w:line="240" w:before="0" w:after="0"/>
        <w:jc w:val="both"/>
        <w:rPr/>
      </w:pPr>
      <w:r>
        <w:rPr>
          <w:rFonts w:cs="Tahoma" w:ascii="Tahoma" w:hAnsi="Tahoma"/>
          <w:b/>
          <w:color w:val="000000"/>
          <w:sz w:val="20"/>
          <w:szCs w:val="20"/>
        </w:rPr>
        <w:t>ARTÍCULO 1.-</w:t>
      </w:r>
      <w:r>
        <w:rPr>
          <w:rFonts w:cs="Tahoma" w:ascii="Tahoma" w:hAnsi="Tahoma"/>
          <w:color w:val="000000"/>
          <w:sz w:val="20"/>
          <w:szCs w:val="20"/>
        </w:rPr>
        <w:t xml:space="preserve"> LAS DISPOSICIONES DEL PRESENTE REGLAMENTO SON DE ORDEN PÚBLICO Y DE OBSERVANCIA GENERAL, TIENE POR OBJETO ESTABLECER Y REGULAR LA PLANEACIÓN EN EL MUNICIPIO. </w:t>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426" w:leader="none"/>
        </w:tabs>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w:t>
      </w:r>
      <w:r>
        <w:rPr>
          <w:rFonts w:cs="Tahoma" w:ascii="Tahoma" w:hAnsi="Tahoma"/>
          <w:color w:val="000000"/>
          <w:sz w:val="20"/>
          <w:szCs w:val="20"/>
        </w:rPr>
        <w:t xml:space="preserve"> EL OBJETIVO DEL PRESENTE REGLAMENTO ES ESTABLECE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pPr>
      <w:r>
        <w:rPr>
          <w:rFonts w:cs="Tahoma" w:ascii="Tahoma" w:hAnsi="Tahoma"/>
          <w:color w:val="000000"/>
          <w:sz w:val="20"/>
          <w:szCs w:val="20"/>
        </w:rPr>
        <w:t>LOS PROCEDIMIENTOS Y PRINCIPIOS CONFORME A LOS CUALES SE LLEVARÁ A CABO LA PLANEACIÓN EN EL MUNICIPIO DE TAPALAPA, CHIAPAS.</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BASES PARA LA INTEGRACIÓN Y FUNCIONAMIENTO DEL SISTEMA DE PLANEACIÓN MUNICIPAL.</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BASES PARA QUE EL TITULAR DEL AYUNTAMIENTO COORDINE LA PLANEACIÓN DEL MUNICIPIO CON EL ESTADO Y LA FEDERACIÓN.</w:t>
      </w:r>
    </w:p>
    <w:p>
      <w:pPr>
        <w:pStyle w:val="Normal"/>
        <w:numPr>
          <w:ilvl w:val="0"/>
          <w:numId w:val="13"/>
        </w:numPr>
        <w:autoSpaceDE w:val="false"/>
        <w:spacing w:lineRule="auto" w:line="240" w:before="0" w:after="0"/>
        <w:jc w:val="both"/>
        <w:rPr/>
      </w:pPr>
      <w:r>
        <w:rPr>
          <w:rFonts w:cs="Tahoma" w:ascii="Tahoma" w:hAnsi="Tahoma"/>
          <w:color w:val="000000"/>
          <w:sz w:val="20"/>
          <w:szCs w:val="20"/>
        </w:rPr>
        <w:t>LAS BASES Y MECANISMOS QUE PROMUEVAN Y GARANTICEN LA PARTICIPACIÓN SOCIAL Y CIUDADANA EN LA PLANEACIÓN DEL MUNICIPIO.</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BASES DE COORDINACIÓN, ENTRE LOS TRES ÓRDENES DE GOBIERNO Y LA SOCIEDAD, QUE CONTRIBUYAN A ALCANZAR CONJUNTAMENTE LAS POLÍTICAS PÚBLICAS Y OBJETIVOS CONTENIDOS EN LOS PLANES DE DESARROLLO NACIONAL, ESTATAL Y MUNICIPAL.</w:t>
      </w:r>
    </w:p>
    <w:p>
      <w:pPr>
        <w:pStyle w:val="Normal"/>
        <w:numPr>
          <w:ilvl w:val="0"/>
          <w:numId w:val="13"/>
        </w:numPr>
        <w:autoSpaceDE w:val="false"/>
        <w:spacing w:lineRule="auto" w:line="240" w:before="0" w:after="0"/>
        <w:jc w:val="both"/>
        <w:rPr/>
      </w:pPr>
      <w:r>
        <w:rPr>
          <w:rFonts w:cs="Tahoma" w:ascii="Tahoma" w:hAnsi="Tahoma"/>
          <w:color w:val="000000"/>
          <w:sz w:val="20"/>
          <w:szCs w:val="20"/>
        </w:rPr>
        <w:t>EL ÁMBITO DE COMPETENCIA DE LAS DEPENDENCIAS Y ENTIDADES DE LA ADMINISTRACIÓN PÚBLICA MUNICIPAL, CON RELACIÓN AL SISTEMA MUNICIPAL DE PLANE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3.-</w:t>
      </w:r>
      <w:r>
        <w:rPr>
          <w:rFonts w:cs="Tahoma" w:ascii="Tahoma" w:hAnsi="Tahoma"/>
          <w:color w:val="000000"/>
          <w:sz w:val="20"/>
          <w:szCs w:val="20"/>
        </w:rPr>
        <w:t xml:space="preserve"> LA PLANEACIÓN DEL MUNICIPIO DE TAPALAPA SERÁ PARTICIPATIVA CON ENFOQUE TERRITORIAL Y ESTRATEGICO, RESULTADO DEL TRABAJO DE ANALISIS DE LOS PROBLEMAS, NECESIDADES Y POTENCIALIDADES EN LOS ESPACIOS TERRITORIALES, A TRAVES DE LOS COMITES COMUNITA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4.-</w:t>
      </w:r>
      <w:r>
        <w:rPr>
          <w:rFonts w:cs="Tahoma" w:ascii="Tahoma" w:hAnsi="Tahoma"/>
          <w:color w:val="000000"/>
          <w:sz w:val="20"/>
          <w:szCs w:val="20"/>
        </w:rPr>
        <w:t xml:space="preserve"> MEDIANTE LA PLANEACIÓN SE DETERMINARÁN LAS POLÍTICAS PÚBLICAS, OBJETIVOS, ESTRATEGIAS, INDICADORES Y METAS DE PROGRAMAS; DE IGUAL FORMA SE ASIGNARÁN RECURSOS, RESPONSABILIDADES Y TIEMPOS PARA SU EJECU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5.-</w:t>
      </w:r>
      <w:r>
        <w:rPr>
          <w:rFonts w:cs="Tahoma" w:ascii="Tahoma" w:hAnsi="Tahoma"/>
          <w:color w:val="000000"/>
          <w:sz w:val="20"/>
          <w:szCs w:val="20"/>
        </w:rPr>
        <w:t xml:space="preserve"> ES RESPONSABILIDAD DEL TITULAR DEL AYUNTAMIENTO MUNICIPAL, A TRAVES DE LA DIRECCION DE PLANEACION, APLICAR LAS DISPOSICIONES DEL PRESENTE REGLAMENTO EN EL AMBITO DE SUS RESPECTIVAS COMPETENCI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6.-</w:t>
      </w:r>
      <w:r>
        <w:rPr>
          <w:rFonts w:cs="Tahoma" w:ascii="Tahoma" w:hAnsi="Tahoma"/>
          <w:color w:val="000000"/>
          <w:sz w:val="20"/>
          <w:szCs w:val="20"/>
        </w:rPr>
        <w:t xml:space="preserve"> PARA LOS EFECTOS DEL PRESENTE REGLAMENTO SE ENTIENDE POR: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3"/>
        </w:numPr>
        <w:autoSpaceDE w:val="false"/>
        <w:spacing w:lineRule="auto" w:line="240" w:before="0" w:after="0"/>
        <w:jc w:val="both"/>
        <w:rPr/>
      </w:pPr>
      <w:r>
        <w:rPr>
          <w:rFonts w:cs="Tahoma" w:ascii="Tahoma" w:hAnsi="Tahoma"/>
          <w:b/>
          <w:color w:val="000000"/>
          <w:sz w:val="20"/>
          <w:szCs w:val="20"/>
        </w:rPr>
        <w:t>AYUNTAMIENTO:</w:t>
      </w:r>
      <w:r>
        <w:rPr>
          <w:rFonts w:cs="Tahoma" w:ascii="Tahoma" w:hAnsi="Tahoma"/>
          <w:color w:val="000000"/>
          <w:sz w:val="20"/>
          <w:szCs w:val="20"/>
        </w:rPr>
        <w:t xml:space="preserve"> AL H. AYUNTAMIENTO MUNICIPAL DE TAPALAPA, CHIAPAS.</w:t>
      </w:r>
    </w:p>
    <w:p>
      <w:pPr>
        <w:pStyle w:val="Normal"/>
        <w:numPr>
          <w:ilvl w:val="0"/>
          <w:numId w:val="23"/>
        </w:numPr>
        <w:autoSpaceDE w:val="false"/>
        <w:spacing w:lineRule="auto" w:line="240" w:before="0" w:after="0"/>
        <w:jc w:val="both"/>
        <w:rPr/>
      </w:pPr>
      <w:r>
        <w:rPr>
          <w:rFonts w:cs="Tahoma" w:ascii="Tahoma" w:hAnsi="Tahoma"/>
          <w:b/>
          <w:color w:val="000000"/>
          <w:sz w:val="20"/>
          <w:szCs w:val="20"/>
        </w:rPr>
        <w:t>COPLADEM:</w:t>
      </w:r>
      <w:r>
        <w:rPr>
          <w:rFonts w:cs="Tahoma" w:ascii="Tahoma" w:hAnsi="Tahoma"/>
          <w:color w:val="000000"/>
          <w:sz w:val="20"/>
          <w:szCs w:val="20"/>
        </w:rPr>
        <w:t xml:space="preserve"> AL COMITÉ DE PLANEACIÓN PARA EL DESARROLLO MUNICIPAL.</w:t>
      </w:r>
    </w:p>
    <w:p>
      <w:pPr>
        <w:pStyle w:val="Normal"/>
        <w:numPr>
          <w:ilvl w:val="0"/>
          <w:numId w:val="23"/>
        </w:numPr>
        <w:autoSpaceDE w:val="false"/>
        <w:spacing w:lineRule="auto" w:line="240" w:before="0" w:after="0"/>
        <w:jc w:val="both"/>
        <w:rPr/>
      </w:pPr>
      <w:r>
        <w:rPr>
          <w:rFonts w:cs="Tahoma" w:ascii="Tahoma" w:hAnsi="Tahoma"/>
          <w:b/>
          <w:color w:val="000000"/>
          <w:sz w:val="20"/>
          <w:szCs w:val="20"/>
        </w:rPr>
        <w:t>DIRECCIÓN:</w:t>
      </w:r>
      <w:r>
        <w:rPr>
          <w:rFonts w:cs="Tahoma" w:ascii="Tahoma" w:hAnsi="Tahoma"/>
          <w:color w:val="000000"/>
          <w:sz w:val="20"/>
          <w:szCs w:val="20"/>
        </w:rPr>
        <w:t xml:space="preserve"> A LA DIRECCIÓN DE PLANEACIÓN MUNICIPAL DE TAPALAPA, CHIAPAS.</w:t>
      </w:r>
    </w:p>
    <w:p>
      <w:pPr>
        <w:pStyle w:val="Normal"/>
        <w:numPr>
          <w:ilvl w:val="0"/>
          <w:numId w:val="23"/>
        </w:numPr>
        <w:autoSpaceDE w:val="false"/>
        <w:spacing w:lineRule="auto" w:line="240" w:before="0" w:after="0"/>
        <w:jc w:val="both"/>
        <w:rPr/>
      </w:pPr>
      <w:r>
        <w:rPr>
          <w:rFonts w:cs="Tahoma" w:ascii="Tahoma" w:hAnsi="Tahoma"/>
          <w:b/>
          <w:color w:val="000000"/>
          <w:sz w:val="20"/>
          <w:szCs w:val="20"/>
        </w:rPr>
        <w:t>LEY:</w:t>
      </w:r>
      <w:r>
        <w:rPr>
          <w:rFonts w:cs="Tahoma" w:ascii="Tahoma" w:hAnsi="Tahoma"/>
          <w:color w:val="000000"/>
          <w:sz w:val="20"/>
          <w:szCs w:val="20"/>
        </w:rPr>
        <w:t xml:space="preserve"> A LA LEY DE PLANEACIÓN PARA EL ESTADO DE CHIAPAS,</w:t>
      </w:r>
    </w:p>
    <w:p>
      <w:pPr>
        <w:pStyle w:val="Normal"/>
        <w:numPr>
          <w:ilvl w:val="0"/>
          <w:numId w:val="23"/>
        </w:numPr>
        <w:autoSpaceDE w:val="false"/>
        <w:spacing w:lineRule="auto" w:line="240" w:before="0" w:after="0"/>
        <w:jc w:val="both"/>
        <w:rPr/>
      </w:pPr>
      <w:r>
        <w:rPr>
          <w:rFonts w:cs="Tahoma" w:ascii="Tahoma" w:hAnsi="Tahoma"/>
          <w:b/>
          <w:color w:val="000000"/>
          <w:sz w:val="20"/>
          <w:szCs w:val="20"/>
        </w:rPr>
        <w:t>MUNICIPIO:</w:t>
      </w:r>
      <w:r>
        <w:rPr>
          <w:rFonts w:cs="Tahoma" w:ascii="Tahoma" w:hAnsi="Tahoma"/>
          <w:color w:val="000000"/>
          <w:sz w:val="20"/>
          <w:szCs w:val="20"/>
        </w:rPr>
        <w:t xml:space="preserve"> AL MUNICIPIO DE TAPALAPA, CHIAPAS.</w:t>
      </w:r>
    </w:p>
    <w:p>
      <w:pPr>
        <w:pStyle w:val="Normal"/>
        <w:numPr>
          <w:ilvl w:val="0"/>
          <w:numId w:val="23"/>
        </w:numPr>
        <w:autoSpaceDE w:val="false"/>
        <w:spacing w:lineRule="auto" w:line="240" w:before="0" w:after="0"/>
        <w:jc w:val="both"/>
        <w:rPr/>
      </w:pPr>
      <w:r>
        <w:rPr>
          <w:rFonts w:cs="Tahoma" w:ascii="Tahoma" w:hAnsi="Tahoma"/>
          <w:b/>
          <w:color w:val="000000"/>
          <w:sz w:val="20"/>
          <w:szCs w:val="20"/>
        </w:rPr>
        <w:t>ODS:</w:t>
      </w:r>
      <w:r>
        <w:rPr>
          <w:rFonts w:cs="Tahoma" w:ascii="Tahoma" w:hAnsi="Tahoma"/>
          <w:color w:val="000000"/>
          <w:sz w:val="20"/>
          <w:szCs w:val="20"/>
        </w:rPr>
        <w:t xml:space="preserve"> OBJETIVOS DE DESARROLLO SOSTENIBLE DE LA ORGANIZACIÓN DE LAS NACIONES UNIDAS.</w:t>
      </w:r>
    </w:p>
    <w:p>
      <w:pPr>
        <w:pStyle w:val="Normal"/>
        <w:numPr>
          <w:ilvl w:val="0"/>
          <w:numId w:val="23"/>
        </w:numPr>
        <w:autoSpaceDE w:val="false"/>
        <w:spacing w:lineRule="auto" w:line="240" w:before="0" w:after="0"/>
        <w:jc w:val="both"/>
        <w:rPr/>
      </w:pPr>
      <w:r>
        <w:rPr>
          <w:rFonts w:cs="Tahoma" w:ascii="Tahoma" w:hAnsi="Tahoma"/>
          <w:b/>
          <w:color w:val="000000"/>
          <w:sz w:val="20"/>
          <w:szCs w:val="20"/>
        </w:rPr>
        <w:t>PLAN MUNICIPAL:</w:t>
      </w:r>
      <w:r>
        <w:rPr>
          <w:rFonts w:cs="Tahoma" w:ascii="Tahoma" w:hAnsi="Tahoma"/>
          <w:color w:val="000000"/>
          <w:sz w:val="20"/>
          <w:szCs w:val="20"/>
        </w:rPr>
        <w:t xml:space="preserve"> AL PLAN MUNICIPAL DE DESARROLLO DE TAPALAPA, CHIAPAS. </w:t>
      </w:r>
    </w:p>
    <w:p>
      <w:pPr>
        <w:pStyle w:val="Normal"/>
        <w:numPr>
          <w:ilvl w:val="0"/>
          <w:numId w:val="23"/>
        </w:numPr>
        <w:autoSpaceDE w:val="false"/>
        <w:spacing w:lineRule="auto" w:line="240" w:before="0" w:after="0"/>
        <w:jc w:val="both"/>
        <w:rPr/>
      </w:pPr>
      <w:r>
        <w:rPr>
          <w:rFonts w:cs="Tahoma" w:ascii="Tahoma" w:hAnsi="Tahoma"/>
          <w:b/>
          <w:color w:val="000000"/>
          <w:sz w:val="20"/>
          <w:szCs w:val="20"/>
        </w:rPr>
        <w:t>PLAN ESTATAL:</w:t>
      </w:r>
      <w:r>
        <w:rPr>
          <w:rFonts w:cs="Tahoma" w:ascii="Tahoma" w:hAnsi="Tahoma"/>
          <w:color w:val="000000"/>
          <w:sz w:val="20"/>
          <w:szCs w:val="20"/>
        </w:rPr>
        <w:t xml:space="preserve"> AL PLAN ESTATAL DE DESARROLLO DEL ESTADO DE CHIAPAS.</w:t>
      </w:r>
    </w:p>
    <w:p>
      <w:pPr>
        <w:pStyle w:val="Normal"/>
        <w:numPr>
          <w:ilvl w:val="0"/>
          <w:numId w:val="23"/>
        </w:numPr>
        <w:autoSpaceDE w:val="false"/>
        <w:spacing w:lineRule="auto" w:line="240" w:before="0" w:after="0"/>
        <w:jc w:val="both"/>
        <w:rPr/>
      </w:pPr>
      <w:r>
        <w:rPr>
          <w:rFonts w:cs="Tahoma" w:ascii="Tahoma" w:hAnsi="Tahoma"/>
          <w:b/>
          <w:color w:val="000000"/>
          <w:sz w:val="20"/>
          <w:szCs w:val="20"/>
        </w:rPr>
        <w:t>PLAN NACIONAL:</w:t>
      </w:r>
      <w:r>
        <w:rPr>
          <w:rFonts w:cs="Tahoma" w:ascii="Tahoma" w:hAnsi="Tahoma"/>
          <w:color w:val="000000"/>
          <w:sz w:val="20"/>
          <w:szCs w:val="20"/>
        </w:rPr>
        <w:t xml:space="preserve"> AL PLAN NACIONAL DEL DESARROLLO QUE ELABORA EL EJECUTIVO FEDERAL.</w:t>
      </w:r>
    </w:p>
    <w:p>
      <w:pPr>
        <w:pStyle w:val="Normal"/>
        <w:numPr>
          <w:ilvl w:val="0"/>
          <w:numId w:val="23"/>
        </w:numPr>
        <w:autoSpaceDE w:val="false"/>
        <w:spacing w:lineRule="auto" w:line="240" w:before="0" w:after="0"/>
        <w:jc w:val="both"/>
        <w:rPr/>
      </w:pPr>
      <w:r>
        <w:rPr>
          <w:rFonts w:cs="Tahoma" w:ascii="Tahoma" w:hAnsi="Tahoma"/>
          <w:b/>
          <w:color w:val="000000"/>
          <w:sz w:val="20"/>
          <w:szCs w:val="20"/>
        </w:rPr>
        <w:t>PLANEACIÓN:</w:t>
      </w:r>
      <w:r>
        <w:rPr>
          <w:rFonts w:cs="Tahoma" w:ascii="Tahoma" w:hAnsi="Tahoma"/>
          <w:color w:val="000000"/>
          <w:sz w:val="20"/>
          <w:szCs w:val="20"/>
        </w:rPr>
        <w:t xml:space="preserve"> AL CONJUNTO ORDENADO, LÓGICO Y RACIONAL DE ACCIONES DESTINADAS A FORMULAR, INSTRUMENTAR, CONTROLAR Y EVALUAR LOS PROGRAMAS PARA EL DESARROLLO DEL MUNICIPIO.</w:t>
      </w:r>
    </w:p>
    <w:p>
      <w:pPr>
        <w:pStyle w:val="Normal"/>
        <w:numPr>
          <w:ilvl w:val="0"/>
          <w:numId w:val="23"/>
        </w:numPr>
        <w:autoSpaceDE w:val="false"/>
        <w:spacing w:lineRule="auto" w:line="240" w:before="0" w:after="0"/>
        <w:jc w:val="both"/>
        <w:rPr/>
      </w:pPr>
      <w:r>
        <w:rPr>
          <w:rFonts w:cs="Tahoma" w:ascii="Tahoma" w:hAnsi="Tahoma"/>
          <w:b/>
          <w:color w:val="000000"/>
          <w:sz w:val="20"/>
          <w:szCs w:val="20"/>
        </w:rPr>
        <w:t>PROGRAMA:</w:t>
      </w:r>
      <w:r>
        <w:rPr>
          <w:rFonts w:cs="Tahoma" w:ascii="Tahoma" w:hAnsi="Tahoma"/>
          <w:color w:val="000000"/>
          <w:sz w:val="20"/>
          <w:szCs w:val="20"/>
        </w:rPr>
        <w:t xml:space="preserve"> AL INSTRUMENTO QUE ESTABLECE EL ORDEN DE ACCIÓN LÓGICO DE PROYECTOS Y ACCIONES PARA EL CUMPLIMIENTO DE LAS POLÍTICAS PÚBLICAS Y LOS OBJETIVOS DE LOS PLANES NACIONAL, ESTATAL Y MUNICIPAL. SE COMPONE DE UN DIAGNÓSTICO SITUACIONAL QUE DEFINE OBJETIVOS, ESTRATEGIAS, INDICADORES DE MEDICIÓN Y METAS.</w:t>
      </w:r>
    </w:p>
    <w:p>
      <w:pPr>
        <w:pStyle w:val="Normal"/>
        <w:numPr>
          <w:ilvl w:val="0"/>
          <w:numId w:val="23"/>
        </w:numPr>
        <w:autoSpaceDE w:val="false"/>
        <w:spacing w:lineRule="auto" w:line="240" w:before="0" w:after="0"/>
        <w:jc w:val="both"/>
        <w:rPr/>
      </w:pPr>
      <w:r>
        <w:rPr>
          <w:rFonts w:cs="Tahoma" w:ascii="Tahoma" w:hAnsi="Tahoma"/>
          <w:b/>
          <w:color w:val="000000"/>
          <w:sz w:val="20"/>
          <w:szCs w:val="20"/>
        </w:rPr>
        <w:t>PROYECTO:</w:t>
      </w:r>
      <w:r>
        <w:rPr>
          <w:rFonts w:cs="Tahoma" w:ascii="Tahoma" w:hAnsi="Tahoma"/>
          <w:color w:val="000000"/>
          <w:sz w:val="20"/>
          <w:szCs w:val="20"/>
        </w:rPr>
        <w:t xml:space="preserve"> AL CONJUNTO DE OBRAS O ACCIONES QUE SE ENCUENTRAN INTERRELACIONADAS Y COORDINADAS ENTRE SÍ, A EFECTO DE ALCANZAR OBJETIVOS ESPECÍFICOS DENTRO DE UN LAPSO DETERMINADO, CON UN PRESUPUESTO ESTABLECIDO. </w:t>
      </w:r>
    </w:p>
    <w:p>
      <w:pPr>
        <w:pStyle w:val="Normal"/>
        <w:numPr>
          <w:ilvl w:val="0"/>
          <w:numId w:val="23"/>
        </w:numPr>
        <w:autoSpaceDE w:val="false"/>
        <w:spacing w:lineRule="auto" w:line="240" w:before="0" w:after="0"/>
        <w:jc w:val="both"/>
        <w:rPr/>
      </w:pPr>
      <w:r>
        <w:rPr>
          <w:rFonts w:cs="Tahoma" w:ascii="Tahoma" w:hAnsi="Tahoma"/>
          <w:b/>
          <w:color w:val="000000"/>
          <w:sz w:val="20"/>
          <w:szCs w:val="20"/>
        </w:rPr>
        <w:t>SECTOR SOCIAL:</w:t>
      </w:r>
      <w:r>
        <w:rPr>
          <w:rFonts w:cs="Tahoma" w:ascii="Tahoma" w:hAnsi="Tahoma"/>
          <w:color w:val="000000"/>
          <w:sz w:val="20"/>
          <w:szCs w:val="20"/>
        </w:rPr>
        <w:t xml:space="preserve"> A TODOS AQUELLOS CIUDADANOS QUE ACTÚAN DE MANERA INDIVIDUAL O COLECTIVA, CON EL OBJETIVO DE PARTICIPAR EN LOS PROCESOS DE TOMA DE DECISIONES ESTABLECIDOS EN EL SISTEMA DE PLANEACIÓN MUNICIPAL.</w:t>
      </w:r>
    </w:p>
    <w:p>
      <w:pPr>
        <w:pStyle w:val="Normal"/>
        <w:numPr>
          <w:ilvl w:val="0"/>
          <w:numId w:val="23"/>
        </w:numPr>
        <w:autoSpaceDE w:val="false"/>
        <w:spacing w:lineRule="auto" w:line="240" w:before="0" w:after="0"/>
        <w:jc w:val="both"/>
        <w:rPr/>
      </w:pPr>
      <w:r>
        <w:rPr>
          <w:rFonts w:cs="Tahoma" w:ascii="Tahoma" w:hAnsi="Tahoma"/>
          <w:b/>
          <w:color w:val="000000"/>
          <w:sz w:val="20"/>
          <w:szCs w:val="20"/>
        </w:rPr>
        <w:t>SECTOR PRIVADO:</w:t>
      </w:r>
      <w:r>
        <w:rPr>
          <w:rFonts w:cs="Tahoma" w:ascii="Tahoma" w:hAnsi="Tahoma"/>
          <w:color w:val="000000"/>
          <w:sz w:val="20"/>
          <w:szCs w:val="20"/>
        </w:rPr>
        <w:t xml:space="preserve"> A LA FORMA DE ORGANIZACIÓN QUE ADOPTA EL SECTOR PRODUCTIVO, QUE TIENE POR OBJETO LA VIGILANCIA Y CUMPLIMIENTO DE LOS INTERESES DE ESTE SECTOR.</w:t>
      </w:r>
    </w:p>
    <w:p>
      <w:pPr>
        <w:pStyle w:val="Normal"/>
        <w:numPr>
          <w:ilvl w:val="0"/>
          <w:numId w:val="23"/>
        </w:numPr>
        <w:autoSpaceDE w:val="false"/>
        <w:spacing w:lineRule="auto" w:line="240" w:before="0" w:after="0"/>
        <w:jc w:val="both"/>
        <w:rPr/>
      </w:pPr>
      <w:r>
        <w:rPr>
          <w:rFonts w:cs="Tahoma" w:ascii="Tahoma" w:hAnsi="Tahoma"/>
          <w:b/>
          <w:color w:val="000000"/>
          <w:sz w:val="20"/>
          <w:szCs w:val="20"/>
        </w:rPr>
        <w:t>SECTOR PÚBLICO:</w:t>
      </w:r>
      <w:r>
        <w:rPr>
          <w:rFonts w:cs="Tahoma" w:ascii="Tahoma" w:hAnsi="Tahoma"/>
          <w:color w:val="000000"/>
          <w:sz w:val="20"/>
          <w:szCs w:val="20"/>
        </w:rPr>
        <w:t xml:space="preserve"> A LAS DEPENDENCIAS U ORGANISMOS DE LOS GOBIERNOS FEDERAL, ESTATAL Y MUNICIPAL QUE INTERVIENEN EN ALGUNA ETAPA DE LA PLANEACIÓN PARA EL DESARROLLO DEL MUNICIPIO. SE CONFORMA TAMBIÉN POR LOS ORGANISMOS PÚBLICOS AUTÓNOMOS, EMPRESAS PARAESTATALES, ASÍ COMO POR LOS PODERES LEGISLATIVO Y JUDICIAL DEL ESTADO.</w:t>
      </w:r>
    </w:p>
    <w:p>
      <w:pPr>
        <w:pStyle w:val="Normal"/>
        <w:numPr>
          <w:ilvl w:val="0"/>
          <w:numId w:val="23"/>
        </w:numPr>
        <w:autoSpaceDE w:val="false"/>
        <w:spacing w:lineRule="auto" w:line="240" w:before="0" w:after="0"/>
        <w:jc w:val="both"/>
        <w:rPr/>
      </w:pPr>
      <w:r>
        <w:rPr>
          <w:rFonts w:cs="Tahoma" w:ascii="Tahoma" w:hAnsi="Tahoma"/>
          <w:b/>
          <w:color w:val="000000"/>
          <w:sz w:val="20"/>
          <w:szCs w:val="20"/>
        </w:rPr>
        <w:t>SISTEMA:</w:t>
      </w:r>
      <w:r>
        <w:rPr>
          <w:rFonts w:cs="Tahoma" w:ascii="Tahoma" w:hAnsi="Tahoma"/>
          <w:color w:val="000000"/>
          <w:sz w:val="20"/>
          <w:szCs w:val="20"/>
        </w:rPr>
        <w:t xml:space="preserve"> AL SISTEMA DE PLANEACIÓN MUNICIPAL. </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ÍTULO SEGUN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SISTEMA DE PLANEACIÓN MUNICIPA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PRIMER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OBJETO Y COMPETENCIA</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7.-</w:t>
      </w:r>
      <w:r>
        <w:rPr>
          <w:rFonts w:cs="Tahoma" w:ascii="Tahoma" w:hAnsi="Tahoma"/>
          <w:color w:val="000000"/>
          <w:sz w:val="20"/>
          <w:szCs w:val="20"/>
        </w:rPr>
        <w:t xml:space="preserve"> EL SISTEMA ES EL CONJUNTO ARTICULADO DE RELACIONES FUNCIONALES, QUE ESTABLEZCAN LAS DEPENDENCIAS Y ENTIDADES DE LA ADMINISTRACIÓN PÚBLICA MUNICIPAL ENTRE SÍ Y CON LA SOCIEDAD, A FIN DE EFECTUAR ACCIONES ENCAMINADAS AL DESARROLLO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8.-</w:t>
      </w:r>
      <w:r>
        <w:rPr>
          <w:rFonts w:cs="Tahoma" w:ascii="Tahoma" w:hAnsi="Tahoma"/>
          <w:color w:val="000000"/>
          <w:sz w:val="20"/>
          <w:szCs w:val="20"/>
        </w:rPr>
        <w:t xml:space="preserve"> EL SISTEMA ESTARÁ CONFORMADO POR LOS SECTORES PÚBLICO, PRIVADO Y SOCIAL; PARA SU OPERACIÓN SE ORGANIZARÁ A NIVEL MUNICIPAL POR EL COPLADEM.</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9.-</w:t>
      </w:r>
      <w:r>
        <w:rPr>
          <w:rFonts w:cs="Tahoma" w:ascii="Tahoma" w:hAnsi="Tahoma"/>
          <w:color w:val="000000"/>
          <w:sz w:val="20"/>
          <w:szCs w:val="20"/>
        </w:rPr>
        <w:t xml:space="preserve"> EL SISTEMA TENDRÁ POR OBJETO:</w:t>
      </w:r>
    </w:p>
    <w:p>
      <w:pPr>
        <w:pStyle w:val="Normal"/>
        <w:numPr>
          <w:ilvl w:val="0"/>
          <w:numId w:val="2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LA PLANEACIÓN PARA DEL MUNICIPIO A EFECTO DE PROPICIAR EL DESARROLLO INTEGRAL Y SUSTENTABLE, ERRADICAR LA POBREZA EXTREMA, ELEVAR EL ÍNDICE DE DESARROLLO HUMANO Y LA CALIDAD DE VIDA DE LOS HABITANTES, Y ESTABLECER LAS POLÍTICAS PÚBLICAS QUE PERMITAN LOGRAR LOS OBJETIVOS DE DESARROLLO SUSTENTABLE ESTABLECIDOS.</w:t>
      </w:r>
    </w:p>
    <w:p>
      <w:pPr>
        <w:pStyle w:val="Normal"/>
        <w:numPr>
          <w:ilvl w:val="0"/>
          <w:numId w:val="2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LA CONGRUENCIA ENTRE LOS PLANES, PROGRAMAS Y PROYECTOS NACIONALES, ESTATALES Y MUNICIPAL, PARA EL DESARROLLO.</w:t>
      </w:r>
    </w:p>
    <w:p>
      <w:pPr>
        <w:pStyle w:val="Normal"/>
        <w:numPr>
          <w:ilvl w:val="0"/>
          <w:numId w:val="2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S ACCIONES DE LOS SECTORES PÚBLICO, PRIVADO Y SOCIAL EN LA FORMULACIÓN, INSTRUMENTACIÓN, CONTROL Y EVALUACIÓN DEL PLANES Y PROGRAMAS A QUE SE REFIERE ESTE REGLAMENTO.</w:t>
      </w:r>
    </w:p>
    <w:p>
      <w:pPr>
        <w:pStyle w:val="Normal"/>
        <w:numPr>
          <w:ilvl w:val="0"/>
          <w:numId w:val="2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Y FOMENTAR LA PARTICIPACIÓN DE LAS DEPENDENCIAS Y ENTIDADES DE LA ADMINISTRACIÓN PÚBLICA MUNICIPAL CON LA FEDERACION Y EL ESTADO, ASÍ COMO DEL SECTOR SOCIAL Y PRIVADO, EN LOS PROCESOS DE PLANE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GUN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INSTRUMENTOS DE PLANEACIÓN</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10.-</w:t>
      </w:r>
      <w:r>
        <w:rPr>
          <w:rFonts w:cs="Tahoma" w:ascii="Tahoma" w:hAnsi="Tahoma"/>
          <w:color w:val="000000"/>
          <w:sz w:val="20"/>
          <w:szCs w:val="20"/>
        </w:rPr>
        <w:t xml:space="preserve"> LOS INSTRUMENTOS DE PLANEACIÓN, QUE COMO MÍNIMO DEBERÁ OBSERVAR Y, EN SU CASO, ELABORAR LA ADMINISTRACIÓN PÚBLICA MUNICIPAL, SON LO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LAN NACIONAL Y LOS PROGRAMAS QUE DE ÉL SE DERIVEN.</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LAN ESTATAL Y LOS PROGRAMAS QUE DE ÉL SE DERIVEN.</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LAN MUNICIPAL DE DESARROLLO Y LOS PROGRAMAS QUE DE ÉL SE DERIVEN.</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Y DE INGRESOS MUNICIPAL.</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ÓDIGO DE LA HACIENDA PÚBLICA DEL ESTADO DE CHIAPAS.</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UPUESTO DE EGRESOS MUNICIPAL.</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OGRAMA OPERATIVO ANUAL.</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CONVENIOS DE COORDINACIÓN ENTRE LA FEDERACIÓN, EL ESTADO Y LOS MUNICIPIOS.</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INFORME DE GOBIERNO MUNICIPAL.</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UENTA PÚBLICA MUNICIPAL.</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LÍNEA BASAL DE LOS OBJETIVOS DEL DESARROLLO SOSTENIBLE PARA LOS MUNICIPIOS DEL ESTADO DE CHIAPAS.</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E DE EVALUACIÓN DE NIVEL DE CUMPLIMIENTO DE LOS PLANES MUNICIPALES.</w:t>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FORMACIÓN ESTADÍSTICA Y GEOGRÁFICA OFICIAL PUBLICADA Y LOS INDICADORES QUE DE ELLA SE DERIVEN.</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11.-</w:t>
      </w:r>
      <w:r>
        <w:rPr>
          <w:rFonts w:cs="Tahoma" w:ascii="Tahoma" w:hAnsi="Tahoma"/>
          <w:color w:val="000000"/>
          <w:sz w:val="20"/>
          <w:szCs w:val="20"/>
        </w:rPr>
        <w:t xml:space="preserve"> EL PLAN MUNICIPAL DE DESARROLLO DIAGNOSTICARÁ LA SITUACIÓN SOCIOECONÓMICA Y AMBIENTAL EN EL ÁMBITO MUNICIPAL Y SECTORIAL, PRECISANDO LAS POLÍTICAS PÚBLICAS, OBJETIVOS Y ESTRATEGIAS PARA SU DESARROLLO, APLICANDO DURANTE SU VIGENCIA EL CONTENIDO DE LOS PROGRAMAS OPERATIVOS ANUALES CORRESPONDIENTES, PROCURANDO SU CONCORDANCIA CON EL PLAN NACIONAL Y PLAN ESTA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LAN MUNICIPAL DEBERÁ ALINEAR SUS POLÍTICAS PÚBLICAS HACIA LA CONSECUCIÓN DEL DESARROLLO SOCIAL, DESARROLLO HUMANO Y OBJETIVOS DE DESARROLLO SOSTENI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 IGUAL FORMA DEBERÁ CONSIDERAR POLÍTICAS PÚBLICAS TRANSVERSALES CON ENFOQUES DE IGUALDAD DE GÉNERO, RESPETO A LOS DERECHOS HUMANOS Y SUSTENTABILIDAD.</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color w:val="000000"/>
          <w:sz w:val="20"/>
          <w:szCs w:val="20"/>
        </w:rPr>
        <w:t>PARA LA ELABORACIÓN DEL PLAN MUNICIPAL, EL AYUNTAMIENTO DEBERÁ OBSERVAR LA METODOLOGÍA DEL MARCO LÓGIC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12.-</w:t>
      </w:r>
      <w:r>
        <w:rPr>
          <w:rFonts w:cs="Tahoma" w:ascii="Tahoma" w:hAnsi="Tahoma"/>
          <w:color w:val="000000"/>
          <w:sz w:val="20"/>
          <w:szCs w:val="20"/>
        </w:rPr>
        <w:t xml:space="preserve"> EL PLAN MUNICIPAL DEBERÁ SER REMITIDO AL CONGRESO DEL ESTADO PARA SU EXAMEN Y APROBACIÓN CORRESPONDIENTE, DENTRO DE LOS CUATRO MESES CONTADOS A PARTIR DEL INICIO DE LA ADMINISTRACIÓN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13.-</w:t>
      </w:r>
      <w:r>
        <w:rPr>
          <w:rFonts w:cs="Tahoma" w:ascii="Tahoma" w:hAnsi="Tahoma"/>
          <w:color w:val="000000"/>
          <w:sz w:val="20"/>
          <w:szCs w:val="20"/>
        </w:rPr>
        <w:t xml:space="preserve"> LOS PROGRAMAS MUNICIPALES, DETALLARÁN AL PLAN MUNICIPAL, IDENTIFICANDO Y ESTABLECIENDO UN ORDEN LÓGICO DE PROYECTOS QUE RESPONDAN A OBJETIVOS Y ESTRATEGIAS DEL PLAN MUNICIPAL, CON METAS RESPONSABLES E INDICADORES OBJETIVAMENTE VERIFICABLES. TENDRÁN UNA VISIÓN DE MEDIANO PLAZO Y CONTRIBUIRÁN AL CUMPLIMIENTO DEL PLAN MUNICIPAL. DICHOS PROGRAMAS DEBERÁN OBSERVAR LA METODOLOGÍA DEL MARCO LÓG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14.-</w:t>
      </w:r>
      <w:r>
        <w:rPr>
          <w:rFonts w:cs="Tahoma" w:ascii="Tahoma" w:hAnsi="Tahoma"/>
          <w:color w:val="000000"/>
          <w:sz w:val="20"/>
          <w:szCs w:val="20"/>
        </w:rPr>
        <w:t xml:space="preserve"> LOS PROGRAMAS MUNICIPALES, EN CUYAS ACCIONES PARTICIPE DE MANERA DIRECTA LA ADMINISTRACIÓN PÚBLICA ESTATAL, SERÁN ELABORADOS CONJUNTAMENTE CON LAS DEPENDENCIAS Y ORGANISMOS INVOLUCR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15.-</w:t>
      </w:r>
      <w:r>
        <w:rPr>
          <w:rFonts w:cs="Tahoma" w:ascii="Tahoma" w:hAnsi="Tahoma"/>
          <w:color w:val="000000"/>
          <w:sz w:val="20"/>
          <w:szCs w:val="20"/>
        </w:rPr>
        <w:t xml:space="preserve"> EL PROGRAMA OPERATIVO ANUAL QUE ELABORE LA ADMINISTRACIÓN PÚBLICA MUNICIPAL, DEBERÁ GUARDAR CONGRUENCIA Y ALINEARSE CON EL PLAN MUNICIPAL Y PROGRAMAS QUE DE ELLOS DERIV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LABORARÁ EN CADA EJERCICIO FISCAL, CON LA FINALIDAD DE INSTRUMENTAR LOS PROGRAMAS MUNICIPALES, ASÍ COMO DE PERMITIR EL SEGUIMIENTO DE LAS ACCIONES, INDICADORES Y METAS MEDIANTE EL DETALLE DE BENEFICIARIOS, COSTOS, TIEMPOS DE EJECUCIÓN Y UBICACIÓN GEOGRÁFICA DE LAS OBRAS O ACCIONES EJECUT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TERCER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DIRECCIÓN DE PLANEACIÓN</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hd w:fill="FFFFFF" w:val="clear"/>
        <w:spacing w:lineRule="auto" w:line="240" w:before="0" w:after="0"/>
        <w:ind w:firstLine="709"/>
        <w:jc w:val="both"/>
        <w:textAlignment w:val="baseline"/>
        <w:rPr>
          <w:rFonts w:ascii="Tahoma" w:hAnsi="Tahoma" w:cs="Tahoma"/>
          <w:color w:val="000000"/>
          <w:sz w:val="20"/>
          <w:szCs w:val="20"/>
        </w:rPr>
      </w:pPr>
      <w:r>
        <w:rPr>
          <w:rFonts w:cs="Tahoma" w:ascii="Tahoma" w:hAnsi="Tahoma"/>
          <w:b/>
          <w:color w:val="000000"/>
          <w:sz w:val="20"/>
          <w:szCs w:val="20"/>
        </w:rPr>
        <w:t>ARTÍCULO 16.-</w:t>
      </w:r>
      <w:r>
        <w:rPr>
          <w:rFonts w:cs="Tahoma" w:ascii="Tahoma" w:hAnsi="Tahoma"/>
          <w:color w:val="000000"/>
          <w:sz w:val="20"/>
          <w:szCs w:val="20"/>
        </w:rPr>
        <w:t xml:space="preserve"> LA DIRECCION DE PLANEACION TIENE COMO OBJETO ESTABLECER POLITICAS Y NORMAS PARA LA FORMULACION, INSTRUMENTACION, SEGUIMIENTO, CONTROL Y EVALUACION DEL PROCESO DE PLANEACION EN EL MUNICIPIO DE TAPALAPA. </w:t>
      </w:r>
    </w:p>
    <w:p>
      <w:pPr>
        <w:pStyle w:val="Normal"/>
        <w:shd w:fill="FFFFFF" w:val="clear"/>
        <w:spacing w:lineRule="auto" w:line="240" w:before="0" w:after="0"/>
        <w:jc w:val="both"/>
        <w:textAlignment w:val="baseline"/>
        <w:rPr>
          <w:rFonts w:ascii="Tahoma" w:hAnsi="Tahoma" w:cs="Tahoma"/>
          <w:sz w:val="20"/>
          <w:szCs w:val="20"/>
        </w:rPr>
      </w:pPr>
      <w:r>
        <w:rPr>
          <w:rFonts w:cs="Tahoma" w:ascii="Tahoma" w:hAnsi="Tahoma"/>
          <w:color w:val="000000"/>
          <w:sz w:val="20"/>
          <w:szCs w:val="20"/>
        </w:rPr>
        <w:t>ASIMISMO, LE CORRESPONDE VIGILAR EL DESARROLLO DE ACCIONES QUE LLEVEN AL CUMPLIMIENTO DE LOS OBJETIVOS DE DESARROLLO SOSTENIBLE DEL PROGRAMA DE LAS NACIONES UNIDAS PARA EL DESARROLLO Y DE LA AGENDA PARA EL DESARROLLO MUNICIPAL DEL INSTITUTO NACIONAL PARA EL FEDERALISMO Y EL DESARROLLO MUNICIPAL, ASI COMO EL CUMPLIMIENTO DE LA LEY DE PLANEACION PARA EL ESTADO DE CHIAPAS. DENTRO DE SUS FACULTADES Y OBLIGACIONES ESTAN LAS SIGUIENTES:</w:t>
      </w:r>
    </w:p>
    <w:p>
      <w:pPr>
        <w:pStyle w:val="Normal"/>
        <w:shd w:fill="FFFFFF" w:val="clear"/>
        <w:spacing w:lineRule="auto" w:line="240" w:before="0" w:after="0"/>
        <w:jc w:val="both"/>
        <w:textAlignment w:val="baseline"/>
        <w:rPr>
          <w:rFonts w:ascii="Tahoma" w:hAnsi="Tahoma" w:cs="Tahoma"/>
          <w:sz w:val="20"/>
          <w:szCs w:val="20"/>
          <w:highlight w:val="yellow"/>
        </w:rPr>
      </w:pPr>
      <w:r>
        <w:rPr>
          <w:rFonts w:cs="Tahoma" w:ascii="Tahoma" w:hAnsi="Tahoma"/>
          <w:sz w:val="20"/>
          <w:szCs w:val="20"/>
          <w:highlight w:val="yellow"/>
        </w:rPr>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INSTALACION Y OPERACIÓN DEL COMITÉ DE PLANEACION PARA EL DESARROLLO MUNICIPAL (COPLADEM), Y FUNGIR COMO COORDINADOR DE LA COMISIÓN TÉCNICA PARA EL DESARROLLO SUSTENTABLE;</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PRIORIZACION Y REPRIORIZACION DE OBRAS, Y DAR SEGUIMIENTO A LOS ACUERDOS PRESENTADOS EN EL SENO DEL COPLADEM;</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ELABORACION DEL PLAN MUNICIPAL DE DESARROLLO DE ACUERDO A LA GUIA METODOLOGICA DE GOBIERNO DEL ESTADO;</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EL PROGRAMA OPERATIVO ANUAL DEL H. AYUNTAMIENTO MUNICIPAL, DE ACUERDO A LA NORMATIVIDAD VIGENTE DE SEDESOL PARA EL CASO DE PROYECTOS FINANCIADOS CON EL FONDO DE APORTACIONES PARA LA INFRAESTRUCTURA SOCIAL MUNICIPAL (FAISM) APEGANDOSE ESTRICTAMENTE AL CATALOGO DE OBRAS;</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EL CUMPLIMIENTO DE LOS PROYECTOS Y ACCIONES CONTEMPLADOS EN EL PROGRAMA OPERATIVO ANUAL, ASI COMO EL REGISTRO EN LA MATRIZ DE INVERSION PARA EL DESARROLLO SOCIAL (MIDS);</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OS PROYECTOS MUNICIPALES DEL FAISM ESTEN ALINEADOS AL CUMPLIMIENTO DE LOS OBJETIVOS DE DESARROLLO SOSTENIBLE, Y SE ENCUENTREN DIRIGIDOS AL DESARROLLO SOCIAL;</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S REUNIONES DEL COMITÉ DE PLANEACION PARA EL DESARROLLO REGIONAL (COPLADER), ASI COMO PROPONER PROYECTOS ESTRATEGICOS Y DAR SEGUIMIENTO CON LAS INSTANCIAS CORRESPONDIENTES;</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VALUAR EL CUMPLIMIENTO DEL PLAN MUNICIPAL DE DESARROLLO DE ACUERDO AL SEGUIMIENTO Y EVALUACION DE PROGRAMAS Y PROYECTOS REALIZADOS;</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LA OPERACIÓN DEL SISTEMA DE INFORMACION DEL PROGRAMA AGENDA PARA EL DESARROLLO MUNICIPAL (SIADEM), A TRAVES DE LAS ACTIVIDADES DE ACUERDO AL CALENDARIO NACIONAL DE IMPLEMENTACION;</w:t>
      </w:r>
    </w:p>
    <w:p>
      <w:pPr>
        <w:pStyle w:val="Normal"/>
        <w:numPr>
          <w:ilvl w:val="0"/>
          <w:numId w:val="16"/>
        </w:numPr>
        <w:autoSpaceDE w:val="false"/>
        <w:spacing w:lineRule="auto" w:line="240" w:before="0" w:after="0"/>
        <w:jc w:val="both"/>
        <w:rPr/>
      </w:pPr>
      <w:r>
        <w:rPr>
          <w:rFonts w:cs="Tahoma" w:ascii="Tahoma" w:hAnsi="Tahoma"/>
          <w:color w:val="000000"/>
          <w:sz w:val="20"/>
          <w:szCs w:val="20"/>
        </w:rPr>
        <w:t>COADYUVAR EN LAS GESTIONES DE RECURSOS EXTRAORDINARIOS DEL PRESUPUESTO ASIGNADO PARA LA EJECUCION DE OBRAS Y ACCIONES EN BENEFICIO DEL MUNICIPIO DE TAPALAPA;</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EAR Y PROGRAMAR EL EJERCICIO DEL GASTO PÚBLICO DEL FONDO DE APORTACIONES PARA LA INFRAESTRUCTURA SOCIAL MUNICIPAL, FONDO DE APORTACIONES PARA EL FORTALECIMIENTO MUNICIPAL Y RECURSOS EXTRAORDINARIOS ASIGNADOS AL MUNICIPIO;</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LABORAR EN EL SEGUIMIENTO DEL PROGRAMA DE ORDENAMIENTO ECOLOGICO TERRITORIAL EN EL MUNICIPIO;</w:t>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AS QUE LE CONFIERAN EL PRESIDENTE MUNICIPAL, LAS LEYES Y REGLAMENTOS.</w:t>
      </w:r>
    </w:p>
    <w:p>
      <w:pPr>
        <w:pStyle w:val="Normal"/>
        <w:autoSpaceDE w:val="false"/>
        <w:spacing w:lineRule="auto" w:line="240" w:before="0" w:after="0"/>
        <w:ind w:left="1134" w:hanging="567"/>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17.-</w:t>
      </w:r>
      <w:r>
        <w:rPr>
          <w:rFonts w:cs="Tahoma" w:ascii="Tahoma" w:hAnsi="Tahoma"/>
          <w:color w:val="000000"/>
          <w:sz w:val="20"/>
          <w:szCs w:val="20"/>
        </w:rPr>
        <w:t xml:space="preserve"> PARA SU ADECUADO FUNCIONAMIENTO, LA DIRECCIÓN DE PLANEACIÓN SE INTEGRARÁ POR UN DIRECTOR QUIEN SERÁ RESPONSABLE DE CUMPLIR Y HACER CUMPLIR LAS OBLIGACIONES QUE SE MENCIONAN EN EL ARTÍCULO ANTERIOR, ADEMÁS TENDRÁ LAS ATRIBUCIONE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ORDINAR LA FORMULACIÓN E INSTRUMENTACIÓN DEL PLAN MUNICIPAL DE DESARROLLO Y LA ELABORACIÓN DE LOS PROGRAMAS QUE DE ÉL SE DERIVEN, CON LA PARTICIPACIÓN DE LAS DEPENDENCIAS Y ENTIDADES DE LA ADMINISTRACIÓN MUNICIPAL, ESTATAL Y FEDERAL, ASÍ COMO DE LOS ORGANISMOS SOCIALES Y PRIVADOS; </w:t>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ABLECER LA COORDINACIÓN DE LOS PROGRAMAS DE DESARROLLO DEL GOBIERNO MUNICIPAL CON LOS DEL GOBIERNO ESTATAL Y FEDERAL; </w:t>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NALIZAR, INTEGRAR Y SOMETER AL TITULAR DEL EJECUTIVO MUNICIPAL, PARA SU APROBACIÓN, LAS PROPUESTAS DE INVERSIÓN QUE FORMULEN LAS DEPENDENCIAS Y ENTIDADES DE LA ADMINISTRACIÓN MUNICIPAL; </w:t>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MITIR LOS OFICIOS DE AFECTACIÓN PRESUPUESTAL Y REALIZAR LAS TAREAS DE CONTROL Y SEGUIMIENTO FÍSICO-FINANCIERO EN LA EJECUCIÓN DE LA INVERSIÓN MUNICIPAL DIRECTA Y CONCERTADA CON OTROS ÓRDENES DE GOBIERNO; </w:t>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EL DICTAMEN DE LAS AFECTACIONES PRESUPUESTALES, CON BASE EN EL PRESUPUESTO DE EGRESOS MUNICIPAL Y LAS AUTORIZACIONES DE RECURSOS CONVENIDOS CON EL ESTADO Y LA FEDERACIÓN, A LAS DEPENDENCIAS Y ENTIDADES MUNICIPALES DE LAS INVERSIONES PARA OBRAS Y PROGRAMAS, ASÍ COMO LAS MODIFICACIONES PRESUPUESTALES A LAS MISMAS;</w:t>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VALUAR LA RELACIÓN QUE GUARDEN LOS PROGRAMAS Y PRESUPUESTOS DE LAS DIVERSAS DEPENDENCIAS Y ENTIDADES DE LA ADMINISTRACIÓN MUNICIPAL, ASÍ COMO LOS RESULTADOS DE SU EJECUCIÓN, CON LOS OBJETIVOS Y METAS DEL PLAN MUNICIPAL DE DESARROLLO Y SUS PROGRAMAS OPERATIVOS ANUALES;</w:t>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ROMOVER LA PARTICIPACIÓN DE LOS DIVERSOS SECTORES DE LA COMUNIDAD, EN LA FORMULACIÓN Y ACTUALIZACIÓN PERMANENTE DEL PLAN MUNICIPAL DE DESARROLLO; Y </w:t>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DEMÁS QUE ESTABLECEN OTROS ORDENAMIENTOS LEGALES Y EL MANUAL DE ORGANIZACIÓN DE LA DIREC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18.-</w:t>
      </w:r>
      <w:r>
        <w:rPr>
          <w:rFonts w:cs="Tahoma" w:ascii="Tahoma" w:hAnsi="Tahoma"/>
          <w:color w:val="000000"/>
          <w:sz w:val="20"/>
          <w:szCs w:val="20"/>
        </w:rPr>
        <w:t xml:space="preserve"> </w:t>
      </w:r>
      <w:r>
        <w:rPr>
          <w:rFonts w:cs="Tahoma" w:ascii="Tahoma" w:hAnsi="Tahoma"/>
          <w:sz w:val="20"/>
          <w:szCs w:val="20"/>
        </w:rPr>
        <w:t>EL DIRECTOR, PARA EL APOYO Y COORDINACION DE SUS ACTIVIDADES, PODRÁ CONTAR CON UN AUXILIAR DE LA DIRECCION DE PLANEACIÓN QUIEN TENDRÁ LAS</w:t>
      </w:r>
      <w:r>
        <w:rPr>
          <w:rFonts w:cs="Tahoma" w:ascii="Tahoma" w:hAnsi="Tahoma"/>
          <w:color w:val="000000"/>
          <w:sz w:val="20"/>
          <w:szCs w:val="20"/>
        </w:rPr>
        <w:t xml:space="preserve"> SIGUIENTES ATRIBUCIONES: </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SUS ACCIONES CON LAS DEPENDENCIAS MUNICIPALES, ESTATALES Y FEDERALES INVOLUCRADAS EN LA CONSECUCIÓN DE LOS PROGRAMAS Y PROYECTOS DE DESARROLLO MUNICIPAL;</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MITIR LOS LINEAMIENTOS PARA ELABORAR MANUALES ADMINISTRATIVOS Y DE PROCEDIMIENTOS; </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ORDINAR Y DAR SEGUIMIENTO A LOS TRÁMITES JURÍDICOS DE LA DIRECCIÓN DE PLANEACIÓN, ASÍ COMO A LA ELABORACIÓN DE REGLAMENTOS Y MANUALES GENERALES; </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REALIZAR INVESTIGACIONES, DIAGNÓSTICOS, ESTUDIOS Y ANÁLISIS SOCIOECONÓMICOS ORIENTADOS A IMPULSAR EL DESARROLLO ARMÓNICO DEL MUNICIPIO; </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A INFORMACIÓN SOCIAL Y ECONÓMICA DEL MUNICIPIO CON EL OBJETO DE TENER INFORMACIÓN CONFIABLE PARA LA ELABORACIÓN DE PROYECTOS;</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MPILAR Y SISTEMATIZAR DATOS ESTADÍSTICOS DEL MUNICIPIO, PARA TENER UN MANEJO ÁGIL Y OBJETIVO DE LA INFORMACIÓN;</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MULAR MENSUALMENTE, LOS AVANCES FINANCIEROS DE LOS PROGRAMAS Y OBRAS PÚBLICAS MUNICIPALES EN EJECUCIÓN, PARA EL ÓPTIMO EJERCICIO DE LAS ATRIBUCIONES DE LA DIRECCIÓN;</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ADYUVAR CON LA TESORERÍA MUNICIPAL, EN LA FORMULACIÓN DE LOS ESTADOS FINANCIEROS MENSUALES DE LA INVERSIÓN EJERCIDA, DE ACUERDO A LAS ESTRUCTURAS FINANCIERAS ESTABLECIDAS;</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RIFICAR SI LA EJECUCIÓN Y OPERACIÓN DE LOS PROGRAMAS DE INVERSIÓN RESPONDE CONFORME A LOS OBJETIVOS, METAS Y ESTRATEGIAS FIJADAS, IDENTIFICANDO LAS POSIBLES DESVIACIONES Y SUS CAUSAS EN EL CUMPLIMIENTO DE LAS METAS ASOCIADAS A LOS PROGRAMAS AUTORIZADOS, PARA QUE PUEDAN DEFINIRSE Y APLICARSE MEDIDAS CORRECTIVAS DE ACUERDO AL ÁMBITO DE RESPONSABILIDAD DE LOS PARTICIPANTES;</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ABORAR LOS ESTUDIOS NECESARIOS PARA PROPONER LOS OBJETIVOS Y METAS DEL PROGRAMA ANUAL MUNICIPAL; </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EN COORDINACIÓN CON LA TESORERÍA MUNICIPAL, AL AVANCE DEL EJERCICIO PRESUPUESTAL Y AL CUMPLIMIENTO DE LAS METAS ESTABLECIDAS EN EL PROGRAMA ANUAL AUTORIZADO;</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VIGILAR Y PROMOVER QUE LAS ACTIVIDADES DE PLANEACIÓN QUE REALIZAN LAS DEPENDENCIAS Y ORGANISMOS DE LA ADMINISTRACIÓN PÚBLICA MUNICIPAL, SE CONDUZCAN CONFORME A LA NORMATIVIDAD APLICABLE PARA ALCANZAR LOS OBJETIVOS DEL PLAN DE DESARROLLO MUNICIPAL, LOS PROGRAMAS OPERATIVOS ANUALES Y LOS PROGRAMAS COMPLEMENTARIOS NECESARIOS; </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NTEGRAR EN COORDINACIÓN CON LAS DEPENDENCIAS Y ORGANISMOS DE LA ADMINISTRACIÓN PÚBLICA MUNICIPAL EL INFORME ANUAL DE EJECUCIÓN DEL PLAN MUNICIPAL DE DESARROLLO; Y </w:t>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S DEMÁS QUE LA NORMATIVIDAD, EL DIRECTOR O EL PRESIDENTE MUNICIPAL LE CONFIERA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ÍTULO TERCER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PARTICIPACION SOCIA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PRIMER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PARTICIPACION SOCIAL EN EL MUNICIPI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19.-</w:t>
      </w:r>
      <w:r>
        <w:rPr>
          <w:rFonts w:cs="Tahoma" w:ascii="Tahoma" w:hAnsi="Tahoma"/>
          <w:color w:val="000000"/>
          <w:sz w:val="20"/>
          <w:szCs w:val="20"/>
        </w:rPr>
        <w:t xml:space="preserve"> EL SISTEMA PROMOVERÁ Y FORTALECERÁ LA CONSULTA A LA SOCIEDAD CON OBJETO DE MANTENER UN CONSTANTE ACERCAMIENTO ENTRE ESTA Y EL ESTADO, LO QUE PERMITIRÁ QUE LA PLANEACIÓN RESPONDA Y, EN SU CASO, SE ADECUE A TRAVÉS DE SUS PROGRAMAS, A LAS NECESIDADES Y DEMAND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0.-</w:t>
      </w:r>
      <w:r>
        <w:rPr>
          <w:rFonts w:cs="Tahoma" w:ascii="Tahoma" w:hAnsi="Tahoma"/>
          <w:color w:val="000000"/>
          <w:sz w:val="20"/>
          <w:szCs w:val="20"/>
        </w:rPr>
        <w:t xml:space="preserve"> EL SISTEMA PROMOVERÁ Y FORTALECERÁ LA PARTICIPACIÓN DE LA SOCIEDAD EN EL PROCESO DE PLANEACIÓN, CON OBJETO DE QUE ÉSTA:</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DQUIERA UNA CULTURA DE PLANEACIÓN;</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ZCA LAS LIMITACIONES DE LAS ASIGNACIONES PRESUPUESTARIAS;</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E EN LA DEFINICIÓN DE PROYECTOS CONCRETOS PARA SU DESARROLLO;</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E EN LA VIGILANCIA Y CONTROL EN LA EJECUCIÓN DE LAS OBRAS Y ACCIONES; Y</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E EN LA EVALUACIÓN DE LOS RESULTADOS DE LA PLANEACIÓN, EN EL ÁMBITO LOC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1.-</w:t>
      </w:r>
      <w:r>
        <w:rPr>
          <w:rFonts w:cs="Tahoma" w:ascii="Tahoma" w:hAnsi="Tahoma"/>
          <w:color w:val="000000"/>
          <w:sz w:val="20"/>
          <w:szCs w:val="20"/>
        </w:rPr>
        <w:t xml:space="preserve"> MEDIANTE CONVOCATORIA DEL SECTOR PÚBLICO, PODRÁN PARTICIPAR EN LOS PROCESOS DE PLANEACIÓN DEL MUNICIPIO, LAS INSTITUCIONES ACADÉMICAS Y DE INVESTIGACIÓN A NIVEL LOCAL, ESTATAL, NACIONAL E INTERNACIONAL, QUIENES FIGURARÁN COMO ÓRGANOS DE CONSULTA TÉCNICA ESPECIALIZ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GUN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COMITES COMUNITARIO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2.-</w:t>
      </w:r>
      <w:r>
        <w:rPr>
          <w:rFonts w:cs="Tahoma" w:ascii="Tahoma" w:hAnsi="Tahoma"/>
          <w:color w:val="000000"/>
          <w:sz w:val="20"/>
          <w:szCs w:val="20"/>
        </w:rPr>
        <w:t xml:space="preserve"> LOS COMITÉS COMUNITARIOS, TIENEN COMO OBJETO ELEVAR LA PARTICIPACIÓN DEL SECTOR SOCIAL Y PRIVADO EN LOS PROGRAMAS DE DESARROLLO, FORTALECER LA PLANEACIÓN PARA EL DESARROLLO E IMPULSAR EL MEJORAMIENTO DE LOS NIVELES DE VIDA DE LAS FAMILIAS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LOCALIDADES O MUNICIPIOS QUE SE ENCUENTREN ADHERIDOS A LA ESTRATEGIA NACIONAL DE LA CRUZADA CONTRA EL HAMBRE, PODRÁN INSTAURAR LOS COMITÉS COMUNITARIOS DE LA CRUZADA CONTRA EL HAMBRE; PARA LAS LOCALIDADES Y MUNICIPIOS URBANOS, RURALES E INDÍGENAS FUERA DE LA COBERTURA DE LA CRUZADA, PODRÁN CONSTITUIR LOS COMITÉS COMUNITARIOS DE OBRAS Y/O ACCIONES, O LAS FORMAS DE ORGANIZACIÓN CIUDADANA QUE EL AYUNTAMIENTO DETERMIN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TAS FIGURAS ACTUARÁN COMO LA INSTANCIA CIUDADANA, PARTICIPATIVA, AMPLIA, INCLUYENTE Y PLURAL, CON EL OBJETO DE CONTAR CON MECANISMOS DE PARTICIPACIÓN SOCIAL, QUE PERMITAN CONOCER, ANALIZAR, DISCUTIR Y DECIDIR LAS DEMANDAS SOLICITADAS POR LA CIUDADANÍA EN EL SENO DEL COPLADEM, PARA SU PRIORIZACIÓN CORRESPONDIENTE Y SU INCLUSIÓN EN EL PLAN MUNICIPAL DE DESARROLLO.</w:t>
      </w:r>
      <w:r>
        <w:rPr>
          <w:rFonts w:cs="Tahoma" w:ascii="Tahoma" w:hAnsi="Tahoma"/>
          <w:b/>
          <w:color w:val="000000"/>
          <w:sz w:val="20"/>
          <w:szCs w:val="20"/>
        </w:rPr>
        <w:t xml:space="preserve"> </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3.-</w:t>
      </w:r>
      <w:r>
        <w:rPr>
          <w:rFonts w:cs="Tahoma" w:ascii="Tahoma" w:hAnsi="Tahoma"/>
          <w:color w:val="000000"/>
          <w:sz w:val="20"/>
          <w:szCs w:val="20"/>
        </w:rPr>
        <w:t xml:space="preserve"> LOS COMITÉS COMUNITARIOS O LAS FORMAS DE ORGANIZACIÓN CIUDADANA QUE EL AYUNTAMIENTO DETERMINE, TENDRÁN LAS SIGUIENTE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PRESENTAR A LOS CIUDADANOS DE SU ESPACIO TERRITORIAL EN FOROS DE CONSULTA ANTE EL COPLADEM;</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LECCIONAR E IDENTIFICAR LOS PROYECTOS, OBRAS O ACCIONES QUE CONSIDEREN NECESARIOS PARA ATENDER SUS NECESIDADES DE DESARROLLO SUSTENTABLE Y DE SERVICIOS, APEGÁNDOSE A LOS INDICADORES ESTABLECIDOS EN LA ESTRATEGIA NACIONAL DE LA CRUZADA CONTRA EL HAMBRE;</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ASESORÍA TÉCNICA, EN CASO NECESARIO, A LAS INSTANCIAS Y ENTIDADES NORMATIVAS Y EJECUTIVAS DE LOS TRES ÓRDENES DE GOBIERNO, INSTITUCIONES ACADÉMICAS Y DE LA SOCIEDAD CIVIL;</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EL SEGUIMIENTO Y EVALUACIÓN DE LOS PROYECTOS, OBRAS O ACCIONES QUE SE LLEVEN A CABO EN EL MUNICIPIO, YA SEA CON RECURSOS DE INVERSIÓN MUNICIPAL, ESTATAL O FEDERAL;</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IORIZAR OBRAS Y ACCIONES EN LA COMUNIDAD Y APROBAR LOS DIAGNÓSTICOS Y PLANES COMUNITARIOS;</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 GESTIÓN DE PROYECTOS, OBRAS O ACCIONES DE SU ESPACIO TERRITORIAL O DE SUS REPRESENTADOS ANTE LA COMISIÓN TÉCNICA PARA EL DESARROLLO SUSTENTABLE;</w:t>
      </w:r>
    </w:p>
    <w:p>
      <w:pPr>
        <w:pStyle w:val="Normal"/>
        <w:numPr>
          <w:ilvl w:val="0"/>
          <w:numId w:val="1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OS PROCESOS DE EJECUCIÓN, SUPERVISIÓN, CONTROL Y SEGUIMIENTO DE PROYECTOS, OBRAS O ACCIONES CONFORME FUERON APROBADOS DENTRO DE SU ESPACIO TERRITORIAL;</w:t>
      </w:r>
    </w:p>
    <w:p>
      <w:pPr>
        <w:pStyle w:val="Normal"/>
        <w:numPr>
          <w:ilvl w:val="0"/>
          <w:numId w:val="18"/>
        </w:numPr>
        <w:autoSpaceDE w:val="false"/>
        <w:spacing w:lineRule="auto" w:line="240" w:before="0" w:after="0"/>
        <w:jc w:val="both"/>
        <w:rPr/>
      </w:pPr>
      <w:r>
        <w:rPr>
          <w:rFonts w:cs="Tahoma" w:ascii="Tahoma" w:hAnsi="Tahoma"/>
          <w:color w:val="000000"/>
          <w:sz w:val="20"/>
          <w:szCs w:val="20"/>
        </w:rPr>
        <w:t>ELABORAR LAS ACTAS DE IDENTIFICACIÓN Y SELECCIÓN DE PROYECTOS, OBRAS O ACCIONES DE SU ESPACIO TERRITORIAL DE ACUERDO A LAS ACTAS Y CRITERIOS DE PRIORIZACIÓN QUE ESTABLEZCAN LAS DISPOSICIONES LEGALES EN LA MATERIA.</w:t>
      </w:r>
      <w:r>
        <w:rPr>
          <w:rFonts w:cs="Tahoma" w:ascii="Tahoma" w:hAnsi="Tahoma"/>
          <w:b/>
          <w:color w:val="000000"/>
          <w:sz w:val="20"/>
          <w:szCs w:val="20"/>
        </w:rPr>
        <w:t xml:space="preserve"> </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CUAR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COMITÉ DE PLANEACIÓN PARA EL DESARROLLO MUNICIPAL</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PRIMER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OBJETO E INTEGRACION</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4.-</w:t>
      </w:r>
      <w:r>
        <w:rPr>
          <w:rFonts w:cs="Tahoma" w:ascii="Tahoma" w:hAnsi="Tahoma"/>
          <w:color w:val="000000"/>
          <w:sz w:val="20"/>
          <w:szCs w:val="20"/>
        </w:rPr>
        <w:t xml:space="preserve"> EL COMITÉ DE PLANEACIÓN PARA EL DESARROLLO MUNICIPAL (COPLADEM) ES EL ÓRGANO COLEGIADO DE LA PLANEACIÓN MUNICIPAL, RESPONSABLE DE LLEVAR A CABO LA CONSULTA, CONCERTACIÓN Y COORDINACIÓN DE ACCIONES ENTRE LOS TRES ÓRDENES DE GOBIERNO ASÍ COMO CON LOS SECTORES SOCIAL Y PRIVADO CON REPRESENTATIVIDAD EN SU TERRITORIO, PARA LLEVAR A CABO LOS TRABAJOS RELACIONADOS CON EL PROCESO DE PLANEACIÓN PARA EL DESARROLLO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SU CARGO TENDRÁ LOS ASUNTOS SEÑALADOS EN LA LEY DE PLANEACIÓN Y SU REGLAMENTO; ASÍ COMO LAS CONFERIDAS POR LAS DISPOSICIONES LEGALES, ADMINISTRATIVAS Y REGLAMENTARI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5.-</w:t>
      </w:r>
      <w:r>
        <w:rPr>
          <w:rFonts w:cs="Tahoma" w:ascii="Tahoma" w:hAnsi="Tahoma"/>
          <w:color w:val="000000"/>
          <w:sz w:val="20"/>
          <w:szCs w:val="20"/>
        </w:rPr>
        <w:t xml:space="preserve"> El COPLADEM TIENE COMO OBJETO EL FORTALECIMIENTO DE LA ADMINISTRACIÓN PÚBLICA MUNICIPAL, MEDIANTE UN ESPACIO DE PLANEACIÓN Y CONSULTA EN EL CUAL LA SOCIEDAD, A TRAVÉS DE UN PROCESO DE PARTICIPACIÓN DEMOCRÁTICA, EXPONGA LAS NECESIDADES DE SU LOCALIDAD; A EFECTO DE QUE SEAN ANALIZADAS DENTRO DEL MISMO Y SELECCIONADAS DE ACUERDO A LA CONGRUENCIA QUE GUARDEN CON EL PLAN ESTATAL, LOS ODS, LOS OBJETIVOS ESTABLECIDOS EN LA ESTRATEGIA NACIONAL DE LA CRUZADA CONTRA EL HAMBRE, ASÍ COMO LO DETERMINADO EN LA NORMATIVIDAD DE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6.-</w:t>
      </w:r>
      <w:r>
        <w:rPr>
          <w:rFonts w:cs="Tahoma" w:ascii="Tahoma" w:hAnsi="Tahoma"/>
          <w:color w:val="000000"/>
          <w:sz w:val="20"/>
          <w:szCs w:val="20"/>
        </w:rPr>
        <w:t xml:space="preserve"> El COPLADEM DEBERÁ INSTALARSE A CONVOCATORIA DEL PRESIDENTE, DURANTE EL PRIMER MES, A PARTIR DE LA TOMA DE POSESIÓN DE LA ADMINISTRACIÓN PÚBLICA MUNICIPAL Y HACER CONSTAR SU INICIO DE ACTIVIDADES MEDIANTE UN ACTA DE INSTA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7.-</w:t>
      </w:r>
      <w:r>
        <w:rPr>
          <w:rFonts w:cs="Tahoma" w:ascii="Tahoma" w:hAnsi="Tahoma"/>
          <w:color w:val="000000"/>
          <w:sz w:val="20"/>
          <w:szCs w:val="20"/>
        </w:rPr>
        <w:t xml:space="preserve"> EL COPLADEM CONTARÁ CON LA SIGUIENTE ESTRUCT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UN PRESIDENTE, QUE SERÁ EL TITULAR DEL EJECUTIVO MUNICIPAL; </w:t>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COORDINADOR, QUE SERÁ EL PRIMER REGIDOR;</w:t>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SOCIAL MUNICIPAL;</w:t>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MISIÓN TÉCNICA PARA EL DESARROLLO SUSTENTABLE;</w:t>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COMITÉS COMUNITARIOS;</w:t>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VITADOS PERMANENTES, QUE SERÁN LOS DELEGADOS O REPRESENTANTES DE LAS DEPENDENCIAS Y ENTIDADES DE LA ADMINISTRACIÓN PÚBLICA FEDERAL Y ESTATAL QUE TENGAN COMPETENCIA POR RAZÓN DE TERRITORIO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CARGOS ESTABLECIDOS EN EL PRESENTE ORDENAMIENTO, SON DE CARÁCTER HONORIFICO, POR TANTO NO RECIBIRÁN REMUNERACIÓN ALGU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8.-</w:t>
      </w:r>
      <w:r>
        <w:rPr>
          <w:rFonts w:cs="Tahoma" w:ascii="Tahoma" w:hAnsi="Tahoma"/>
          <w:color w:val="000000"/>
          <w:sz w:val="20"/>
          <w:szCs w:val="20"/>
        </w:rPr>
        <w:t xml:space="preserve"> EL COPLADEM ESTARÁ COORDINADO A TRAVÉS DE UNA ASAMBLEA GENERAL QUE ESTARÁ INTEGRADA P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PRESIDENTE: QUE SERÁ EL PRESIDENTE DEL COPLADEM;</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SECRETARIO TÉCNICO: QUE SERÁ EL COORDINADOR DEL COPLADEM;</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ORDINADOR DE LA CONTRALORÍA SOCIAL MUNICIPAL;</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ORDINADOR TÉCNICO DE LA COMISIÓN TÉCNICA PARA EL DESARROLLO SUSTENTABLE;</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ORDINADOR DE LA SUBCOMISIÓN MUNICIPAL PARA EL DESARROLLO URBANO;</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ORDINADOR DE LA SUBCOMISIÓN MUNICIPAL PARA EL DESARROLLO RURAL SUSTENTABLE;</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REPRESENTANTE DE LOS COMITÉS COMUNITARIOS;</w:t>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VITADOS PERMANENTES: LOS DELEGADOS O REPRESENTANTES DE LAS DEPENDENCIAS Y ENTIDADES DE LA ADMINISTRACIÓN PÚBLICA FEDERAL Y ESTATAL QUE TENGAN COMPETENCIA POR RAZÓN DE TERRITORIO EN CADA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9.-</w:t>
      </w:r>
      <w:r>
        <w:rPr>
          <w:rFonts w:cs="Tahoma" w:ascii="Tahoma" w:hAnsi="Tahoma"/>
          <w:color w:val="000000"/>
          <w:sz w:val="20"/>
          <w:szCs w:val="20"/>
        </w:rPr>
        <w:t xml:space="preserve"> EL COPLADEM, EN ASAMBLEA GENERAL, VALIDARÁ SOCIAL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LAN MUNICIPAL DE DESARROLLO;</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OGRAMA DE INVERSIÓN MUNICIPAL;</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L PROGRAMA MUNICIPAL DE DESARROLLO SOCIAL; </w:t>
      </w:r>
    </w:p>
    <w:p>
      <w:pPr>
        <w:pStyle w:val="Normal"/>
        <w:numPr>
          <w:ilvl w:val="0"/>
          <w:numId w:val="1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INFORME DE EVALUACIÓN DE CUMPLIMIENTO DEL PLAN MUNICIPAL DE DESARRO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30.-</w:t>
      </w:r>
      <w:r>
        <w:rPr>
          <w:rFonts w:cs="Tahoma" w:ascii="Tahoma" w:hAnsi="Tahoma"/>
          <w:color w:val="000000"/>
          <w:sz w:val="20"/>
          <w:szCs w:val="20"/>
        </w:rPr>
        <w:t xml:space="preserve"> EL PRESIDENTE DEL COPLADEM TENDRÁ LAS SIGUIENTE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RIBUIR AL FORTALECIMIENTO DE LA PLANEACIÓN MUNICIPAL, EN CONCORDANCIA A LO ESTABLECIDO EN LA LEY DE PLANEACIÓN PARA EL ESTADO DE CHIAPAS;</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FUNDIR LOS PROGRAMAS OPERATIVOS ANUALES EN MATERIA DE DESARROLLO SOCIAL, TAL Y COMO LO ESTABLECE LA LEY GENERAL DE DESARROLLO SOCIAL;</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ELEBRAR CONVENIOS DE COORDINACIÓN ENTRE LA FEDERACIÓN, ESTADO Y MUNICIPIOS, ORIENTANDO ESFUERZOS PARA EL DESARROLLO INTERMUNICIPAL O REGIONAL;</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ARTICIPACIÓN ACTIVA DE LOS ACTORES INVOLUCRADOS EN LAS TAREAS DE PLANEACIÓN PARA EL DESARROLLO DEL MUNICIPIO;</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IDIR LAS REUNIONES DEL COPLADEM;</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PRESENTAR AL COPLADEM ANTE LOS DEMÁS ORGANISMOS DE PLANEACIÓN;</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LOS NOMBRAMIENTOS A LOS INTEGRANTES DEL COPLADEM;</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A CONSIDERACIÓN DEL COORDINADOR OPERATIVO DEL COPLADE, LAS RESOLUCIONES Y ACUERDOS CONSENSUADOS EN EL SENO DEL COPLADEM, QUE LO AMERITEN POR SU NATURALEZA E IMPORTANCIA;</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EN ASAMBLEA GENERAL, EL PLAN MUNICIPAL DE DESARROLLO Y LOS PROGRAMAS QUE DE ESTE EMANEN, PARA SU VALIDACIÓN SOCIAL;</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CARTERA DE PROYECTOS ESTRATÉGICOS DE IMPACTO REGIONAL, EMANADOS Y VALIDADOS EN EL SENO DEL COPLADEM;</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EN ASAMBLEA GENERAL, EL INFORME DE CUMPLIMIENTO DEL PLAN MUNICIPAL DE DESARROLLO PARA SU VALIDACIÓN SOCIAL;</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AL COPLADER, EN CONCORDANCIA CON LO ESTABLECIDO EN LOS LINEAMIENTOS PARA LA OPERATIVIDAD DE LOS COPLADER, LAS OBRAS Y ACCIONES DE CARÁCTER ESTRATÉGICO QUE PERMITAN DETONAR EL POTENCIAL SOCIAL, PRODUCTIVO Y ECONÓMICO QUE CONTRIBUYA AL DESARROLLO DE LA REGIÓN Y DEL ESTADO.</w:t>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GILAR QUE LOS PROYECTOS A PRESENTAR EN EL COPLADER, CUMPLAN LOS OBJETIVOS ESPECÍFICOS Y SE ENCUENTREN APEGADOS A LO ESTABLECIDO EN LAS LEYES APLICABLES AL PROCESO DE PLANEACIÓN REG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31.-</w:t>
      </w:r>
      <w:r>
        <w:rPr>
          <w:rFonts w:cs="Tahoma" w:ascii="Tahoma" w:hAnsi="Tahoma"/>
          <w:color w:val="000000"/>
          <w:sz w:val="20"/>
          <w:szCs w:val="20"/>
        </w:rPr>
        <w:t xml:space="preserve"> EL COORDINADOR DEL COPLADEM TENDRÁ LAS SIGUIENTE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OYAR A LA PRESIDENCIA EN LAS ACTIVIDADES QUE FACILITEN EL LOGRO DE LOS OBJETIVOS DEL COPLADEM;</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METER EN ASAMBLEA GENERAL EL PROGRAMA DE TRABAJO ANUAL DEL COPLADEM;</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OS MECANISMOS DE COORDINACIÓN Y DE CONCERTACIÓN SOCIAL, LA PARTICIPACIÓN ACTIVA DE LA SOCIEDAD ORGANIZADA Y SOLIDARIA, DEL SECTOR PRIVADO, DE LAS INSTITUCIONES ACADÉMICAS Y DE INVESTIGACIÓN, DE COLEGIOS, DE PROFESIONALES Y DE ASOCIACIONES CIVILES, EN LA ESTRUCTURA ORGANIZACIONAL DEL COPLADEM;</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RESENTACIÓN DE PROYECTOS POR PARTE DE LOS SECTORES PÚBLICO, SOCIAL Y PRIVADO, PARA SU INCLUSIÓN EN EL PLAN MUNICIPAL DE DESARROLLO, DE ACUERDO A LO ESTABLECIDO EN EL PRESENTE INSTRUMENT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TALECER LA GESTIÓN MUNICIPAL PARA LA PROMOCIÓN DEL DESARROLLO URBANO Y RURAL EN EL MUNICIPI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AS INVITACIONES, ACTAS DE ASAMBLEA, DAR LECTURA AL ACTA DE LA SESIÓN ANTERIOR Y LLEVAR EL CONTROL Y SEGUIMIENTO DE LOS ACUERDOS;</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VOCAR A LAS REUNIONES DEL COPLADEM;</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RIFICAR EL QUÓRUM LEGAL EN LA ASAMBLEA GENERAL;</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ORDINAR LAS ACTIVIDADES DEL COPLADEM; </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EL ACTA DE PRIORIZACIÓN DE PROYECTOS, OBRAS O ACCIONES, PARA ENVIARLA AL AYUNTAMIENTO, A EFECTO DE QUE SE INCLUYA AL PLAN MUNICIPAL DE DESARROLL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A CONOCER LOS INFORMES DE LA CONTRALORÍA SOCIAL, ASÍ COMO DE LOS PROYECTOS, OBRAS O ACCIONES QUE REALIZAN LAS DEPENDENCIAS Y ENTIDADES DE LA ADMINISTRACIÓN PÚBLICA FEDERAL Y ESTATAL QUE SE EJECUTEN DENTRO DEL MUNICIPIO;</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A CONOCER LAS RESOLUCIONES O ACUERDOS DEL COPLADEM;</w:t>
      </w:r>
    </w:p>
    <w:p>
      <w:pPr>
        <w:pStyle w:val="Normal"/>
        <w:numPr>
          <w:ilvl w:val="0"/>
          <w:numId w:val="1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FUNDIR LAS FECHAS DE RECEPCIÓN DE PROYECTOS ANTE LA COMISIÓN TÉCNICA PARA EL DESARROLLO SUSTENT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32.-</w:t>
      </w:r>
      <w:r>
        <w:rPr>
          <w:rFonts w:cs="Tahoma" w:ascii="Tahoma" w:hAnsi="Tahoma"/>
          <w:color w:val="000000"/>
          <w:sz w:val="20"/>
          <w:szCs w:val="20"/>
        </w:rPr>
        <w:t xml:space="preserve"> LA ASAMBLEA GENERAL LLEVARÁ A CABO LAS SESIONES ORDINARIAS O EXTRAORDINARIAS QUE SEAN NECES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VOCATORIA PARA LAS SESIONES ORDINARIAS, SERÁ ENTREGADA A LOS MIEMBROS CON AL MENOS CINCO DÍAS DE ANTELACIÓN A SU CELEBRACIÓN. PARA EL CASO DE LAS SESIONES EXTRAORDINARIAS, DEBERÁ ENTREGARSE AL MENOS CON UN DÍA DE ANTE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t xml:space="preserve">ARTÍCULO 33.- </w:t>
      </w:r>
      <w:r>
        <w:rPr>
          <w:rFonts w:cs="Tahoma" w:ascii="Tahoma" w:hAnsi="Tahoma"/>
          <w:color w:val="000000"/>
          <w:sz w:val="20"/>
          <w:szCs w:val="20"/>
        </w:rPr>
        <w:t>PARA EFECTOS DE LA CELEBRACIÓN DE SESIONES ORDINARIAS DE LA ASAMBLEA GENERAL DEL COPLADEM, SE ENTENDERÁ QUE HAY QUÓRUM LEGAL, CUANDO ASISTAN EL CINCUENTA POR CIENTO MÁS UNO DE SUS INTEGRANTES.</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34.- </w:t>
      </w:r>
      <w:r>
        <w:rPr>
          <w:rFonts w:cs="Tahoma" w:ascii="Tahoma" w:hAnsi="Tahoma"/>
          <w:color w:val="000000"/>
          <w:sz w:val="20"/>
          <w:szCs w:val="20"/>
        </w:rPr>
        <w:t>LOS INTEGRANTES DE LA ASAMBLEA GENERAL DEL COPLADEM, TENDRÁN DERECHO A VOZ Y VOTO, CON EXCEPCIÓN DE LOS INVITADOS PERMANENTES QUE SÓLO CONTARÁN CON VOZ. EN CASO DE EMPATE EN LAS VOTACIONES, EL PRESIDENTE TENDRÁ VOTO DE C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SEGUN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NTRALORIA SOCIAL MUNICIPAL</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35.- </w:t>
      </w:r>
      <w:r>
        <w:rPr>
          <w:rFonts w:cs="Tahoma" w:ascii="Tahoma" w:hAnsi="Tahoma"/>
          <w:color w:val="000000"/>
          <w:sz w:val="20"/>
          <w:szCs w:val="20"/>
        </w:rPr>
        <w:t>LA CONTRALORÍA SOCIAL MUNICIPAL, TIENE COMO OBJETO, PROMOVER LA TRANSPARENCIA EN LA APLICACIÓN DE LOS RECURSOS PÚBLICOS QUE SE EJECUTEN EN EL MUNICIPIO, A TRAVÉS DE LA PARTICIPACIÓN DE LOS SECTORES SOCIAL Y PRIVADO REPRESENTADOS EN EL MUNICIPIO; ESTA PARTICIPACIÓN PODRÁ DARSE A TRAVÉS DE LOS ORGANISMOS EMPRESARIALES QUE EXISTAN EN EL MUNICIPIO, LOS COMITÉS COMUNITARIOS Y EN CASO DE QUE NO EXISTA LA CONFORMACIÓN DE ESTA FIGURA EN EL MUNICIPIO, SE CONSIDERARÁ LAS FORMAS DE ORGANIZACIÓN CIUDADANA QUE EL AYUNTAMIENTO DETERMIN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36.-</w:t>
      </w:r>
      <w:r>
        <w:rPr>
          <w:rFonts w:cs="Tahoma" w:ascii="Tahoma" w:hAnsi="Tahoma"/>
          <w:color w:val="000000"/>
          <w:sz w:val="20"/>
          <w:szCs w:val="20"/>
        </w:rPr>
        <w:t xml:space="preserve"> LA CONTRALORÍA SOCIAL MUNICIPAL ESTARÁ INTEGRADA P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ÍNDICO MUNICIPAL: QUIEN SERÁ EL COORDINADOR DE ESTE ORGANISMO.;</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REGIDOR PLURINOMINAL;</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REPRESENTANTE DE LOS COMITES COMUNITARIOS;</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PRESENTANTES DEL SECTOR PRIVADO LEGALMENTE CONSTITUIDOS;</w:t>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PRESENTANTES DE LAS ORGANIZACIONES SOCIALES LEGALMENTE CONSTITU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37.-</w:t>
      </w:r>
      <w:r>
        <w:rPr>
          <w:rFonts w:cs="Tahoma" w:ascii="Tahoma" w:hAnsi="Tahoma"/>
          <w:color w:val="000000"/>
          <w:sz w:val="20"/>
          <w:szCs w:val="20"/>
        </w:rPr>
        <w:t xml:space="preserve"> LA CONTRALORÍA SOCIAL MUNICIPAL TENDRÁ LAS SIGUIENTE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RVENIR EN EL PROCESO DE PLANEACIÓN MUNICIPAL;</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A LOS ACUERDOS TOMADOS EN ASAMBLEA GENERAL DEL COPLADEM Y POR CADA UNO DE SUS ÓRGANOS;</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CER LAS CARACTERÍSTICAS TÉCNICAS Y MONTOS DE INVERSIÓN DE LOS PROYECTOS, OBRAS O ACCIONES A EJECUTARSE EN EL MUNICIPI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CER QUÉ PROYECTOS PRIORIZADOS EN EL COPLADEM, FUERON INCLUIDOS EN EL PLAN MUNICIPAL DE DESARROLL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LAS QUEJAS, DENUNCIAS O SUGERENCIAS, QUE SE DERIVEN DE LA PARTICIPACIÓN EN LAS TAREAS DE CONTROL, VIGILANCIA Y EVALUACIÓN DE LA OBRA PÚBLICA, PROGRAMAS DE ASISTENCIA Y DESARROLLO SOCIAL Y DE SERVICIOS QUE SE REALICEN EN BENEFICIO DEL MUNICIPI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ARTICIPACIÓN DE LOS CIUDADANOS EN LA VERIFICACIÓN DE LAS OBRAS QUE BENEFICIARÁN A SU ESPACIO TERRITORIAL. PARA ELLO, DEBERÁ CONTAR CON LOS MECANISMOS Y HERRAMIENTAS QUE FACILITEN A LA CIUDADANÍA EL ACCESO A LA VERIFICACIÓN, ASÍ COMO, PARA INTERPONER LAS QUEJAS, DENUNCIAS O SUGERENCIAS MENCIONADAS EN LA FRACCIÓN ANTERIOR;</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OS REPORTES SOBRE LA EJECUCIÓN, OPERACIÓN DE LOS PROYECTOS, OBRAS O ACCIONES QUE SE ESTÉN DESARROLLANDO EN EL MUNICIPI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QUE LOS CIUDADANOS CONOZCAN EL EXPEDIENTE TÉCNICO DE CADA OBRA INICIADA EN SU ESPACIO TERRITORIAL, LA CUAL DEBE ESTAR CONTEMPLADA EN EL ACTA DE PRIORIZACIÓN DEL COPLADEM;</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VIGILANCIA Y CONTROL DE LA EJECUCIÓN DE LOS PROYECTOS, OBRAS O ACCIONES QUE SE ENCUENTREN EN PROCESO EN EL MUNICIPIO;</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CER DEL CONOCIMIENTO AL PRESIDENTE, LOS INFORMES SOBRE LAS INCONSISTENCIAS Y OBSERVACIONES DETECTADAS DURANTE LAS VERIFICACIONES REALIZADAS;</w:t>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DIFUSIÓN Y CAPACITACIÓN EN MATERIA DE TRANSPARENCIA EN EL EJERCICIO DE LOS RECURSOS.</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TERCER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MISIÓN TÉCNICA PARA EL DESARROLLO SUSTENTABLE</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38.-</w:t>
      </w:r>
      <w:r>
        <w:rPr>
          <w:rFonts w:cs="Tahoma" w:ascii="Tahoma" w:hAnsi="Tahoma"/>
          <w:color w:val="000000"/>
          <w:sz w:val="20"/>
          <w:szCs w:val="20"/>
        </w:rPr>
        <w:t xml:space="preserve"> LA COMISIÓN TÉCNICA PARA EL DESARROLLO SUSTENTABLE, TIENE COMO OBJETO PRINCIPAL, SERVIR DE VENTANILLA ÚNICA, PARA LA RECEPCIÓN DE LAS PROPUESTAS DE PROYECTOS Y SOLICITUDES PRESENTADAS POR LA SOCIEDAD. SIEMPRE Y CUANDO LA COMISIÓN TÉCNICA SEA RESPONSABLE DE LA DEBIDA INTEGRACIÓN DE LOS EXPEDIENTES TÉCNICOS, Y DE REALIZAR SU ANÁLISIS PARA EL ENVÍO A LA SUBCOMISIÓN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ROYECTOS DEBERÁN SER CONGRUENTES CON LOS ODS Y LOS OBJETIVOS DE LA CRUZADA CONTRA EL HAMB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39.-</w:t>
      </w:r>
      <w:r>
        <w:rPr>
          <w:rFonts w:cs="Tahoma" w:ascii="Tahoma" w:hAnsi="Tahoma"/>
          <w:color w:val="000000"/>
          <w:sz w:val="20"/>
          <w:szCs w:val="20"/>
        </w:rPr>
        <w:t xml:space="preserve"> LA COMISIÓN TÉCNICA PARA EL DESARROLLO SUSTENTABLE ESTARÁ INTEGRADA P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COORDINADOR TÉCNICO: QUE SERÁ EL RESPONSABLE DE LA DIRECCIÓN O ÁREA DE PLANEACIÓN MUNICIPAL O EQUIVALENTE, CON QUE CUENTE EL AYUNTAMIENTO;</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REPRESENTANTE DE LA SECRETARÍA DE PLANEACION EN EL ESTADO O SU EQUIVALENTE;</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REPRESENTANTE DE LA CONTRALORÍA SOCIAL MUNICIPAL;</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TESORERO DEL AYUNTAMIENTO MUNICIPAL;</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DIRECTORES O JEFES DE ÁREA MUNICIPALES CON QUE CUENTE EL AYUNTAMIENTO: OBRAS PÚBLICAS MUNICIPALES, TURISMO, AGUA POTABLE, DESARROLLO AGROPECUARIO, O LOS RESPONSABLES DE OTRAS ÁREAS QUE DETERMINE EL PRESIDENTE;</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BCOMISIÓN DE DESARROLLO URBANO; Y</w:t>
      </w:r>
    </w:p>
    <w:p>
      <w:pPr>
        <w:pStyle w:val="Normal"/>
        <w:numPr>
          <w:ilvl w:val="0"/>
          <w:numId w:val="2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UBCOMISIÓN DE DESARROLLO RURAL SUSTENTA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40.-</w:t>
      </w:r>
      <w:r>
        <w:rPr>
          <w:rFonts w:cs="Tahoma" w:ascii="Tahoma" w:hAnsi="Tahoma"/>
          <w:color w:val="000000"/>
          <w:sz w:val="20"/>
          <w:szCs w:val="20"/>
        </w:rPr>
        <w:t xml:space="preserve"> LA COMISIÓN TÉCNICA PARA EL DESARROLLO SUSTENTABLE TENDRÁ LAS SIGUIENTE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R SEGUIMIENTO A LOS PROGRAMAS MUNICIPALES QUE DETONEN EL DESARROLLO SOCIA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Y PROPONER AL COPLADEM EN ASAMBLEA GENERAL, LA EJECUCIÓN DE OBRAS DE INFRAESTRUCTURA, PRODUCTIVAS Y DE EQUIPAMIENTO URBANO Y RURA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OPINIÓN RESPECTO A LA CONCORDANCIA DE LOS PROYECTOS, OBRAS O ACCIONES DEL PROGRAMA DE INVERSIÓN MUNICIPAL, CON LOS OBJETIVOS Y ESTRATEGIAS DEL PLAN MUNICIPAL DE DESARROLLO, LOS OBJETIVOS DE DESARROLLO SOSTENIBLE DE LA ONU Y LOS OBJETIVOS DE LA CRUZADA NACIONAL CONTRA EL HAMBRE;</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LAS RECOMENDACIONES TENDENTES A MEJORAR LA OPERATIVIDAD DEL COPLADEM;</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Y APOYAR AL MUNICIPIO EN LA FORMULACIÓN, APROBACIÓN Y APLICACIÓN DEL PROGRAMA DE DESARROLLO SOCIAL, EMANADO DEL PLAN MUNICIPAL DE DESARROLLO Y DE ACUERDO A LO ESPECIFICADO EN LA LEY GENERAL DE DESARROLLO SOCIA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EPCIONAR Y ANALIZAR LAS PROPUESTAS Y DEMANDAS PRESENTADAS POR LA SOCIEDAD, PARA QUE SEAN CONSIDERADAS, SISTEMATIZADAS Y JERARQUIZADAS AL FORMULARSE EL PLAN MUNICIPAL DE DESARROLLO;</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LOS EXPEDIENTES TÉCNICOS DE LOS PROYECTOS PRESENTADOS POR LA SOCIEDAD, VERIFICANDO SU CONGRUENCIA CON LOS ODS Y LOS OBJETIVOS DE LA CRUZADA CONTRA EL HAMBRE;</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E INTEGRAR LAS SOLICITUDES SOCIALES Y REMITIRLAS A LA SUBCOMISIÓN MUNICIPAL DE DESARROLLO RURAL SUSTENTABLE O A LA SUBCOMISIÓN MUNICIPAL DE DESARROLLO URBANO, SEGÚN CORRESPONDA;</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IBIR LA PROPUESTA DEL PLAN MUNICIPAL DE DESARROLLO, PROGRAMAS DE DESARROLLO URBANO, DESARROLLO SOCIAL Y DESARROLLO RURAL SUSTENTABLE, Y REMITIRLO AL PRESIDENTE PARA SU PRESENTACIÓN ANTE EL COPLADEM EN ASAMBLEA GENERAL, CON EL PROPÓSITO DE OBTENER LA VALIDACIÓN SOCIAL;</w:t>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LA PROPUESTA DE LOS PROGRAMAS DE ORDENAMIENTO TERRITORIAL Y AMBIEN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41.-</w:t>
      </w:r>
      <w:r>
        <w:rPr>
          <w:rFonts w:cs="Tahoma" w:ascii="Tahoma" w:hAnsi="Tahoma"/>
          <w:color w:val="000000"/>
          <w:sz w:val="20"/>
          <w:szCs w:val="20"/>
        </w:rPr>
        <w:t xml:space="preserve"> LA SUBCOMISIÓN MUNICIPAL PARA EL DESARROLLO URBANO, TIENE COMO OBJETO, GENERAR Y FORTALECER LOS PROCESOS DE PLANEACIÓN PARA EL DESARROLLO SOCIAL Y DEL ENTORN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42.-</w:t>
      </w:r>
      <w:r>
        <w:rPr>
          <w:rFonts w:cs="Tahoma" w:ascii="Tahoma" w:hAnsi="Tahoma"/>
          <w:color w:val="000000"/>
          <w:sz w:val="20"/>
          <w:szCs w:val="20"/>
        </w:rPr>
        <w:t xml:space="preserve"> LA SUBCOMISIÓN MUNICIPAL PARA EL DESARROLLO URBANO ESTARÁ INTEGRADA POR:</w:t>
      </w:r>
    </w:p>
    <w:p>
      <w:pPr>
        <w:pStyle w:val="Normal"/>
        <w:numPr>
          <w:ilvl w:val="0"/>
          <w:numId w:val="2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COORDINADOR: QUE SERÁ EL RESPONSABLE DE LA DIRECCIÓN DE OBRAS PÚBLICAS MUNICIPAL;</w:t>
      </w:r>
    </w:p>
    <w:p>
      <w:pPr>
        <w:pStyle w:val="Normal"/>
        <w:numPr>
          <w:ilvl w:val="0"/>
          <w:numId w:val="2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PRESENTANTES DE LAS DEPENDENCIAS Y ENTIDADES DE LA ADMINISTRACIÓN PÚBLICA ESTATAL Y FEDERAL QUE SEAN COMPETENTES EN EL MUNICIPIO.</w:t>
      </w:r>
    </w:p>
    <w:p>
      <w:pPr>
        <w:pStyle w:val="Normal"/>
        <w:numPr>
          <w:ilvl w:val="0"/>
          <w:numId w:val="2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PRESENTANTES DEL SECTOR PRIVADO Y DE LAS ORGANIZACIONES SOCIALES LEGALMENTE CONSTITUIDAS EN EL MUNICIPIO, AFINES A LA MATERIA URBA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43.-</w:t>
      </w:r>
      <w:r>
        <w:rPr>
          <w:rFonts w:cs="Tahoma" w:ascii="Tahoma" w:hAnsi="Tahoma"/>
          <w:color w:val="000000"/>
          <w:sz w:val="20"/>
          <w:szCs w:val="20"/>
        </w:rPr>
        <w:t xml:space="preserve"> LA SUBCOMISIÓN MUNICIPAL PARA EL DESARROLLO URBANO TENDRÁ LAS SIGUIENTE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TALECER AL MUNICIPIO MEDIANTE EL SEGUIMIENTO DE LOS PROGRAMAS MUNICIPALES QUE DETONEN EL DESARROLLO URBANO.</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TALECER LAS CAPACIDADES DEL AYUNTAMIENTO EN EL MANEJO Y APLICACIÓN DEL MECANISMO DE GESTIÓN E INTERVENCIÓN DEL SUELO, PROMOCIÓN DEL DESARROLLO URBANO Y DE CONCERTACIÓN SOCIAL.</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COMENDAR Y EVALUAR LAS INICIATIVAS DE ADQUISICIÓN DE SUELO, PARA INTEGRAR LA RESERVA HABITACIONAL, INDUSTRIAL Y DE SERVICIOS EN EL MUNICIPIO.</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DESARROLLAR Y PROPONER EL USO DE HERRAMIENTAS DE APOYO A LOS PROCESOS DE PLANEACIÓN URBANA Y ORDENAMIENTO TERRITORIAL MUNICIPAL.</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Y APOYAR AL AYUNTAMIENTO EN LA INTEGRACIÓN DE PROPUESTAS ENCAMINADAS A DETONAR EL DESARROLLO ECONÓMICO SUSTENTABLE EN LA ZONA URBANA DEL MUNICIPIO.</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ESORAR AL AYUNTAMIENTO EN MATERIA DE DESARROLLO URBANO Y VIVIENDA.</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GRAR, ANALIZAR Y ENCAUZAR LAS PETICIONES RELACIONADAS CON LA PROMOCIÓN DEL DESARROLLO URBANO.</w:t>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EN LA FORMULACIÓN DEL PROGRAMA MUNICIPAL DE ORDENAMIENTO TERRITORIAL Y AMBIEN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44.-</w:t>
      </w:r>
      <w:r>
        <w:rPr>
          <w:rFonts w:cs="Tahoma" w:ascii="Tahoma" w:hAnsi="Tahoma"/>
          <w:color w:val="000000"/>
          <w:sz w:val="20"/>
          <w:szCs w:val="20"/>
        </w:rPr>
        <w:t xml:space="preserve"> LA SUBCOMISIÓN MUNICIPAL PARA EL DESARROLLO RURAL SUSTENTABLE, TIENE COMO OBJETO, GENERAR Y FORTALECER LOS PROCESOS DE PLANEACIÓN Y APOYAR EN LA GESTIÓN LOCAL PARA EL DESARROLLO SOCIAL Y EL ENTORNO RUR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45.-</w:t>
      </w:r>
      <w:r>
        <w:rPr>
          <w:rFonts w:cs="Tahoma" w:ascii="Tahoma" w:hAnsi="Tahoma"/>
          <w:color w:val="000000"/>
          <w:sz w:val="20"/>
          <w:szCs w:val="20"/>
        </w:rPr>
        <w:t xml:space="preserve"> LA SUBCOMISIÓN MUNICIPAL PARA EL DESARROLLO RURAL SUSTENTABLE ESTARÁ INTEGRADA POR: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N COORDINADOR: QUE SERÁ DESIGNADO POR EL PRESIDENTE MUNICIPAL;</w:t>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PRESENTANTES DE LAS DEPENDENCIAS Y ENTIDADES DE LA ADMINISTRACIÓN PÚBLICA ESTATAL Y FEDERAL QUE SEAN COMPETENTES EN EL MUNICIPIO; Y</w:t>
      </w:r>
    </w:p>
    <w:p>
      <w:pPr>
        <w:pStyle w:val="Normal"/>
        <w:numPr>
          <w:ilvl w:val="0"/>
          <w:numId w:val="2"/>
        </w:numPr>
        <w:autoSpaceDE w:val="false"/>
        <w:spacing w:lineRule="auto" w:line="240" w:before="0" w:after="0"/>
        <w:jc w:val="both"/>
        <w:rPr>
          <w:rFonts w:ascii="Tahoma" w:hAnsi="Tahoma" w:cs="Tahoma"/>
          <w:b/>
          <w:b/>
          <w:color w:val="000000"/>
          <w:sz w:val="20"/>
          <w:szCs w:val="20"/>
        </w:rPr>
      </w:pPr>
      <w:r>
        <w:rPr>
          <w:rFonts w:cs="Tahoma" w:ascii="Tahoma" w:hAnsi="Tahoma"/>
          <w:color w:val="000000"/>
          <w:sz w:val="20"/>
          <w:szCs w:val="20"/>
        </w:rPr>
        <w:t xml:space="preserve">LOS REPRESENTANTES DEL SECTOR PRIVADO Y DE LAS ORGANIZACIONES SOCIALES LEGALMENTE CONSTITUIDAS EN EL MUNICIPIO, AFINES A LA MATERIA RURAL. </w:t>
      </w:r>
    </w:p>
    <w:p>
      <w:pPr>
        <w:pStyle w:val="Normal"/>
        <w:autoSpaceDE w:val="false"/>
        <w:spacing w:lineRule="auto" w:line="240" w:before="0" w:after="0"/>
        <w:ind w:left="360" w:hanging="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46.-</w:t>
      </w:r>
      <w:r>
        <w:rPr>
          <w:rFonts w:cs="Tahoma" w:ascii="Tahoma" w:hAnsi="Tahoma"/>
          <w:color w:val="000000"/>
          <w:sz w:val="20"/>
          <w:szCs w:val="20"/>
        </w:rPr>
        <w:t xml:space="preserve"> LA SUBCOMISIÓN MUNICIPAL PARA EL DESARROLLO RURAL SUSTENTABLE TENDRÁ LAS SIGUIENTES ATRIBU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ORTALECER AL MUNICIPIO MEDIANTE EL SEGUIMIENTO DE LOS PROGRAMAS MUNICIPALES QUE DETONEN EL DESARROLLO RURAL SUSTENTABLE.</w:t>
      </w:r>
    </w:p>
    <w:p>
      <w:pPr>
        <w:pStyle w:val="Normal"/>
        <w:keepNext w:val="true"/>
        <w:numPr>
          <w:ilvl w:val="0"/>
          <w:numId w:val="1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FORTALECER LAS CAPACIDADES DEL AYUNTAMIENTO EN EL MANEJO Y APLICACIÓN DEL MECANISMO DE GESTIÓN E INTERVENCIÓN DEL SUELO, PROMOCIÓN DEL DESARROLLO RURAL Y DE CONCERTACIÓN SOCIAL.</w:t>
      </w:r>
    </w:p>
    <w:p>
      <w:pPr>
        <w:pStyle w:val="Normal"/>
        <w:keepNext w:val="true"/>
        <w:numPr>
          <w:ilvl w:val="0"/>
          <w:numId w:val="1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RECOMENDAR Y EVALUAR LAS INICIATIVAS DE USO DEL SUELO EN ZONAS RURALES EN EL MUNICIPIO.</w:t>
      </w:r>
    </w:p>
    <w:p>
      <w:pPr>
        <w:pStyle w:val="Normal"/>
        <w:keepNext w:val="true"/>
        <w:numPr>
          <w:ilvl w:val="0"/>
          <w:numId w:val="1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PROMOVER, DESARROLLAR Y PROPONER EL USO DE HERRAMIENTAS DE APOYO A LOS PROCESOS DE PLANEACIÓN RURAL Y ORDENAMIENTO TERRITORIAL MUNICIPAL.</w:t>
      </w:r>
    </w:p>
    <w:p>
      <w:pPr>
        <w:pStyle w:val="Normal"/>
        <w:keepNext w:val="true"/>
        <w:numPr>
          <w:ilvl w:val="0"/>
          <w:numId w:val="1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PARTICIPAR Y APOYAR AL AYUNTAMIENTO EN LA INTEGRACIÓN DE PROPUESTAS ENCAMINADAS A DETONAR EL DESARROLLO ECONÓMICO SUSTENTABLE EN LA ZONA RURAL DEL MUNICIPIO.</w:t>
      </w:r>
    </w:p>
    <w:p>
      <w:pPr>
        <w:pStyle w:val="Normal"/>
        <w:keepNext w:val="true"/>
        <w:numPr>
          <w:ilvl w:val="0"/>
          <w:numId w:val="1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ASESORAR AL AYUNTAMIENTO EN MATERIA DE DESARROLLO RURAL.</w:t>
      </w:r>
    </w:p>
    <w:p>
      <w:pPr>
        <w:pStyle w:val="Normal"/>
        <w:keepNext w:val="true"/>
        <w:numPr>
          <w:ilvl w:val="0"/>
          <w:numId w:val="1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INTEGRAR, ANALIZAR Y ORIENTAR LAS PETICIONES RELACIONADAS CON LA PROMOCIÓN DEL DESARROLLO RURAL.</w:t>
      </w:r>
    </w:p>
    <w:p>
      <w:pPr>
        <w:pStyle w:val="Normal"/>
        <w:keepNext w:val="true"/>
        <w:numPr>
          <w:ilvl w:val="0"/>
          <w:numId w:val="1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PARTICIPAR EN LA FORMULACIÓN DEL PROGRAMA MUNICIPAL DE ORDENAMIENTO TERRITORIAL Y AMBIENTAL.</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PRIORIZACION DE OBRAS, PROYECTOS Y AC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UNIC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ROCEDI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jc w:val="both"/>
        <w:rPr>
          <w:rFonts w:ascii="Tahoma" w:hAnsi="Tahoma" w:cs="Tahoma"/>
          <w:b/>
          <w:b/>
          <w:sz w:val="20"/>
          <w:szCs w:val="20"/>
        </w:rPr>
      </w:pPr>
      <w:r>
        <w:rPr>
          <w:rFonts w:cs="Tahoma" w:ascii="Tahoma" w:hAnsi="Tahoma"/>
          <w:b/>
          <w:color w:val="000000"/>
          <w:sz w:val="20"/>
          <w:szCs w:val="20"/>
        </w:rPr>
        <w:t>ARTÍCULO 47.-</w:t>
      </w:r>
      <w:r>
        <w:rPr>
          <w:rFonts w:cs="Tahoma" w:ascii="Tahoma" w:hAnsi="Tahoma"/>
          <w:color w:val="000000"/>
          <w:sz w:val="20"/>
          <w:szCs w:val="20"/>
        </w:rPr>
        <w:t xml:space="preserve"> EL PROCESO DE PLANEACIÓN PARTICIPATIVA CON ENFOQUE TERRITORIAL Y ESTRATÉGICO EN EL COPLADEM, DEBE SER RESULTADO DEL TRABAJO DE ANÁLISIS DE LOS PROBLEMAS, NECESIDADES Y POTENCIALIDADES; Y DE LA PRIORIZACIÓN DE LOS PROYECTOS, OBRAS O ACCIONES REALIZADOS EN UN DETERMINADO ESPACIO TERRITORIAL COMO CIUDADES, CIUDADES RURALES SUSTENTABLES, VILLAS, VILLAS RURALES SUSTENTABLES, PUEBLOS, RANCHERÍAS, COLONIAS, PARAJES, CANTONES, RIBERAS U OTROS ESPACIOS MUNICIPALIZADOS, A TRAVÉS DE LOS COMITÉS COMUNITARIOS O LAS FORMAS DE ORGANIZACIÓN CIUDADANA QUE EL AYUNTAMIENTO DETERMINE Y QUE SE ENCUENTREN CONSTITUIDAS POR SUS PROPIOS HABITANTES.</w:t>
      </w:r>
    </w:p>
    <w:p>
      <w:pPr>
        <w:pStyle w:val="Normal"/>
        <w:spacing w:lineRule="auto" w:line="240"/>
        <w:jc w:val="both"/>
        <w:rPr>
          <w:rFonts w:ascii="Tahoma" w:hAnsi="Tahoma" w:cs="Tahoma"/>
          <w:color w:val="000000"/>
          <w:sz w:val="20"/>
          <w:szCs w:val="20"/>
        </w:rPr>
      </w:pPr>
      <w:r>
        <w:rPr>
          <w:rFonts w:cs="Tahoma" w:ascii="Tahoma" w:hAnsi="Tahoma"/>
          <w:b/>
          <w:color w:val="000000"/>
          <w:sz w:val="20"/>
          <w:szCs w:val="20"/>
        </w:rPr>
        <w:t>ARTÍCULO 48.-</w:t>
      </w:r>
      <w:r>
        <w:rPr>
          <w:rFonts w:cs="Tahoma" w:ascii="Tahoma" w:hAnsi="Tahoma"/>
          <w:color w:val="000000"/>
          <w:sz w:val="20"/>
          <w:szCs w:val="20"/>
        </w:rPr>
        <w:t xml:space="preserve"> LA PRIORIZACIÓN DE PROYECTOS, OBRAS O ACCIONES ES RESPONSABILIDAD DEL COPLADEM Y DEBERÁ REALIZARSE EN ASAMBLEA GENERAL, UNA SOLA VEZ, DURANTE EL PRIMER TRIMESTRE DE INICIADA LA ADMINISTRACIÓN PÚBLICA MUNICIPAL, LEVANTÁNDOSE PARA TAL EFECTO EL ACTA DE PRIORIZACIÓN RESPECTIVA. LA PRIORIZACIÓN SERVIRÁ DE INSUMO AL AYUNTAMIENTO, PARA LA FORMULACIÓN DEL PLAN MUNICIPAL DE DESARROLLO QUE REGIRÁ TODA LA ADMINISTRACIÓN MUNICIPAL.</w:t>
      </w:r>
    </w:p>
    <w:p>
      <w:pPr>
        <w:pStyle w:val="Normal"/>
        <w:spacing w:lineRule="auto" w:line="240"/>
        <w:jc w:val="both"/>
        <w:rPr>
          <w:rFonts w:ascii="Tahoma" w:hAnsi="Tahoma" w:cs="Tahoma"/>
          <w:color w:val="000000"/>
          <w:sz w:val="20"/>
          <w:szCs w:val="20"/>
        </w:rPr>
      </w:pPr>
      <w:r>
        <w:rPr>
          <w:rFonts w:cs="Tahoma" w:ascii="Tahoma" w:hAnsi="Tahoma"/>
          <w:color w:val="000000"/>
          <w:sz w:val="20"/>
          <w:szCs w:val="20"/>
        </w:rPr>
        <w:t>LA PRIORIZACIÓN Y APROBACIÓN DEBERÁ CONSTAR POR ESCRITO, PUDIÉNDOSE DENOMINAR DICHO DOCUMENTO “ACTA DE PRIORIZACIÓN”, CUYO FORMATO SERÁ PROPORCIONADO POR LA SECRETARÍA DE PLANEACIÓN DEL ESTADO O SU EQUIVALENTE.</w:t>
      </w:r>
    </w:p>
    <w:p>
      <w:pPr>
        <w:pStyle w:val="Normal"/>
        <w:spacing w:lineRule="auto" w:line="240"/>
        <w:jc w:val="both"/>
        <w:rPr>
          <w:rFonts w:ascii="Tahoma" w:hAnsi="Tahoma" w:cs="Tahoma"/>
          <w:color w:val="000000"/>
          <w:sz w:val="20"/>
          <w:szCs w:val="20"/>
        </w:rPr>
      </w:pPr>
      <w:r>
        <w:rPr>
          <w:rFonts w:cs="Tahoma" w:ascii="Tahoma" w:hAnsi="Tahoma"/>
          <w:color w:val="000000"/>
          <w:sz w:val="20"/>
          <w:szCs w:val="20"/>
        </w:rPr>
        <w:t>EL COPLADEM DEBERÁ DAR A CONOCER Y EN SU CASO DIFUNDIR LOS CRITERIOS, NORMAS Y DEMÁS DISPOSICIONES LEGALES O TÉCNICAS, SOBRE LAS CUALES EL PROCESO DE PLANEACIÓN Y PRIORIZACIÓN DEBEN SUJETARSE.</w:t>
      </w:r>
    </w:p>
    <w:p>
      <w:pPr>
        <w:pStyle w:val="Normal"/>
        <w:spacing w:lineRule="auto" w:line="240"/>
        <w:jc w:val="both"/>
        <w:rPr>
          <w:rFonts w:ascii="Tahoma" w:hAnsi="Tahoma" w:cs="Tahoma"/>
          <w:color w:val="000000"/>
          <w:sz w:val="20"/>
          <w:szCs w:val="20"/>
        </w:rPr>
      </w:pPr>
      <w:r>
        <w:rPr>
          <w:rFonts w:cs="Tahoma" w:ascii="Tahoma" w:hAnsi="Tahoma"/>
          <w:b/>
          <w:color w:val="000000"/>
          <w:sz w:val="20"/>
          <w:szCs w:val="20"/>
        </w:rPr>
        <w:t>ARTÍCULO 49.-</w:t>
      </w:r>
      <w:r>
        <w:rPr>
          <w:rFonts w:cs="Tahoma" w:ascii="Tahoma" w:hAnsi="Tahoma"/>
          <w:color w:val="000000"/>
          <w:sz w:val="20"/>
          <w:szCs w:val="20"/>
        </w:rPr>
        <w:t xml:space="preserve"> PARA LA PRESENTACIÓN DE LOS PROYECTOS SUSCEPTIBLES A SER CONSIDERADOS EN EL PLAN MUNICIPAL DE DESARROLLO, LA COORDINACIÓN DEL COPLADEM, DARÁ A CONOCER LAS FECHAS EN QUE LAS FORMAS DE ORGANIZACIÓN DESCRITAS EN ESTE ORDENAMIENTO, PODRÁN PRESENTAR SUS PROPUESTAS ANTE LA COMISIÓN TÉCNICA PARA EL DESARROLLO SUSTENTABLE, PARA SU SELECCIÓN, ANÁLISIS Y POSTERIOR ENVÍO A LA SUBCOMISIÓN CORRESPONDIENTE.</w:t>
      </w:r>
    </w:p>
    <w:p>
      <w:pPr>
        <w:pStyle w:val="Normal"/>
        <w:spacing w:lineRule="auto" w:line="240"/>
        <w:jc w:val="both"/>
        <w:rPr/>
      </w:pPr>
      <w:r>
        <w:rPr>
          <w:rFonts w:cs="Tahoma" w:ascii="Tahoma" w:hAnsi="Tahoma"/>
          <w:b/>
          <w:color w:val="000000"/>
          <w:sz w:val="20"/>
          <w:szCs w:val="20"/>
        </w:rPr>
        <w:t>ARTÍCULO 50.-</w:t>
      </w:r>
      <w:r>
        <w:rPr>
          <w:rFonts w:cs="Tahoma" w:ascii="Tahoma" w:hAnsi="Tahoma"/>
          <w:color w:val="000000"/>
          <w:sz w:val="20"/>
          <w:szCs w:val="20"/>
        </w:rPr>
        <w:t xml:space="preserve"> LA SELECCIÓN DE LAS PROPUESTAS SE ANALIZARÁ DE ACUERDO A LOS SIGUIENTES CRITERIOS: DEBERÁN ESTAR ENCAMINADAS A ELEVAR EL NIVEL Y LA CALIDAD DE VIDA DE LOS HABITANTES.</w:t>
      </w:r>
    </w:p>
    <w:p>
      <w:pPr>
        <w:pStyle w:val="Normal"/>
        <w:keepNext w:val="true"/>
        <w:numPr>
          <w:ilvl w:val="0"/>
          <w:numId w:val="2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DEBERÁN APEGARSE A LO DESCRITO EN LA NORMATIVA APLICABLE EN LA MATERIA DEL PROYECTO.</w:t>
      </w:r>
    </w:p>
    <w:p>
      <w:pPr>
        <w:pStyle w:val="Normal"/>
        <w:keepNext w:val="true"/>
        <w:numPr>
          <w:ilvl w:val="0"/>
          <w:numId w:val="2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DEBERÁN APEGARSE A LO DESCRITO EN LA NORMATIVA APLICABLE EN LA MATERIA DEL PROYECTO.</w:t>
      </w:r>
    </w:p>
    <w:p>
      <w:pPr>
        <w:pStyle w:val="Normal"/>
        <w:keepNext w:val="true"/>
        <w:numPr>
          <w:ilvl w:val="0"/>
          <w:numId w:val="2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DAR CUMPLIMIENTO A LOS ODS DETERMINADOS POR EL PROGRAMA DE LAS NACIONES UNIDAS.</w:t>
      </w:r>
    </w:p>
    <w:p>
      <w:pPr>
        <w:pStyle w:val="Normal"/>
        <w:keepNext w:val="true"/>
        <w:numPr>
          <w:ilvl w:val="0"/>
          <w:numId w:val="21"/>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DAR PRIORIDAD A LOS OBJETIVOS DE LA ESTRATEGIA NACIONAL DE LA CRUZADA CONTRA EL HAMBRE.</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color w:val="000000"/>
          <w:sz w:val="20"/>
          <w:szCs w:val="20"/>
        </w:rPr>
        <w:t>UNA VEZ REALIZADA LA SELECCIÓN DE PROPUESTAS, LA COMISIÓN TÉCNICA PARA EL DESARROLLO SUSTENTABLE, LAS ENVIARÁ A LA SUBCOMISIÓN QUE CORRESPONDA, SEGÚN LA MATERIA DEL PROYECTO, A FIN DE QUE ANALICEN LA FACTIBILIDAD DE LLEVARSE A CABO Y OTORGUEN LA VALIDACIÓN TÉCNICA PARA ASÍ PODER INTEGRAR LA PROPUESTA DE CARTERA DE PROYECTOS MUNICIPALES QUE ENTREGARÁN AL PRESIDENTE DEL COPLADEM PARA SU PRESENTACIÓN Y PRIORIZACIÓN EN ASAMBLEA GENERAL.</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t>REALIZADA LA PRIORIZACIÓN, EL COORDINADOR DEL COPLADEM, ENVIARÁ LAS PROPUESTAS DE PROYECTOS AL AYUNTAMIENTO PARA SU INCLUSIÓN EN EL PLAN MUNICIPAL DE DESARROLLO.</w:t>
      </w:r>
    </w:p>
    <w:p>
      <w:pPr>
        <w:pStyle w:val="Normal"/>
        <w:keepNext w:val="true"/>
        <w:numPr>
          <w:ilvl w:val="0"/>
          <w:numId w:val="0"/>
        </w:numPr>
        <w:autoSpaceDE w:val="false"/>
        <w:spacing w:lineRule="auto" w:line="240" w:before="0" w:after="0"/>
        <w:jc w:val="both"/>
        <w:outlineLvl w:val="7"/>
        <w:rPr>
          <w:rFonts w:ascii="Tahoma" w:hAnsi="Tahoma" w:cs="Tahoma"/>
          <w:b/>
          <w:b/>
          <w:color w:val="000000"/>
          <w:sz w:val="20"/>
          <w:szCs w:val="20"/>
        </w:rPr>
      </w:pPr>
      <w:r>
        <w:rPr>
          <w:rFonts w:cs="Tahoma" w:ascii="Tahoma" w:hAnsi="Tahoma"/>
          <w:b/>
          <w:color w:val="000000"/>
          <w:sz w:val="20"/>
          <w:szCs w:val="20"/>
        </w:rPr>
      </w:r>
    </w:p>
    <w:p>
      <w:pPr>
        <w:pStyle w:val="Normal"/>
        <w:keepNext w:val="true"/>
        <w:numPr>
          <w:ilvl w:val="0"/>
          <w:numId w:val="0"/>
        </w:numPr>
        <w:autoSpaceDE w:val="false"/>
        <w:spacing w:lineRule="auto" w:line="240" w:before="0" w:after="0"/>
        <w:jc w:val="both"/>
        <w:outlineLvl w:val="7"/>
        <w:rPr>
          <w:rFonts w:ascii="Tahoma" w:hAnsi="Tahoma" w:cs="Tahoma"/>
          <w:b/>
          <w:b/>
          <w:color w:val="000000"/>
          <w:sz w:val="20"/>
          <w:szCs w:val="20"/>
        </w:rPr>
      </w:pPr>
      <w:r>
        <w:rPr>
          <w:rFonts w:cs="Tahoma" w:ascii="Tahoma" w:hAnsi="Tahoma"/>
          <w:b/>
          <w:color w:val="000000"/>
          <w:sz w:val="20"/>
          <w:szCs w:val="20"/>
        </w:rPr>
        <w:t>ARTÍCULO 51.-</w:t>
      </w:r>
      <w:r>
        <w:rPr>
          <w:rFonts w:cs="Tahoma" w:ascii="Tahoma" w:hAnsi="Tahoma"/>
          <w:color w:val="000000"/>
          <w:sz w:val="20"/>
          <w:szCs w:val="20"/>
        </w:rPr>
        <w:t xml:space="preserve"> LA APROBACIÓN DE LOS PROGRAMAS, PROYECTOS U OBRAS, QUE SEAN PRIORIZADOS EN EL SENO DE LA ASAMBLEA GENERAL DEL COPLADEM, DEBEN REALIZARSE DE MANERA PLURAL, DEMOCRÁTICA Y POR CONSENSO DE LA MAYORÍA Y HACER DEL CONOCIMIENTO DE SUS INTEGRANTES EL PROCESO DE PROGRAMACIÓN Y FINANCIAMIENTO, Y CUANDO PROCEDA, INFORMAR SOBRE LAS GESTIONES REALIZADAS ANTE LAS DEPENDENCIAS Y/O ENTIDADES DE LA ADMINISTRACIÓN PÚBLICA FEDERAL Y/O ESTATAL.</w:t>
      </w:r>
    </w:p>
    <w:p>
      <w:pPr>
        <w:pStyle w:val="Normal"/>
        <w:keepNext w:val="true"/>
        <w:numPr>
          <w:ilvl w:val="0"/>
          <w:numId w:val="0"/>
        </w:numPr>
        <w:autoSpaceDE w:val="false"/>
        <w:spacing w:lineRule="auto" w:line="240" w:before="0" w:after="0"/>
        <w:jc w:val="both"/>
        <w:outlineLvl w:val="7"/>
        <w:rPr>
          <w:rFonts w:ascii="Tahoma" w:hAnsi="Tahoma" w:cs="Tahoma"/>
          <w:b/>
          <w:b/>
          <w:color w:val="000000"/>
          <w:sz w:val="20"/>
          <w:szCs w:val="20"/>
        </w:rPr>
      </w:pPr>
      <w:r>
        <w:rPr>
          <w:rFonts w:cs="Tahoma" w:ascii="Tahoma" w:hAnsi="Tahoma"/>
          <w:b/>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2.-</w:t>
      </w:r>
      <w:r>
        <w:rPr>
          <w:rFonts w:cs="Tahoma" w:ascii="Tahoma" w:hAnsi="Tahoma"/>
          <w:color w:val="000000"/>
          <w:sz w:val="20"/>
          <w:szCs w:val="20"/>
        </w:rPr>
        <w:t xml:space="preserve"> PARA EL PROCESO DE IDENTIFICACIÓN, ANÁLISIS Y PRIORIZACIÓN DE LOS PROGRAMAS, PROYECTOS U OBRAS QUE SE FINANCIEN CON RECURSOS DEL FONDO DE APORTACIONES PARA LA INFRAESTRUCTURA SOCIAL MUNICIPAL Y DE LAS DEMARCACIONES TERRITORIALES DEL DISTRITO FEDERAL, DEBERÁN OBSERVARSE LAS DISPOSICIONES LEGALES CONSIDERADAS PARA DICHO FONDO EN LA LEY DE COORDINACIÓN FISCAL, ADEMÁS DE LAS QUE PARA TAL EFECTO SE ESTABLEZCAN EN LOS LINEAMIENTOS DEL FONDO QUE EMITA LA SECRETARIA DE DESARROLLO SOCIAL.</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rFonts w:ascii="Tahoma" w:hAnsi="Tahoma" w:cs="Tahoma"/>
          <w:b/>
          <w:b/>
          <w:color w:val="000000"/>
          <w:sz w:val="20"/>
          <w:szCs w:val="20"/>
        </w:rPr>
      </w:pPr>
      <w:r>
        <w:rPr>
          <w:rFonts w:cs="Tahoma" w:ascii="Tahoma" w:hAnsi="Tahoma"/>
          <w:color w:val="000000"/>
          <w:sz w:val="20"/>
          <w:szCs w:val="20"/>
        </w:rPr>
        <w:t>PARA FACILITAR LA COMPRENSIÓN Y ALCANCE DE LAS NORMAS QUE REGULAN EL FONDO DE APORTACIONES PARA EL FORTALECIMIENTO DE LOS MUNICIPIOS Y DE LAS DEMARCACIONES TERRITORIALES DEL DISTRITO FEDERAL, LA SECRETARÍA DE PLANEACION EN EL ESTADO O SU EQUIVALENTE, EMITIRÁ LA GUÍA DEL RAMO 33 DEL FONDO IV “FAFM”.</w:t>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3.-</w:t>
      </w:r>
      <w:r>
        <w:rPr>
          <w:rFonts w:cs="Tahoma" w:ascii="Tahoma" w:hAnsi="Tahoma"/>
          <w:color w:val="000000"/>
          <w:sz w:val="20"/>
          <w:szCs w:val="20"/>
        </w:rPr>
        <w:t xml:space="preserve"> EN CASO DE QUE NO SE CONOZCA EL TECHO FINANCIERO ASIGNADO AL MUNICIPIO, DEBE CONSIDERARSE EL TECHO FINANCIERO DEL EJERCICIO INMEDIATO ANTERIOR PARA EL PROCESO DE PRIORIZACIÓN DE LOS PROGRAMAS, PROYECTOS U OBRAS.</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4.-</w:t>
      </w:r>
      <w:r>
        <w:rPr>
          <w:rFonts w:cs="Tahoma" w:ascii="Tahoma" w:hAnsi="Tahoma"/>
          <w:color w:val="000000"/>
          <w:sz w:val="20"/>
          <w:szCs w:val="20"/>
        </w:rPr>
        <w:t xml:space="preserve"> LA EJECUCIÓN DE LOS PROYECTOS, OBRAS O ACCIONES CLASIFICADAS EN EL ESTIMADO DEL PROGRAMA DE INVERSIÓN MUNICIPAL, DEBEN REALIZARSE CONSIDERANDO TANTO LA DISPONIBILIDAD FINANCIERA, COMO DE LOS PROYECTOS EJECUTIVOS, Y LOS EXPEDIENTES TÉCNICOS CON QUE CUENTE EL AYUNTAMIENTO.</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color w:val="000000"/>
          <w:sz w:val="20"/>
          <w:szCs w:val="20"/>
        </w:rPr>
        <w:t>TODOS LOS PROYECTOS, OBRAS O ACCIONES QUE ESTÉN ACORDADAS EN EL SENO DEL COPLADEM, DEBERÁN REALIZARSE ANTES DE CONCLUIR EL PERIODO DE GOBIERNO MUNICIPAL, INDEPENDIENTEMENTE DEL NÚMERO DE PRIORIDAD QUE SE LE HAYA ASIGNADO.</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5.-</w:t>
      </w:r>
      <w:r>
        <w:rPr>
          <w:rFonts w:cs="Tahoma" w:ascii="Tahoma" w:hAnsi="Tahoma"/>
          <w:color w:val="000000"/>
          <w:sz w:val="20"/>
          <w:szCs w:val="20"/>
        </w:rPr>
        <w:t xml:space="preserve"> TODOS LOS PROYECTOS, OBRAS O ACCIONES QUE SE GESTIONEN ANTE LAS DEPENDENCIAS Y ENTIDADES DE LA ADMINISTRACIÓN PÚBLICA FEDERAL O ESTATAL, DEBEN TENER INCIDENCIA EN EL PLAN MUNICIPAL DE DESARROLLO Y PRIORIZADAS POR EL COPLADEM, PARA LO CUAL LOS AYUNTAMIENTOS REALIZARÁN LAS ACCIONES NECESARIAS.</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6.-</w:t>
      </w:r>
      <w:r>
        <w:rPr>
          <w:rFonts w:cs="Tahoma" w:ascii="Tahoma" w:hAnsi="Tahoma"/>
          <w:color w:val="000000"/>
          <w:sz w:val="20"/>
          <w:szCs w:val="20"/>
        </w:rPr>
        <w:t xml:space="preserve"> LOS PROYECTOS ESTRATÉGICOS, SERÁN SOMETIDOS PARA SU VALIDACIÓN Y DICTAMINACIÓN CORRESPONDIENTE ANTE EL COPLADER, DEBIENDO ESTAR ACOMPAÑADOS DE LOS PROYECTOS EJECUTIVOS DEBIDAMENTE VALIDADOS POR LAS INSTANCIAS NORMATIVAS, ASÍ COMO LA DOCUMENTACIÓN QUE ACREDITE LA SOCIALIZACIÓN DEL PROYECTO DEBIDAMENTE REQUISITADO, OBSERVÁNDOSE LO DISPUESTO EN EL REGLAMENTO Y LINEAMIENTOS QUE REGULAN LA OPERACIÓN Y FUNCIONAMIENTO DE ESTE ÓRGANO.</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7.-</w:t>
      </w:r>
      <w:r>
        <w:rPr>
          <w:rFonts w:cs="Tahoma" w:ascii="Tahoma" w:hAnsi="Tahoma"/>
          <w:color w:val="000000"/>
          <w:sz w:val="20"/>
          <w:szCs w:val="20"/>
        </w:rPr>
        <w:t xml:space="preserve"> EL COPLADEM, EN ASAMBLEA GENERAL, DEBE REALIZAR LA PRIORIZACIÓN DE OBRAS EN UN SOLO PROCESO PARTICIPATIVO Y DE PLANEACIÓN, DICHA PRIORIZACIÓN DEBERÁ REFLEJAR LOS PROYECTOS, OBRAS O ACCIONES A EJECUTARSE DURANTE TODA LA ADMINISTRACIÓN PÚBLICA MUNICIPAL. ES IMPERATIVO CONSIDERAR EN ESTE PROCESO LAS ACCIONES, OBRAS Y OBJETIVOS DE LA CRUZADA NACIONAL CONTRA EL HAMBRE.</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8.-</w:t>
      </w:r>
      <w:r>
        <w:rPr>
          <w:rFonts w:cs="Tahoma" w:ascii="Tahoma" w:hAnsi="Tahoma"/>
          <w:color w:val="000000"/>
          <w:sz w:val="20"/>
          <w:szCs w:val="20"/>
        </w:rPr>
        <w:t xml:space="preserve"> LA PRIORIZACIÓN PODRÁ MODIFICARSE, TOMANDO EN CONSIDERACIÓN EL INFORME ANUAL SOBRE LA SITUACIÓN DE POBREZA Y REZAGO SOCIAL QUE PUBLICA LA SEDESOL EN EL DIARIO OFICIAL DE LA FEDERACIÓN, CON BASE A LO QUE ESTABLECE LA LEY GENERAL DE DESARROLLO SOCIAL.</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pPr>
      <w:r>
        <w:rPr>
          <w:rFonts w:cs="Tahoma" w:ascii="Tahoma" w:hAnsi="Tahoma"/>
          <w:b/>
          <w:color w:val="000000"/>
          <w:sz w:val="20"/>
          <w:szCs w:val="20"/>
        </w:rPr>
        <w:t>ARTÍCULO 59.-</w:t>
      </w:r>
      <w:r>
        <w:rPr>
          <w:rFonts w:cs="Tahoma" w:ascii="Tahoma" w:hAnsi="Tahoma"/>
          <w:color w:val="000000"/>
          <w:sz w:val="20"/>
          <w:szCs w:val="20"/>
        </w:rPr>
        <w:t xml:space="preserve"> SÓLO SE AUTORIZARÁ LA REPRIORIZACIÓN DE PROYECTOS, OBRAS O ACCIONES SIEMPRE Y CUANDO HAYAN SIDO PREVIAMENTE JUSTIFICADAS, DEBIENDO CONTAR PARA ELLO, CON EL ACTA DE ACEPTACIÓN DE LOS COMITÉS COMUNITARIOS Y QUE SEA AVALADA POR EL COPLADEM EN ASAMBLEA GENERAL.</w:t>
      </w:r>
    </w:p>
    <w:p>
      <w:pPr>
        <w:pStyle w:val="Normal"/>
        <w:keepNext w:val="true"/>
        <w:numPr>
          <w:ilvl w:val="0"/>
          <w:numId w:val="0"/>
        </w:numPr>
        <w:autoSpaceDE w:val="false"/>
        <w:spacing w:lineRule="auto" w:line="240" w:before="0" w:after="0"/>
        <w:jc w:val="both"/>
        <w:outlineLvl w:val="7"/>
        <w:rPr>
          <w:rFonts w:ascii="Tahoma" w:hAnsi="Tahoma" w:cs="Tahoma"/>
          <w:color w:val="000000"/>
          <w:sz w:val="20"/>
          <w:szCs w:val="20"/>
        </w:rPr>
      </w:pPr>
      <w:r>
        <w:rPr>
          <w:rFonts w:cs="Tahoma" w:ascii="Tahoma" w:hAnsi="Tahoma"/>
          <w:color w:val="000000"/>
          <w:sz w:val="20"/>
          <w:szCs w:val="20"/>
        </w:rPr>
      </w:r>
    </w:p>
    <w:p>
      <w:pPr>
        <w:pStyle w:val="Normal"/>
        <w:keepNext w:val="true"/>
        <w:numPr>
          <w:ilvl w:val="0"/>
          <w:numId w:val="0"/>
        </w:numPr>
        <w:autoSpaceDE w:val="false"/>
        <w:spacing w:lineRule="auto" w:line="240" w:before="0" w:after="0"/>
        <w:jc w:val="both"/>
        <w:outlineLvl w:val="7"/>
        <w:rPr>
          <w:rFonts w:ascii="Tahoma" w:hAnsi="Tahoma" w:cs="Tahoma"/>
          <w:b/>
          <w:b/>
          <w:color w:val="000000"/>
          <w:sz w:val="20"/>
          <w:szCs w:val="20"/>
        </w:rPr>
      </w:pPr>
      <w:r>
        <w:rPr>
          <w:rFonts w:cs="Tahoma" w:ascii="Tahoma" w:hAnsi="Tahoma"/>
          <w:b/>
          <w:color w:val="000000"/>
          <w:sz w:val="20"/>
          <w:szCs w:val="20"/>
        </w:rPr>
        <w:t>ARTÍCULO 60.-</w:t>
      </w:r>
      <w:r>
        <w:rPr>
          <w:rFonts w:cs="Tahoma" w:ascii="Tahoma" w:hAnsi="Tahoma"/>
          <w:color w:val="000000"/>
          <w:sz w:val="20"/>
          <w:szCs w:val="20"/>
        </w:rPr>
        <w:t xml:space="preserve"> TODA REPRIORIZACIÓN REALIZADA EN EL SENO DEL COPLADEM, DEBERÁ SER NOTIFICADA AL AYUNTAMIENTO, A FIN DE QUE SE REALICEN LOS CAMBIOS PERTINENTES, EN LOS TIEMPOS ESTABLECIDOS PARA LA REFORMULACIÓN DEL PLAN MUNICIPAL DE DESARROLLO.</w:t>
      </w:r>
    </w:p>
    <w:p>
      <w:pPr>
        <w:pStyle w:val="Normal"/>
        <w:autoSpaceDE w:val="false"/>
        <w:spacing w:lineRule="auto" w:line="240" w:before="0" w:after="0"/>
        <w:ind w:firstLine="709"/>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spacing w:lineRule="auto" w:line="240" w:before="0" w:after="0"/>
        <w:jc w:val="center"/>
        <w:rPr>
          <w:rFonts w:ascii="Tahoma" w:hAnsi="Tahoma" w:eastAsia="Arial" w:cs="Tahoma"/>
          <w:b/>
          <w:b/>
          <w:sz w:val="20"/>
          <w:szCs w:val="20"/>
          <w:lang w:val="en-US" w:eastAsia="en-US"/>
        </w:rPr>
      </w:pPr>
      <w:r>
        <w:rPr>
          <w:rFonts w:eastAsia="Arial" w:cs="Tahoma" w:ascii="Tahoma" w:hAnsi="Tahoma"/>
          <w:b/>
          <w:sz w:val="20"/>
          <w:szCs w:val="20"/>
          <w:lang w:val="en-US" w:eastAsia="en-US"/>
        </w:rPr>
        <w:t>T r a n s i t o r i o s</w:t>
      </w:r>
    </w:p>
    <w:p>
      <w:pPr>
        <w:pStyle w:val="Normal"/>
        <w:widowControl w:val="false"/>
        <w:autoSpaceDE w:val="false"/>
        <w:spacing w:lineRule="auto" w:line="240" w:before="0" w:after="0"/>
        <w:ind w:firstLine="709"/>
        <w:jc w:val="both"/>
        <w:rPr>
          <w:rFonts w:ascii="Tahoma" w:hAnsi="Tahoma" w:eastAsia="Arial" w:cs="Tahoma"/>
          <w:b/>
          <w:b/>
          <w:color w:val="000000"/>
          <w:sz w:val="20"/>
          <w:szCs w:val="20"/>
          <w:lang w:val="en-US" w:eastAsia="en-US"/>
        </w:rPr>
      </w:pPr>
      <w:r>
        <w:rPr>
          <w:rFonts w:eastAsia="Arial" w:cs="Tahoma" w:ascii="Tahoma" w:hAnsi="Tahoma"/>
          <w:b/>
          <w:color w:val="000000"/>
          <w:sz w:val="20"/>
          <w:szCs w:val="20"/>
          <w:lang w:val="en-US"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primero.- </w:t>
      </w:r>
      <w:r>
        <w:rPr>
          <w:rFonts w:eastAsia="Arial" w:cs="Tahoma" w:ascii="Tahoma" w:hAnsi="Tahoma"/>
          <w:color w:val="000000"/>
          <w:sz w:val="20"/>
          <w:szCs w:val="20"/>
          <w:lang w:eastAsia="en-US"/>
        </w:rPr>
        <w:t>El presente ordenamiento entrará en vigor el día siguiente de su publicación en los estrados del palacio municipal.</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segundo.- </w:t>
      </w:r>
      <w:r>
        <w:rPr>
          <w:rFonts w:eastAsia="Arial" w:cs="Tahoma" w:ascii="Tahoma" w:hAnsi="Tahoma"/>
          <w:color w:val="000000"/>
          <w:sz w:val="20"/>
          <w:szCs w:val="20"/>
          <w:lang w:eastAsia="en-US"/>
        </w:rPr>
        <w:t>Se derogan todas las disposiciones municipales del Ayuntamiento Constitucional de Tapalapa, Chiapas, que contravengan al presente ordena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tercero.- </w:t>
      </w:r>
      <w:r>
        <w:rPr>
          <w:rFonts w:eastAsia="Arial" w:cs="Tahoma" w:ascii="Tahoma" w:hAnsi="Tahoma"/>
          <w:color w:val="000000"/>
          <w:sz w:val="20"/>
          <w:szCs w:val="20"/>
          <w:lang w:eastAsia="en-US"/>
        </w:rPr>
        <w:t>Se instruye a los órganos administrativos del gobierno municipal, para que en el ámbito de sus respectivas competencias, lleven a cabo acciones necesarias para el cumplimiento del presente ordena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pPr>
      <w:r>
        <w:rPr>
          <w:rFonts w:eastAsia="Arial" w:cs="Tahoma" w:ascii="Tahoma" w:hAnsi="Tahoma"/>
          <w:b/>
          <w:color w:val="000000"/>
          <w:sz w:val="20"/>
          <w:szCs w:val="20"/>
          <w:lang w:eastAsia="en-US"/>
        </w:rPr>
        <w:t xml:space="preserve">Artículo cuarto.- </w:t>
      </w:r>
      <w:r>
        <w:rPr>
          <w:rFonts w:eastAsia="Arial" w:cs="Tahoma" w:ascii="Tahoma" w:hAnsi="Tahoma"/>
          <w:color w:val="000000"/>
          <w:sz w:val="20"/>
          <w:szCs w:val="20"/>
          <w:lang w:eastAsia="en-US"/>
        </w:rPr>
        <w:t>En términos del artículo 142 de la Ley Orgánica municipal vigente en el estado, remítase copia certificada del presente ordenamiento a la dirección del periódico oficial del estado, para su difusión y conoci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t>El presidente municipal dispondrá se publique, circule y se le de debido cumplimiento.</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autoSpaceDE w:val="false"/>
        <w:spacing w:lineRule="auto" w:line="240" w:before="0" w:after="0"/>
        <w:jc w:val="both"/>
        <w:rPr/>
      </w:pPr>
      <w:r>
        <w:rPr>
          <w:rFonts w:eastAsia="Arial" w:cs="Tahoma" w:ascii="Tahoma" w:hAnsi="Tahoma"/>
          <w:color w:val="000000"/>
          <w:sz w:val="20"/>
          <w:szCs w:val="20"/>
          <w:lang w:eastAsia="en-US"/>
        </w:rPr>
        <w:t xml:space="preserve">De conformidad con el artículo 137 de la Ley Orgánica municipal del estado de Chiapas y para su observancia, promulgo el presente </w:t>
      </w:r>
      <w:r>
        <w:rPr>
          <w:rFonts w:eastAsia="Arial" w:cs="Tahoma" w:ascii="Tahoma" w:hAnsi="Tahoma"/>
          <w:b/>
          <w:color w:val="000000"/>
          <w:sz w:val="20"/>
          <w:szCs w:val="20"/>
          <w:lang w:eastAsia="en-US"/>
        </w:rPr>
        <w:t>Reglamento de planeación del H. Ayuntamiento de Tapalapa, Chiapas</w:t>
      </w:r>
      <w:r>
        <w:rPr>
          <w:rFonts w:eastAsia="Arial" w:cs="Tahoma" w:ascii="Tahoma" w:hAnsi="Tahoma"/>
          <w:color w:val="000000"/>
          <w:sz w:val="20"/>
          <w:szCs w:val="20"/>
          <w:lang w:eastAsia="en-US"/>
        </w:rPr>
        <w:t>, en la residencia del Ayuntamiento Constitucional de Tapalapa, Chiapas.</w:t>
      </w:r>
    </w:p>
    <w:p>
      <w:pPr>
        <w:pStyle w:val="Normal"/>
        <w:widowControl w:val="false"/>
        <w:autoSpaceDE w:val="false"/>
        <w:spacing w:lineRule="auto" w:line="240" w:before="0" w:after="0"/>
        <w:ind w:firstLine="709"/>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r>
    </w:p>
    <w:p>
      <w:pPr>
        <w:pStyle w:val="Normal"/>
        <w:widowControl w:val="false"/>
        <w:spacing w:lineRule="auto" w:line="240" w:before="0" w:after="0"/>
        <w:jc w:val="both"/>
        <w:rPr>
          <w:rFonts w:ascii="Tahoma" w:hAnsi="Tahoma" w:eastAsia="Arial" w:cs="Tahoma"/>
          <w:color w:val="000000"/>
          <w:sz w:val="20"/>
          <w:szCs w:val="20"/>
          <w:lang w:eastAsia="en-US"/>
        </w:rPr>
      </w:pPr>
      <w:r>
        <w:rPr>
          <w:rFonts w:eastAsia="Arial" w:cs="Tahoma" w:ascii="Tahoma" w:hAnsi="Tahoma"/>
          <w:color w:val="000000"/>
          <w:sz w:val="20"/>
          <w:szCs w:val="20"/>
          <w:lang w:eastAsia="en-US"/>
        </w:rPr>
        <w:t xml:space="preserve">Dado en la sala de cabildo del palacio municipal de Tapalapa, Chiapas, el día 19 del mes de enero de dos mil dieciocho.- </w:t>
      </w:r>
      <w:r>
        <w:rPr>
          <w:rFonts w:eastAsia="Arial" w:cs="Tahoma" w:ascii="Tahoma" w:hAnsi="Tahoma"/>
          <w:b/>
          <w:color w:val="000000"/>
          <w:sz w:val="20"/>
          <w:szCs w:val="20"/>
          <w:lang w:eastAsia="en-US"/>
        </w:rPr>
        <w:t>C. Lic. Mario Humberto González Vázquez</w:t>
      </w:r>
      <w:r>
        <w:rPr>
          <w:rFonts w:eastAsia="Arial" w:cs="Tahoma" w:ascii="Tahoma" w:hAnsi="Tahoma"/>
          <w:color w:val="000000"/>
          <w:sz w:val="20"/>
          <w:szCs w:val="20"/>
          <w:lang w:eastAsia="en-US"/>
        </w:rPr>
        <w:t xml:space="preserve">, Presidente municipal.- </w:t>
      </w:r>
      <w:r>
        <w:rPr>
          <w:rFonts w:eastAsia="Arial" w:cs="Tahoma" w:ascii="Tahoma" w:hAnsi="Tahoma"/>
          <w:b/>
          <w:color w:val="000000"/>
          <w:sz w:val="20"/>
          <w:szCs w:val="20"/>
          <w:lang w:eastAsia="en-US"/>
        </w:rPr>
        <w:t xml:space="preserve">C. </w:t>
      </w:r>
      <w:r>
        <w:rPr>
          <w:rFonts w:eastAsia="Arial" w:cs="Tahoma" w:ascii="Tahoma" w:hAnsi="Tahoma"/>
          <w:b/>
          <w:bCs/>
          <w:color w:val="000000"/>
          <w:sz w:val="20"/>
          <w:szCs w:val="20"/>
          <w:lang w:eastAsia="en-US"/>
        </w:rPr>
        <w:t>Profra. Roselia González Hernández</w:t>
      </w:r>
      <w:r>
        <w:rPr>
          <w:rFonts w:eastAsia="Arial" w:cs="Tahoma" w:ascii="Tahoma" w:hAnsi="Tahoma"/>
          <w:color w:val="000000"/>
          <w:sz w:val="20"/>
          <w:szCs w:val="20"/>
          <w:lang w:eastAsia="en-US"/>
        </w:rPr>
        <w:t xml:space="preserve">, Síndico municipal.- </w:t>
      </w:r>
      <w:r>
        <w:rPr>
          <w:rFonts w:eastAsia="Arial" w:cs="Tahoma" w:ascii="Tahoma" w:hAnsi="Tahoma"/>
          <w:b/>
          <w:color w:val="000000"/>
          <w:sz w:val="20"/>
          <w:szCs w:val="20"/>
          <w:lang w:eastAsia="en-US"/>
        </w:rPr>
        <w:t xml:space="preserve">C. </w:t>
      </w:r>
      <w:r>
        <w:rPr>
          <w:rFonts w:eastAsia="Arial" w:cs="Tahoma" w:ascii="Tahoma" w:hAnsi="Tahoma"/>
          <w:b/>
          <w:bCs/>
          <w:color w:val="000000"/>
          <w:sz w:val="20"/>
          <w:szCs w:val="20"/>
          <w:lang w:eastAsia="en-US"/>
        </w:rPr>
        <w:t>Bersaín Vázquez Díaz</w:t>
      </w:r>
      <w:r>
        <w:rPr>
          <w:rFonts w:eastAsia="Arial" w:cs="Tahoma" w:ascii="Tahoma" w:hAnsi="Tahoma"/>
          <w:color w:val="000000"/>
          <w:sz w:val="20"/>
          <w:szCs w:val="20"/>
          <w:lang w:eastAsia="en-US"/>
        </w:rPr>
        <w:t xml:space="preserve">, Primer regidor propietario.- </w:t>
      </w:r>
      <w:r>
        <w:rPr>
          <w:rFonts w:eastAsia="Arial" w:cs="Tahoma" w:ascii="Tahoma" w:hAnsi="Tahoma"/>
          <w:b/>
          <w:sz w:val="20"/>
          <w:szCs w:val="20"/>
          <w:lang w:eastAsia="en-US"/>
        </w:rPr>
        <w:t xml:space="preserve">C. Hermelinda </w:t>
      </w:r>
      <w:r>
        <w:rPr>
          <w:rFonts w:eastAsia="Arial" w:cs="Tahoma" w:ascii="Tahoma" w:hAnsi="Tahoma"/>
          <w:b/>
          <w:bCs/>
          <w:color w:val="000000"/>
          <w:sz w:val="20"/>
          <w:szCs w:val="20"/>
          <w:lang w:eastAsia="en-US"/>
        </w:rPr>
        <w:t>Vázquez Díaz</w:t>
      </w:r>
      <w:r>
        <w:rPr>
          <w:rFonts w:eastAsia="Arial" w:cs="Tahoma" w:ascii="Tahoma" w:hAnsi="Tahoma"/>
          <w:color w:val="000000"/>
          <w:sz w:val="20"/>
          <w:szCs w:val="20"/>
          <w:lang w:eastAsia="en-US"/>
        </w:rPr>
        <w:t xml:space="preserve">, Segundo regidor propietario.- </w:t>
      </w:r>
      <w:r>
        <w:rPr>
          <w:rFonts w:eastAsia="Arial" w:cs="Tahoma" w:ascii="Tahoma" w:hAnsi="Tahoma"/>
          <w:b/>
          <w:bCs/>
          <w:color w:val="000000"/>
          <w:sz w:val="20"/>
          <w:szCs w:val="20"/>
          <w:lang w:eastAsia="en-US"/>
        </w:rPr>
        <w:t>C. Psic. Juan Pedro Díaz Pérez</w:t>
      </w:r>
      <w:r>
        <w:rPr>
          <w:rFonts w:eastAsia="Arial" w:cs="Tahoma" w:ascii="Tahoma" w:hAnsi="Tahoma"/>
          <w:color w:val="000000"/>
          <w:sz w:val="20"/>
          <w:szCs w:val="20"/>
          <w:lang w:eastAsia="en-US"/>
        </w:rPr>
        <w:t xml:space="preserve">, Tercer regidor propietario.- </w:t>
      </w:r>
      <w:r>
        <w:rPr>
          <w:rFonts w:eastAsia="Arial" w:cs="Tahoma" w:ascii="Tahoma" w:hAnsi="Tahoma"/>
          <w:b/>
          <w:bCs/>
          <w:color w:val="000000"/>
          <w:sz w:val="20"/>
          <w:szCs w:val="20"/>
          <w:lang w:eastAsia="en-US"/>
        </w:rPr>
        <w:t>C. Jocabed Morales Díaz</w:t>
      </w:r>
      <w:r>
        <w:rPr>
          <w:rFonts w:eastAsia="Arial" w:cs="Tahoma" w:ascii="Tahoma" w:hAnsi="Tahoma"/>
          <w:color w:val="000000"/>
          <w:sz w:val="20"/>
          <w:szCs w:val="20"/>
          <w:lang w:eastAsia="en-US"/>
        </w:rPr>
        <w:t xml:space="preserve">, Regidor plurinominal.- </w:t>
      </w:r>
      <w:r>
        <w:rPr>
          <w:rFonts w:eastAsia="Arial" w:cs="Tahoma" w:ascii="Tahoma" w:hAnsi="Tahoma"/>
          <w:b/>
          <w:sz w:val="20"/>
          <w:szCs w:val="20"/>
          <w:lang w:eastAsia="en-US"/>
        </w:rPr>
        <w:t>C. Saúl García García</w:t>
      </w:r>
      <w:r>
        <w:rPr>
          <w:rFonts w:eastAsia="Arial" w:cs="Tahoma" w:ascii="Tahoma" w:hAnsi="Tahoma"/>
          <w:color w:val="000000"/>
          <w:sz w:val="20"/>
          <w:szCs w:val="20"/>
          <w:lang w:eastAsia="en-US"/>
        </w:rPr>
        <w:t xml:space="preserve">, Regidor plurinominal.- </w:t>
      </w:r>
      <w:r>
        <w:rPr>
          <w:rFonts w:eastAsia="Arial" w:cs="Tahoma" w:ascii="Tahoma" w:hAnsi="Tahoma"/>
          <w:b/>
          <w:bCs/>
          <w:color w:val="000000"/>
          <w:sz w:val="20"/>
          <w:szCs w:val="20"/>
          <w:lang w:eastAsia="en-US"/>
        </w:rPr>
        <w:t>C. Román Saraoz Díaz</w:t>
      </w:r>
      <w:r>
        <w:rPr>
          <w:rFonts w:eastAsia="Arial" w:cs="Tahoma" w:ascii="Tahoma" w:hAnsi="Tahoma"/>
          <w:color w:val="000000"/>
          <w:sz w:val="20"/>
          <w:szCs w:val="20"/>
          <w:lang w:eastAsia="en-US"/>
        </w:rPr>
        <w:t>, Secretario municipal.- rúbricas.</w:t>
      </w:r>
    </w:p>
    <w:p>
      <w:pPr>
        <w:pStyle w:val="Normal"/>
        <w:widowControl w:val="false"/>
        <w:spacing w:lineRule="auto" w:line="240" w:before="0" w:after="0"/>
        <w:jc w:val="both"/>
        <w:rPr>
          <w:rFonts w:ascii="Tahoma" w:hAnsi="Tahoma" w:eastAsia="Arial" w:cs="Tahoma"/>
          <w:b/>
          <w:b/>
          <w:bCs/>
          <w:color w:val="000000"/>
          <w:sz w:val="20"/>
          <w:szCs w:val="20"/>
          <w:lang w:eastAsia="en-US"/>
        </w:rPr>
      </w:pPr>
      <w:r>
        <w:rPr>
          <w:rFonts w:eastAsia="Arial" w:cs="Tahoma" w:ascii="Tahoma" w:hAnsi="Tahoma"/>
          <w:b/>
          <w:bCs/>
          <w:color w:val="000000"/>
          <w:sz w:val="20"/>
          <w:szCs w:val="20"/>
          <w:lang w:eastAsia="en-US"/>
        </w:rPr>
      </w:r>
    </w:p>
    <w:p>
      <w:pPr>
        <w:pStyle w:val="Normal"/>
        <w:widowControl w:val="false"/>
        <w:spacing w:lineRule="auto" w:line="240" w:before="0" w:after="0"/>
        <w:jc w:val="both"/>
        <w:rPr/>
      </w:pPr>
      <w:r>
        <w:rPr>
          <w:rFonts w:eastAsia="Arial" w:cs="Tahoma" w:ascii="Tahoma" w:hAnsi="Tahoma"/>
          <w:b/>
          <w:bCs/>
          <w:sz w:val="20"/>
          <w:szCs w:val="20"/>
          <w:lang w:eastAsia="en-US"/>
        </w:rPr>
        <w:t xml:space="preserve">C. Mario Humberto González Vázquez, </w:t>
      </w:r>
      <w:r>
        <w:rPr>
          <w:rFonts w:eastAsia="Arial" w:cs="Tahoma" w:ascii="Tahoma" w:hAnsi="Tahoma"/>
          <w:bCs/>
          <w:sz w:val="20"/>
          <w:szCs w:val="20"/>
          <w:lang w:eastAsia="en-US"/>
        </w:rPr>
        <w:t xml:space="preserve">Presidente Municipal Constitucional.- Rúbrica </w:t>
      </w:r>
      <w:r>
        <w:rPr>
          <w:rFonts w:eastAsia="Arial" w:cs="Tahoma" w:ascii="Tahoma" w:hAnsi="Tahoma"/>
          <w:b/>
          <w:bCs/>
          <w:sz w:val="20"/>
          <w:szCs w:val="20"/>
          <w:lang w:eastAsia="en-US"/>
        </w:rPr>
        <w:t xml:space="preserve">C. Profra. Roselia González Hernández, </w:t>
      </w:r>
      <w:r>
        <w:rPr>
          <w:rFonts w:eastAsia="Arial" w:cs="Tahoma" w:ascii="Tahoma" w:hAnsi="Tahoma"/>
          <w:bCs/>
          <w:sz w:val="20"/>
          <w:szCs w:val="20"/>
          <w:lang w:eastAsia="en-US"/>
        </w:rPr>
        <w:t xml:space="preserve">Síndico Municipal.- </w:t>
      </w:r>
      <w:r>
        <w:rPr>
          <w:rFonts w:eastAsia="Arial" w:cs="Tahoma" w:ascii="Tahoma" w:hAnsi="Tahoma"/>
          <w:b/>
          <w:bCs/>
          <w:sz w:val="20"/>
          <w:szCs w:val="20"/>
          <w:lang w:val="es-ES" w:eastAsia="en-US"/>
        </w:rPr>
        <w:t xml:space="preserve">C. Bersaín Vázquez Díaz, </w:t>
      </w:r>
      <w:r>
        <w:rPr>
          <w:rFonts w:eastAsia="Arial" w:cs="Tahoma" w:ascii="Tahoma" w:hAnsi="Tahoma"/>
          <w:sz w:val="20"/>
          <w:szCs w:val="20"/>
          <w:lang w:val="es-ES" w:eastAsia="en-US"/>
        </w:rPr>
        <w:t xml:space="preserve">1er. Regidor.- </w:t>
      </w:r>
      <w:r>
        <w:rPr>
          <w:rFonts w:eastAsia="Arial" w:cs="Tahoma" w:ascii="Tahoma" w:hAnsi="Tahoma"/>
          <w:b/>
          <w:sz w:val="20"/>
          <w:szCs w:val="20"/>
          <w:lang w:val="es-ES" w:eastAsia="en-US"/>
        </w:rPr>
        <w:t xml:space="preserve">C. Hermelinda </w:t>
      </w:r>
      <w:r>
        <w:rPr>
          <w:rFonts w:eastAsia="Arial" w:cs="Tahoma" w:ascii="Tahoma" w:hAnsi="Tahoma"/>
          <w:b/>
          <w:bCs/>
          <w:sz w:val="20"/>
          <w:szCs w:val="20"/>
          <w:lang w:val="es-ES" w:eastAsia="en-US"/>
        </w:rPr>
        <w:t xml:space="preserve">Vázquez Díaz, </w:t>
      </w:r>
      <w:r>
        <w:rPr>
          <w:rFonts w:eastAsia="Arial" w:cs="Tahoma" w:ascii="Tahoma" w:hAnsi="Tahoma"/>
          <w:sz w:val="20"/>
          <w:szCs w:val="20"/>
          <w:lang w:val="es-ES" w:eastAsia="en-US"/>
        </w:rPr>
        <w:t xml:space="preserve">2º Regidor.- </w:t>
      </w:r>
      <w:r>
        <w:rPr>
          <w:rFonts w:eastAsia="Arial" w:cs="Tahoma" w:ascii="Tahoma" w:hAnsi="Tahoma"/>
          <w:b/>
          <w:bCs/>
          <w:sz w:val="20"/>
          <w:szCs w:val="20"/>
          <w:lang w:eastAsia="en-US"/>
        </w:rPr>
        <w:t xml:space="preserve">C. Psic. Juan Pedro Díaz Pérez, </w:t>
      </w:r>
      <w:r>
        <w:rPr>
          <w:rFonts w:eastAsia="Arial" w:cs="Tahoma" w:ascii="Tahoma" w:hAnsi="Tahoma"/>
          <w:bCs/>
          <w:sz w:val="20"/>
          <w:szCs w:val="20"/>
          <w:lang w:val="es-ES" w:eastAsia="en-US"/>
        </w:rPr>
        <w:t xml:space="preserve">3er. Regidor.- Rúbrica.- </w:t>
      </w:r>
      <w:r>
        <w:rPr>
          <w:rFonts w:eastAsia="Arial" w:cs="Tahoma" w:ascii="Tahoma" w:hAnsi="Tahoma"/>
          <w:b/>
          <w:bCs/>
          <w:sz w:val="20"/>
          <w:szCs w:val="20"/>
          <w:lang w:val="es-ES" w:eastAsia="en-US"/>
        </w:rPr>
        <w:t xml:space="preserve">C. Jocabed Morales Díaz, </w:t>
      </w:r>
      <w:r>
        <w:rPr>
          <w:rFonts w:eastAsia="Arial" w:cs="Tahoma" w:ascii="Tahoma" w:hAnsi="Tahoma"/>
          <w:sz w:val="20"/>
          <w:szCs w:val="20"/>
          <w:lang w:val="es-ES" w:eastAsia="en-US"/>
        </w:rPr>
        <w:t xml:space="preserve">Regidor Plurinominal.- Rúbrica.- </w:t>
      </w:r>
      <w:r>
        <w:rPr>
          <w:rFonts w:eastAsia="Arial" w:cs="Tahoma" w:ascii="Tahoma" w:hAnsi="Tahoma"/>
          <w:b/>
          <w:sz w:val="20"/>
          <w:szCs w:val="20"/>
          <w:lang w:val="es-ES" w:eastAsia="en-US"/>
        </w:rPr>
        <w:t xml:space="preserve">C. Saúl García García, </w:t>
      </w:r>
      <w:r>
        <w:rPr>
          <w:rFonts w:eastAsia="Arial" w:cs="Tahoma" w:ascii="Tahoma" w:hAnsi="Tahoma"/>
          <w:sz w:val="20"/>
          <w:szCs w:val="20"/>
          <w:lang w:val="es-ES" w:eastAsia="en-US"/>
        </w:rPr>
        <w:t xml:space="preserve">Regidor Plurinominal.- </w:t>
      </w:r>
      <w:r>
        <w:rPr>
          <w:rFonts w:eastAsia="Arial" w:cs="Tahoma" w:ascii="Tahoma" w:hAnsi="Tahoma"/>
          <w:sz w:val="20"/>
          <w:szCs w:val="20"/>
          <w:lang w:val="en-US" w:eastAsia="en-US"/>
        </w:rPr>
        <w:t xml:space="preserve">Rúbrica.- </w:t>
      </w:r>
      <w:r>
        <w:rPr>
          <w:rFonts w:eastAsia="Arial" w:cs="Tahoma" w:ascii="Tahoma" w:hAnsi="Tahoma"/>
          <w:b/>
          <w:bCs/>
          <w:sz w:val="20"/>
          <w:szCs w:val="20"/>
          <w:lang w:eastAsia="en-US"/>
        </w:rPr>
        <w:t>C. Román Saraoz Díaz,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Tahoma">
    <w:charset w:val="00"/>
    <w:family w:val="swiss"/>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Auditoría Superior del Estado de Chiapas</w:t>
    </w:r>
  </w:p>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eastAsia="en-US"/>
      </w:rPr>
    </w:pPr>
    <w:r>
      <w:rPr>
        <w:rFonts w:cs="Monotype Corsiva" w:ascii="Monotype Corsiva" w:hAnsi="Monotype Corsiva"/>
        <w:sz w:val="18"/>
        <w:szCs w:val="18"/>
        <w:lang w:val="es-ES" w:eastAsia="en-US"/>
      </w:rPr>
      <w:t>Unidad de Asuntos Jurídicos</w:t>
    </w:r>
  </w:p>
  <w:p>
    <w:pPr>
      <w:pStyle w:val="Normal"/>
      <w:tabs>
        <w:tab w:val="clear" w:pos="720"/>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upperRoman"/>
      <w:lvlText w:val="%1."/>
      <w:lvlJc w:val="left"/>
      <w:pPr>
        <w:tabs>
          <w:tab w:val="num" w:pos="0"/>
        </w:tabs>
        <w:ind w:left="1080" w:hanging="720"/>
      </w:pPr>
      <w:rPr>
        <w:b/>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upperRoman"/>
      <w:lvlText w:val="%1."/>
      <w:lvlJc w:val="left"/>
      <w:pPr>
        <w:tabs>
          <w:tab w:val="num" w:pos="0"/>
        </w:tabs>
        <w:ind w:left="1080" w:hanging="720"/>
      </w:pPr>
      <w:rPr>
        <w:b/>
      </w:rPr>
    </w:lvl>
  </w:abstractNum>
  <w:abstractNum w:abstractNumId="19">
    <w:lvl w:ilvl="0">
      <w:start w:val="1"/>
      <w:numFmt w:val="upperRoman"/>
      <w:lvlText w:val="%1."/>
      <w:lvlJc w:val="left"/>
      <w:pPr>
        <w:tabs>
          <w:tab w:val="num" w:pos="0"/>
        </w:tabs>
        <w:ind w:left="1080" w:hanging="720"/>
      </w:pPr>
      <w:rPr>
        <w:b/>
      </w:rPr>
    </w:lvl>
  </w:abstractNum>
  <w:abstractNum w:abstractNumId="20">
    <w:lvl w:ilvl="0">
      <w:start w:val="1"/>
      <w:numFmt w:val="upperRoman"/>
      <w:lvlText w:val="%1."/>
      <w:lvlJc w:val="left"/>
      <w:pPr>
        <w:tabs>
          <w:tab w:val="num" w:pos="0"/>
        </w:tabs>
        <w:ind w:left="1080" w:hanging="720"/>
      </w:pPr>
      <w:rPr>
        <w:b/>
      </w:rPr>
    </w:lvl>
  </w:abstractNum>
  <w:abstractNum w:abstractNumId="21">
    <w:lvl w:ilvl="0">
      <w:start w:val="1"/>
      <w:numFmt w:val="upperRoman"/>
      <w:lvlText w:val="%1."/>
      <w:lvlJc w:val="left"/>
      <w:pPr>
        <w:tabs>
          <w:tab w:val="num" w:pos="0"/>
        </w:tabs>
        <w:ind w:left="1080" w:hanging="720"/>
      </w:pPr>
      <w:rPr>
        <w:b/>
      </w:rPr>
    </w:lvl>
  </w:abstractNum>
  <w:abstractNum w:abstractNumId="22">
    <w:lvl w:ilvl="0">
      <w:start w:val="1"/>
      <w:numFmt w:val="upperRoman"/>
      <w:lvlText w:val="%1."/>
      <w:lvlJc w:val="left"/>
      <w:pPr>
        <w:tabs>
          <w:tab w:val="num" w:pos="0"/>
        </w:tabs>
        <w:ind w:left="1080" w:hanging="720"/>
      </w:pPr>
      <w:rPr>
        <w:b/>
      </w:rPr>
    </w:lvl>
  </w:abstractNum>
  <w:abstractNum w:abstractNumId="23">
    <w:lvl w:ilvl="0">
      <w:start w:val="1"/>
      <w:numFmt w:val="upperRoman"/>
      <w:lvlText w:val="%1."/>
      <w:lvlJc w:val="left"/>
      <w:pPr>
        <w:tabs>
          <w:tab w:val="num" w:pos="0"/>
        </w:tabs>
        <w:ind w:left="1080" w:hanging="720"/>
      </w:pPr>
      <w:rPr>
        <w:b/>
      </w:rPr>
    </w:lvl>
  </w:abstractNum>
  <w:abstractNum w:abstractNumId="2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24"/>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Arial" w:hAnsi="Calibri Light;Arial" w:cs="Calibri Light;Arial"/>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s-E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s-ES"/>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Arial" w:hAnsi="Calibri Light;Arial" w:cs="Calibri Light;Arial"/>
      <w:i/>
      <w:iCs/>
      <w:color w:val="404040"/>
      <w:lang w:val="en-US"/>
    </w:rPr>
  </w:style>
  <w:style w:type="paragraph" w:styleId="Heading8">
    <w:name w:val="Heading 8"/>
    <w:basedOn w:val="Normal"/>
    <w:next w:val="Normal"/>
    <w:qFormat/>
    <w:pPr>
      <w:keepNext w:val="true"/>
      <w:keepLines/>
      <w:numPr>
        <w:ilvl w:val="7"/>
        <w:numId w:val="1"/>
      </w:numPr>
      <w:spacing w:lineRule="auto" w:line="256" w:before="200" w:after="0"/>
      <w:outlineLvl w:val="7"/>
    </w:pPr>
    <w:rPr>
      <w:rFonts w:ascii="Calibri Light;Arial" w:hAnsi="Calibri Light;Arial" w:cs="Calibri Light;Arial"/>
      <w:color w:val="404040"/>
      <w:sz w:val="20"/>
      <w:szCs w:val="20"/>
      <w:lang w:val="en-US"/>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libri Light;Arial" w:hAnsi="Calibri Light;Arial" w:cs="Calibri Light;Arial"/>
      <w:i/>
      <w:iCs/>
      <w:color w:val="404040"/>
      <w:sz w:val="20"/>
      <w:szCs w:val="20"/>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Car">
    <w:name w:val="Título Car"/>
    <w:qFormat/>
    <w:rPr>
      <w:rFonts w:ascii="Cambria" w:hAnsi="Cambria" w:eastAsia="Times New Roman" w:cs="Times New Roman"/>
      <w:b/>
      <w:bCs/>
      <w:kern w:val="2"/>
      <w:sz w:val="32"/>
      <w:szCs w:val="32"/>
    </w:rPr>
  </w:style>
  <w:style w:type="character" w:styleId="SubttuloCar">
    <w:name w:val="Subtítulo Car"/>
    <w:qFormat/>
    <w:rPr>
      <w:rFonts w:ascii="Cambria" w:hAnsi="Cambria" w:eastAsia="Calibri" w:cs="Cambria"/>
      <w:b/>
      <w:caps/>
      <w:color w:val="C0504D"/>
      <w:spacing w:val="50"/>
      <w:kern w:val="2"/>
      <w:sz w:val="24"/>
      <w:szCs w:val="24"/>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cs="Arial"/>
      <w:b/>
      <w:bCs/>
      <w:kern w:val="2"/>
      <w:sz w:val="24"/>
      <w:szCs w:val="32"/>
    </w:rPr>
  </w:style>
  <w:style w:type="character" w:styleId="Ttulo2Car">
    <w:name w:val="Título 2 Car"/>
    <w:qFormat/>
    <w:rPr>
      <w:rFonts w:ascii="Calibri Light;Arial" w:hAnsi="Calibri Light;Arial" w:cs="Calibri Light;Arial"/>
      <w:b/>
      <w:bCs/>
      <w:color w:val="5B9BD5"/>
      <w:sz w:val="26"/>
      <w:szCs w:val="26"/>
    </w:rPr>
  </w:style>
  <w:style w:type="character" w:styleId="Ttulo3Car">
    <w:name w:val="Título 3 Car"/>
    <w:qFormat/>
    <w:rPr>
      <w:rFonts w:ascii="Arial" w:hAnsi="Arial" w:cs="Arial"/>
      <w:b/>
      <w:sz w:val="24"/>
    </w:rPr>
  </w:style>
  <w:style w:type="character" w:styleId="Ttulo4Car">
    <w:name w:val="Título 4 Car"/>
    <w:qFormat/>
    <w:rPr>
      <w:rFonts w:ascii="Times New Roman" w:hAnsi="Times New Roman" w:cs="Times New Roman"/>
      <w:b/>
      <w:bCs/>
      <w:sz w:val="28"/>
      <w:szCs w:val="28"/>
      <w:lang w:val="es-ES"/>
    </w:rPr>
  </w:style>
  <w:style w:type="character" w:styleId="Ttulo5Car">
    <w:name w:val="Título 5 Car"/>
    <w:qFormat/>
    <w:rPr>
      <w:rFonts w:ascii="Times New Roman" w:hAnsi="Times New Roman" w:cs="Times New Roman"/>
      <w:b/>
      <w:bCs/>
      <w:i/>
      <w:iCs/>
      <w:sz w:val="26"/>
      <w:szCs w:val="26"/>
      <w:lang w:val="es-ES"/>
    </w:rPr>
  </w:style>
  <w:style w:type="character" w:styleId="Ttulo6Car">
    <w:name w:val="Título 6 Car"/>
    <w:qFormat/>
    <w:rPr>
      <w:rFonts w:ascii="Times New Roman" w:hAnsi="Times New Roman" w:cs="Times New Roman"/>
      <w:b/>
      <w:bCs/>
      <w:sz w:val="22"/>
      <w:szCs w:val="22"/>
      <w:lang w:val="es-ES"/>
    </w:rPr>
  </w:style>
  <w:style w:type="character" w:styleId="Ttulo7Car">
    <w:name w:val="Título 7 Car"/>
    <w:qFormat/>
    <w:rPr>
      <w:rFonts w:ascii="Calibri Light;Arial" w:hAnsi="Calibri Light;Arial" w:cs="Calibri Light;Arial"/>
      <w:i/>
      <w:iCs/>
      <w:color w:val="404040"/>
      <w:sz w:val="22"/>
      <w:szCs w:val="22"/>
    </w:rPr>
  </w:style>
  <w:style w:type="character" w:styleId="Ttulo8Car">
    <w:name w:val="Título 8 Car"/>
    <w:qFormat/>
    <w:rPr>
      <w:rFonts w:ascii="Calibri Light;Arial" w:hAnsi="Calibri Light;Arial" w:cs="Calibri Light;Arial"/>
      <w:color w:val="404040"/>
    </w:rPr>
  </w:style>
  <w:style w:type="character" w:styleId="Ttulo9Car">
    <w:name w:val="Título 9 Car"/>
    <w:qFormat/>
    <w:rPr>
      <w:rFonts w:ascii="Calibri Light;Arial" w:hAnsi="Calibri Light;Arial" w:cs="Calibri Light;Arial"/>
      <w:i/>
      <w:iCs/>
      <w:color w:val="404040"/>
    </w:rPr>
  </w:style>
  <w:style w:type="character" w:styleId="Textodemarcadordeposicin">
    <w:name w:val="Texto de marcador de posición"/>
    <w:qFormat/>
    <w:rPr>
      <w:color w:val="808080"/>
    </w:rPr>
  </w:style>
  <w:style w:type="character" w:styleId="SangradetextonormalCar">
    <w:name w:val="Sangría de texto normal Car"/>
    <w:qFormat/>
    <w:rPr>
      <w:rFonts w:ascii="Arial" w:hAnsi="Arial" w:cs="Arial"/>
    </w:rPr>
  </w:style>
  <w:style w:type="character" w:styleId="TextoindependienteCar">
    <w:name w:val="Texto independiente Car"/>
    <w:qFormat/>
    <w:rPr>
      <w:rFonts w:ascii="Arial" w:hAnsi="Arial" w:cs="Arial"/>
    </w:rPr>
  </w:style>
  <w:style w:type="character" w:styleId="PageNumber">
    <w:name w:val="Page Number"/>
    <w:rPr/>
  </w:style>
  <w:style w:type="character" w:styleId="Sangra2detindependienteCar">
    <w:name w:val="Sangría 2 de t. independiente Car"/>
    <w:qFormat/>
    <w:rPr>
      <w:rFonts w:ascii="Times New Roman" w:hAnsi="Times New Roman" w:cs="Times New Roman"/>
      <w:lang w:val="es-ES"/>
    </w:rPr>
  </w:style>
  <w:style w:type="character" w:styleId="PuestoCar">
    <w:name w:val="Puesto Car"/>
    <w:qFormat/>
    <w:rPr>
      <w:rFonts w:ascii="Arial" w:hAnsi="Arial" w:eastAsia="Times New Roman" w:cs="Times New Roman"/>
      <w:b/>
      <w:spacing w:val="-3"/>
      <w:sz w:val="24"/>
      <w:szCs w:val="20"/>
      <w:lang w:val="es-ES"/>
    </w:rPr>
  </w:style>
  <w:style w:type="character" w:styleId="Sangra3detindependienteCar">
    <w:name w:val="Sangría 3 de t. independiente Car"/>
    <w:qFormat/>
    <w:rPr>
      <w:rFonts w:ascii="Times New Roman" w:hAnsi="Times New Roman" w:cs="Times New Roman"/>
      <w:sz w:val="16"/>
      <w:szCs w:val="16"/>
      <w:lang w:val="es-ES"/>
    </w:rPr>
  </w:style>
  <w:style w:type="character" w:styleId="Textoindependiente2Car">
    <w:name w:val="Texto independiente 2 Car"/>
    <w:qFormat/>
    <w:rPr>
      <w:rFonts w:ascii="Times New Roman" w:hAnsi="Times New Roman" w:cs="Times New Roman"/>
      <w:sz w:val="24"/>
      <w:szCs w:val="24"/>
      <w:lang w:val="es-ES"/>
    </w:rPr>
  </w:style>
  <w:style w:type="character" w:styleId="Textoindependiente3Car">
    <w:name w:val="Texto independiente 3 Car"/>
    <w:qFormat/>
    <w:rPr>
      <w:rFonts w:ascii="Arial" w:hAnsi="Arial" w:cs="Arial"/>
      <w:color w:val="000000"/>
      <w:sz w:val="18"/>
      <w:lang w:val="es-E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Subtitle">
    <w:name w:val="Subtitle"/>
    <w:basedOn w:val="Normal"/>
    <w:next w:val="TextBody"/>
    <w:qFormat/>
    <w:pPr>
      <w:spacing w:lineRule="auto" w:line="240" w:before="0" w:after="720"/>
    </w:pPr>
    <w:rPr>
      <w:rFonts w:ascii="Cambria" w:hAnsi="Cambria" w:eastAsia="Calibri" w:cs="Cambria"/>
      <w:b/>
      <w:caps/>
      <w:color w:val="C0504D"/>
      <w:spacing w:val="50"/>
      <w:kern w:val="2"/>
      <w:sz w:val="24"/>
      <w:szCs w:val="24"/>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firstLine="720"/>
      <w:jc w:val="both"/>
    </w:pPr>
    <w:rPr>
      <w:rFonts w:ascii="Arial" w:hAnsi="Arial" w:cs="Arial"/>
      <w:sz w:val="20"/>
      <w:szCs w:val="20"/>
      <w:lang w:val="en-US"/>
    </w:rPr>
  </w:style>
  <w:style w:type="paragraph" w:styleId="Textoindependiente21">
    <w:name w:val="Texto independiente 21"/>
    <w:basedOn w:val="Normal"/>
    <w:qFormat/>
    <w:pPr>
      <w:spacing w:lineRule="auto" w:line="240" w:before="0" w:after="0"/>
      <w:jc w:val="both"/>
    </w:pPr>
    <w:rPr>
      <w:rFonts w:ascii="Arial" w:hAnsi="Arial" w:cs="Arial"/>
      <w:b/>
      <w:sz w:val="24"/>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lang w:val="es-ES"/>
    </w:rPr>
  </w:style>
  <w:style w:type="paragraph" w:styleId="NormalWeb">
    <w:name w:val="Normal (Web)"/>
    <w:basedOn w:val="Normal"/>
    <w:qFormat/>
    <w:pPr>
      <w:spacing w:lineRule="auto" w:line="240" w:before="100" w:after="100"/>
    </w:pPr>
    <w:rPr>
      <w:rFonts w:ascii="Times New Roman" w:hAnsi="Times New Roman" w:cs="Times New Roman"/>
      <w:sz w:val="24"/>
      <w:szCs w:val="24"/>
      <w:lang w:val="es-ES"/>
    </w:rPr>
  </w:style>
  <w:style w:type="paragraph" w:styleId="Ttulo6Arial">
    <w:name w:val="Título 6 + Arial"/>
    <w:basedOn w:val="Heading5"/>
    <w:qFormat/>
    <w:pPr>
      <w:numPr>
        <w:ilvl w:val="0"/>
        <w:numId w:val="0"/>
      </w:numPr>
      <w:tabs>
        <w:tab w:val="clear" w:pos="720"/>
        <w:tab w:val="center" w:pos="4986" w:leader="none"/>
      </w:tabs>
      <w:jc w:val="center"/>
      <w:outlineLvl w:val="9"/>
    </w:pPr>
    <w:rPr>
      <w:rFonts w:ascii="Arial" w:hAnsi="Arial" w:cs="Arial"/>
      <w:bCs w:val="false"/>
      <w:i w:val="false"/>
      <w:iCs w:val="false"/>
      <w:spacing w:val="-3"/>
      <w:sz w:val="24"/>
      <w:szCs w:val="24"/>
    </w:rPr>
  </w:style>
  <w:style w:type="paragraph" w:styleId="Textodebloque">
    <w:name w:val="Texto de bloque"/>
    <w:basedOn w:val="Normal"/>
    <w:qFormat/>
    <w:pPr>
      <w:spacing w:lineRule="auto" w:line="240" w:before="0" w:after="0"/>
      <w:ind w:left="12" w:right="1" w:hanging="0"/>
      <w:jc w:val="both"/>
    </w:pPr>
    <w:rPr>
      <w:rFonts w:ascii="Arial" w:hAnsi="Arial" w:cs="Arial"/>
      <w:b/>
      <w:bCs/>
      <w:sz w:val="20"/>
      <w:szCs w:val="20"/>
      <w:lang w:val="es-E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ES"/>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Xl25">
    <w:name w:val="xl25"/>
    <w:basedOn w:val="Normal"/>
    <w:qFormat/>
    <w:pPr>
      <w:spacing w:lineRule="auto" w:line="240" w:before="100" w:after="100"/>
      <w:jc w:val="center"/>
    </w:pPr>
    <w:rPr>
      <w:rFonts w:ascii="Arial" w:hAnsi="Arial" w:eastAsia="Arial Unicode MS" w:cs="Arial"/>
      <w:sz w:val="24"/>
      <w:szCs w:val="24"/>
      <w:lang w:val="es-ES"/>
    </w:rPr>
  </w:style>
  <w:style w:type="paragraph" w:styleId="Textoindependiente3">
    <w:name w:val="Texto independiente 3"/>
    <w:basedOn w:val="Normal"/>
    <w:qFormat/>
    <w:pPr>
      <w:autoSpaceDE w:val="false"/>
      <w:spacing w:lineRule="auto" w:line="240" w:before="0" w:after="0"/>
      <w:jc w:val="both"/>
    </w:pPr>
    <w:rPr>
      <w:rFonts w:ascii="Arial" w:hAnsi="Arial" w:cs="Arial"/>
      <w:color w:val="000000"/>
      <w:sz w:val="18"/>
      <w:szCs w:val="20"/>
      <w:lang w:val="es-ES"/>
    </w:rPr>
  </w:style>
  <w:style w:type="paragraph" w:styleId="TtulodeTDC">
    <w:name w:val="Título de TDC"/>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0:09:00Z</dcterms:created>
  <dc:creator>UAJ-SLAT; hz</dc:creator>
  <dc:description>DocumentCreationInfo</dc:description>
  <cp:keywords/>
  <dc:language>en-US</dc:language>
  <cp:lastModifiedBy>cgarciah</cp:lastModifiedBy>
  <cp:lastPrinted>2018-05-28T22:35:00Z</cp:lastPrinted>
  <dcterms:modified xsi:type="dcterms:W3CDTF">2019-04-23T18:11:00Z</dcterms:modified>
  <cp:revision>13</cp:revision>
  <dc:subject/>
  <dc:title>CD 2018</dc:title>
</cp:coreProperties>
</file>