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ahoma" w:hAnsi="Tahoma" w:cs="Tahoma"/>
          <w:b/>
          <w:b/>
          <w:color w:val="000000"/>
          <w:sz w:val="36"/>
          <w:szCs w:val="36"/>
        </w:rPr>
      </w:pPr>
      <w:r>
        <w:rPr>
          <w:rFonts w:cs="Tahoma" w:ascii="Tahoma" w:hAnsi="Tahoma"/>
          <w:b/>
          <w:color w:val="000000"/>
          <w:sz w:val="36"/>
          <w:szCs w:val="36"/>
        </w:rPr>
      </w:r>
    </w:p>
    <w:p>
      <w:pPr>
        <w:pStyle w:val="Normal"/>
        <w:spacing w:before="0" w:after="200"/>
        <w:contextualSpacing/>
        <w:jc w:val="center"/>
        <w:rPr>
          <w:rFonts w:ascii="Tahoma" w:hAnsi="Tahoma" w:cs="Tahoma"/>
          <w:b/>
          <w:b/>
          <w:sz w:val="36"/>
          <w:szCs w:val="36"/>
          <w:lang w:val="es-ES" w:eastAsia="es-ES"/>
        </w:rPr>
      </w:pPr>
      <w:r>
        <w:rPr>
          <w:rFonts w:cs="Tahoma" w:ascii="Tahoma" w:hAnsi="Tahoma"/>
          <w:b/>
          <w:sz w:val="36"/>
          <w:szCs w:val="36"/>
          <w:lang w:val="es-ES" w:eastAsia="es-ES"/>
        </w:rPr>
        <w:t xml:space="preserve">REGLAMENTO INTERNO DEL H. AYUNTAMIENTO </w:t>
      </w:r>
    </w:p>
    <w:p>
      <w:pPr>
        <w:pStyle w:val="Normal"/>
        <w:spacing w:before="0" w:after="200"/>
        <w:contextualSpacing/>
        <w:jc w:val="center"/>
        <w:rPr>
          <w:rFonts w:ascii="Tahoma" w:hAnsi="Tahoma" w:cs="Tahoma"/>
          <w:b/>
          <w:b/>
          <w:color w:val="000000"/>
          <w:sz w:val="36"/>
          <w:szCs w:val="36"/>
        </w:rPr>
      </w:pPr>
      <w:r>
        <w:rPr>
          <w:rFonts w:cs="Tahoma" w:ascii="Tahoma" w:hAnsi="Tahoma"/>
          <w:b/>
          <w:sz w:val="36"/>
          <w:szCs w:val="36"/>
          <w:lang w:val="es-ES" w:eastAsia="es-ES"/>
        </w:rPr>
        <w:t>DE TAPALAPA, CHIAPAS</w:t>
      </w:r>
    </w:p>
    <w:p>
      <w:pPr>
        <w:pStyle w:val="Normal"/>
        <w:spacing w:before="0" w:after="200"/>
        <w:contextualSpacing/>
        <w:jc w:val="center"/>
        <w:rPr>
          <w:rFonts w:ascii="Times New Roman" w:hAnsi="Times New Roman" w:cs="Times New Roman"/>
          <w:b/>
          <w:b/>
          <w:color w:val="000000"/>
          <w:sz w:val="24"/>
          <w:szCs w:val="36"/>
        </w:rPr>
      </w:pPr>
      <w:r>
        <w:rPr>
          <w:rFonts w:cs="Times New Roman" w:ascii="Times New Roman" w:hAnsi="Times New Roman"/>
          <w:b/>
          <w:color w:val="000000"/>
          <w:sz w:val="24"/>
          <w:szCs w:val="36"/>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pPr>
      <w:r>
        <w:rPr>
          <w:rFonts w:cs="Monotype Corsiva" w:ascii="Monotype Corsiva" w:hAnsi="Monotype Corsiva"/>
          <w:b/>
          <w:bCs/>
          <w:sz w:val="20"/>
          <w:szCs w:val="20"/>
          <w:lang w:val="es-ES"/>
        </w:rPr>
        <w:t xml:space="preserve">Periódico Oficial Número: </w:t>
      </w:r>
      <w:r>
        <w:rPr>
          <w:rFonts w:cs="Monotype Corsiva" w:ascii="Monotype Corsiva" w:hAnsi="Monotype Corsiva"/>
          <w:sz w:val="20"/>
          <w:szCs w:val="20"/>
          <w:lang w:val="es-ES"/>
        </w:rPr>
        <w:t>373, de fecha 27 de Junio de 2018.</w:t>
      </w:r>
    </w:p>
    <w:p>
      <w:pPr>
        <w:pStyle w:val="Normal"/>
        <w:spacing w:lineRule="auto" w:line="240" w:before="0" w:after="0"/>
        <w:jc w:val="both"/>
        <w:rPr/>
      </w:pPr>
      <w:r>
        <w:rPr>
          <w:rFonts w:cs="Monotype Corsiva" w:ascii="Monotype Corsiva" w:hAnsi="Monotype Corsiva"/>
          <w:b/>
          <w:bCs/>
          <w:sz w:val="20"/>
          <w:szCs w:val="20"/>
          <w:lang w:val="es-ES"/>
        </w:rPr>
        <w:t xml:space="preserve">Publicación Número: </w:t>
      </w:r>
      <w:r>
        <w:rPr>
          <w:rFonts w:cs="Monotype Corsiva" w:ascii="Monotype Corsiva" w:hAnsi="Monotype Corsiva"/>
          <w:sz w:val="20"/>
          <w:szCs w:val="20"/>
          <w:lang w:val="es-ES"/>
        </w:rPr>
        <w:t>736-C-2018</w:t>
      </w:r>
    </w:p>
    <w:p>
      <w:pPr>
        <w:pStyle w:val="Normal"/>
        <w:spacing w:lineRule="auto" w:line="240" w:before="0" w:after="0"/>
        <w:jc w:val="both"/>
        <w:rPr/>
      </w:pPr>
      <w:r>
        <w:rPr>
          <w:rFonts w:eastAsia="Calibri" w:cs="Monotype Corsiva" w:ascii="Monotype Corsiva" w:hAnsi="Monotype Corsiva"/>
          <w:b/>
          <w:bCs/>
          <w:sz w:val="20"/>
          <w:szCs w:val="20"/>
        </w:rPr>
        <w:t xml:space="preserve">Documento: </w:t>
      </w:r>
      <w:r>
        <w:rPr>
          <w:rFonts w:eastAsia="Calibri" w:cs="Monotype Corsiva" w:ascii="Monotype Corsiva" w:hAnsi="Monotype Corsiva"/>
          <w:sz w:val="20"/>
          <w:szCs w:val="20"/>
        </w:rPr>
        <w:t>Reglamento Interno del H. Ayuntamiento Municipal de Tapalapa, Chiapas.</w:t>
      </w:r>
    </w:p>
    <w:p>
      <w:pPr>
        <w:pStyle w:val="Normal"/>
        <w:spacing w:lineRule="auto" w:line="240" w:before="0" w:after="0"/>
        <w:jc w:val="both"/>
        <w:rPr>
          <w:rFonts w:ascii="Monotype Corsiva" w:hAnsi="Monotype Corsiva" w:cs="Monotype Corsiva"/>
          <w:sz w:val="20"/>
          <w:szCs w:val="20"/>
        </w:rPr>
      </w:pPr>
      <w:r>
        <w:rPr>
          <w:rFonts w:cs="Monotype Corsiva" w:ascii="Monotype Corsiva" w:hAnsi="Monotype Corsiva"/>
          <w:sz w:val="20"/>
          <w:szCs w:val="20"/>
        </w:rPr>
        <w:t>______________________________________________________________________________________________</w:t>
      </w:r>
    </w:p>
    <w:p>
      <w:pPr>
        <w:pStyle w:val="Heading1"/>
        <w:spacing w:before="0" w:after="0"/>
        <w:jc w:val="both"/>
        <w:rPr>
          <w:rFonts w:ascii="Tahoma" w:hAnsi="Tahoma" w:cs="Tahoma"/>
          <w:sz w:val="20"/>
          <w:szCs w:val="20"/>
          <w:lang w:val="es-MX"/>
        </w:rPr>
      </w:pPr>
      <w:r>
        <w:rPr>
          <w:rFonts w:cs="Tahoma" w:ascii="Tahoma" w:hAnsi="Tahoma"/>
          <w:sz w:val="20"/>
          <w:szCs w:val="20"/>
          <w:lang w:val="es-MX"/>
        </w:rPr>
      </w:r>
    </w:p>
    <w:p>
      <w:pPr>
        <w:pStyle w:val="Heading1"/>
        <w:spacing w:before="0" w:after="0"/>
        <w:jc w:val="both"/>
        <w:rPr>
          <w:rFonts w:ascii="Tahoma" w:hAnsi="Tahoma" w:cs="Tahoma"/>
          <w:szCs w:val="24"/>
          <w:lang w:val="es-MX"/>
        </w:rPr>
      </w:pPr>
      <w:r>
        <w:rPr>
          <w:rFonts w:cs="Tahoma" w:ascii="Tahoma" w:hAnsi="Tahoma"/>
          <w:szCs w:val="24"/>
          <w:lang w:val="es-MX"/>
        </w:rPr>
        <w:t>Considerando</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en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apalapa, Chiapas, procurando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ente reglamento tiene carácter obligatorio para los servidores públicos del H. Ayuntamiento de Tapalapa, Chiapas; su actualización y difusión cumple con el propósito de establecer el conjunto de normas reglamentarias de carácter general y obligatorio, que determinen y regulen la estructura y actividad particular del Ayuntamiento de Tapalapa,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consideraciones anteriores, el H. Ayuntamiento ha tenido a bien aprobar el siguiente:</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pPr>
      <w:r>
        <w:rPr>
          <w:rFonts w:cs="Tahoma" w:ascii="Tahoma" w:hAnsi="Tahoma"/>
          <w:b/>
          <w:color w:val="000000"/>
          <w:sz w:val="20"/>
          <w:szCs w:val="20"/>
        </w:rPr>
        <w:t>REGLAMENTO INTERNO DEL H. AYUNTAMIENTO DE TAPALAPA, CHIAPA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Heading1"/>
        <w:rPr>
          <w:rFonts w:ascii="Tahoma" w:hAnsi="Tahoma" w:cs="Tahoma"/>
          <w:sz w:val="20"/>
          <w:szCs w:val="20"/>
        </w:rPr>
      </w:pPr>
      <w:r>
        <w:rPr>
          <w:rFonts w:cs="Tahoma" w:ascii="Tahoma" w:hAnsi="Tahoma"/>
          <w:sz w:val="20"/>
          <w:szCs w:val="20"/>
        </w:rPr>
        <w:t>TITULO PRIMERO</w:t>
      </w:r>
    </w:p>
    <w:p>
      <w:pPr>
        <w:pStyle w:val="Heading1"/>
        <w:rPr>
          <w:rFonts w:ascii="Tahoma" w:hAnsi="Tahoma" w:cs="Tahoma"/>
          <w:color w:val="000000"/>
          <w:sz w:val="20"/>
          <w:szCs w:val="20"/>
        </w:rPr>
      </w:pPr>
      <w:r>
        <w:rPr>
          <w:rFonts w:cs="Tahoma" w:ascii="Tahoma" w:hAnsi="Tahoma"/>
          <w:color w:val="000000"/>
          <w:sz w:val="20"/>
          <w:szCs w:val="20"/>
        </w:rPr>
        <w:t>DISPOSICIONES GENERALE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L AMBITO DE COMPETENCI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 </w:t>
      </w:r>
      <w:r>
        <w:rPr>
          <w:rFonts w:cs="Tahoma" w:ascii="Tahoma" w:hAnsi="Tahoma"/>
          <w:color w:val="000000"/>
          <w:sz w:val="20"/>
          <w:szCs w:val="20"/>
        </w:rPr>
        <w:t>EL PRESENTE REGLAMENTO ES DE ORDEN PUBLICO E INTERES GENERAL Y TIENE POR OBJETO ESTABLECER LAS BASES PARA LA ORGANIZACION, FUNCIONAMIENTO, ADMINISTRACION Y COMPETENCIA DE LOS ORGANOS ADMINISTRATIVOS QUE INTEGRAN EL AYUNTAMIENTO CONSTITUCIONAL DE TAPALAPA,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 </w:t>
      </w:r>
      <w:r>
        <w:rPr>
          <w:rFonts w:cs="Tahoma" w:ascii="Tahoma" w:hAnsi="Tahoma"/>
          <w:color w:val="000000"/>
          <w:sz w:val="20"/>
          <w:szCs w:val="20"/>
        </w:rPr>
        <w:t>EL AYUNTAMIENTO CONSTITUCIONAL DE TAPALAPA, CHIAPAS, ES UNA ENTIDAD CON PERSONALIDAD JURIDICA Y PATRIMONIO PROPIO, Y POR ENDE ES SUJETO DE DERECHO Y OBLIGACIONES, AUTONOMO EN SU REGIMEN INTERIOR Y CON LIBRE ADMINISTRACION DE SU HACIEN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3.- </w:t>
      </w:r>
      <w:r>
        <w:rPr>
          <w:rFonts w:cs="Tahoma" w:ascii="Tahoma" w:hAnsi="Tahoma"/>
          <w:color w:val="000000"/>
          <w:sz w:val="20"/>
          <w:szCs w:val="20"/>
        </w:rPr>
        <w:t>EL AYUNTAMIENTO CONSTITUCIONAL DE TAPALAPA, TIENE COMPETENCIA PLENA Y EXCLUSIVA SOBRE SU TERRITORIO, POBLACION, ORGANIZACION POLITICA Y ADMINISTRATIVA, EN LOS TERMINOS QUE FIJEN LAS LEYES RESPECTIVAS Y CON LAS ATRIBUCIONES QUE SEÑALEN LAS LEY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4.- </w:t>
      </w:r>
      <w:r>
        <w:rPr>
          <w:rFonts w:cs="Tahoma" w:ascii="Tahoma" w:hAnsi="Tahoma"/>
          <w:color w:val="000000"/>
          <w:sz w:val="20"/>
          <w:szCs w:val="20"/>
        </w:rPr>
        <w:t>PARA LOS EFECTOS DE ESTE REGLAMENTO, SE ENTIENDE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H. AYUNTAMIENTO: </w:t>
      </w:r>
      <w:r>
        <w:rPr>
          <w:rFonts w:cs="Tahoma" w:ascii="Tahoma" w:hAnsi="Tahoma"/>
          <w:color w:val="000000"/>
          <w:sz w:val="20"/>
          <w:szCs w:val="20"/>
        </w:rPr>
        <w:t>AL ÓRGANO DE GOBIERNO MUNICIPAL CONFORMADO POR EL PRESIDENTE MUNICIPAL, SÍNDICO Y REGIDORE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MUNICIPIO: </w:t>
      </w:r>
      <w:r>
        <w:rPr>
          <w:rFonts w:cs="Tahoma" w:ascii="Tahoma" w:hAnsi="Tahoma"/>
          <w:color w:val="000000"/>
          <w:sz w:val="20"/>
          <w:szCs w:val="20"/>
        </w:rPr>
        <w:t>EL MUNICIPIO DE TAPALAPA,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CABILDO:</w:t>
      </w:r>
      <w:r>
        <w:rPr>
          <w:rFonts w:cs="Tahoma" w:ascii="Tahoma" w:hAnsi="Tahoma"/>
          <w:color w:val="000000"/>
          <w:sz w:val="20"/>
          <w:szCs w:val="20"/>
        </w:rPr>
        <w:t xml:space="preserve"> ES EL CUERPO COLEGIADO INTEGRADO POR MIEMBROS DEL AYUNTAMIENTO QUE SE ENCARGA DE ADMINISTRAR Y GOBERNAR EL MUNICIPIO;</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ADMINISTRACION: </w:t>
      </w:r>
      <w:r>
        <w:rPr>
          <w:rFonts w:cs="Tahoma" w:ascii="Tahoma" w:hAnsi="Tahoma"/>
          <w:color w:val="000000"/>
          <w:sz w:val="20"/>
          <w:szCs w:val="20"/>
        </w:rPr>
        <w:t>LA ADMINISTRACION PÚBLICA MUNICIPAL DE TAPALAPA;</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CONSTITUCION: </w:t>
      </w:r>
      <w:r>
        <w:rPr>
          <w:rFonts w:cs="Tahoma" w:ascii="Tahoma" w:hAnsi="Tahoma"/>
          <w:color w:val="000000"/>
          <w:sz w:val="20"/>
          <w:szCs w:val="20"/>
        </w:rPr>
        <w:t>CONSTITUCION POLITICA DE LOS ESTADOS UNIDOS MEXICANO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CONSTITUCION LOCAL: </w:t>
      </w:r>
      <w:r>
        <w:rPr>
          <w:rFonts w:cs="Tahoma" w:ascii="Tahoma" w:hAnsi="Tahoma"/>
          <w:color w:val="000000"/>
          <w:sz w:val="20"/>
          <w:szCs w:val="20"/>
        </w:rPr>
        <w:t>LA CONSTITUCION POLITICA DEL ESTADO LIBRE Y S0BERANO DE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LEY: </w:t>
      </w:r>
      <w:r>
        <w:rPr>
          <w:rFonts w:cs="Tahoma" w:ascii="Tahoma" w:hAnsi="Tahoma"/>
          <w:color w:val="000000"/>
          <w:sz w:val="20"/>
          <w:szCs w:val="20"/>
        </w:rPr>
        <w:t>LA LEY ORGANICA MUNICIPAL DEL ESTADO DE CHIAPAS;</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 xml:space="preserve">PRESIDENTE: </w:t>
      </w:r>
      <w:r>
        <w:rPr>
          <w:rFonts w:cs="Tahoma" w:ascii="Tahoma" w:hAnsi="Tahoma"/>
          <w:color w:val="000000"/>
          <w:sz w:val="20"/>
          <w:szCs w:val="20"/>
        </w:rPr>
        <w:t>EL PRESIDENTE MUNICIPAL CONSTITUCIONAL DE TAPALAPA, CHIAPAS;</w:t>
      </w:r>
    </w:p>
    <w:p>
      <w:pPr>
        <w:pStyle w:val="Normal"/>
        <w:numPr>
          <w:ilvl w:val="0"/>
          <w:numId w:val="3"/>
        </w:numPr>
        <w:autoSpaceDE w:val="false"/>
        <w:spacing w:lineRule="auto" w:line="240" w:before="0" w:after="0"/>
        <w:jc w:val="both"/>
        <w:rPr/>
      </w:pPr>
      <w:r>
        <w:rPr>
          <w:rFonts w:cs="Tahoma" w:ascii="Tahoma" w:hAnsi="Tahoma"/>
          <w:b/>
          <w:color w:val="000000"/>
          <w:sz w:val="20"/>
          <w:szCs w:val="20"/>
        </w:rPr>
        <w:t xml:space="preserve">ENTIDADES: </w:t>
      </w:r>
      <w:r>
        <w:rPr>
          <w:rFonts w:cs="Tahoma" w:ascii="Tahoma" w:hAnsi="Tahoma"/>
          <w:color w:val="000000"/>
          <w:sz w:val="20"/>
          <w:szCs w:val="20"/>
        </w:rPr>
        <w:t>A LAS DEPENDENCIAS ADMINISTRATIVAS DEL MUNICIPIO DE TAPALAPA, CHIAPAS;</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 xml:space="preserve">ORGANISMOS: </w:t>
      </w:r>
      <w:r>
        <w:rPr>
          <w:rFonts w:cs="Tahoma" w:ascii="Tahoma" w:hAnsi="Tahoma"/>
          <w:color w:val="000000"/>
          <w:sz w:val="20"/>
          <w:szCs w:val="20"/>
        </w:rPr>
        <w:t>A LOS ORGANISMOS DESCONCENTRADOS, DESCENTRALIZADOS O EMPRESAS PARAMUNICIPALES DEL MUNICIPIO DE TAPALAPA;</w:t>
      </w:r>
    </w:p>
    <w:p>
      <w:pPr>
        <w:pStyle w:val="Normal"/>
        <w:numPr>
          <w:ilvl w:val="0"/>
          <w:numId w:val="3"/>
        </w:numPr>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t>REGLAMENTO:</w:t>
      </w:r>
      <w:r>
        <w:rPr>
          <w:rFonts w:cs="Tahoma" w:ascii="Tahoma" w:hAnsi="Tahoma"/>
          <w:color w:val="000000"/>
          <w:sz w:val="20"/>
          <w:szCs w:val="20"/>
        </w:rPr>
        <w:t xml:space="preserve"> AL PRESENTE REGLAMENTO INTERNO DEL HONORABLE AYUNTAMIENTO CONSTITUCIONAL DE TAPALAPA, CHIAPA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GOBIERNO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5.- </w:t>
      </w:r>
      <w:r>
        <w:rPr>
          <w:rFonts w:cs="Tahoma" w:ascii="Tahoma" w:hAnsi="Tahoma"/>
          <w:color w:val="000000"/>
          <w:sz w:val="20"/>
          <w:szCs w:val="20"/>
        </w:rPr>
        <w:t>EL GOBIERNO MUNICIPAL DE TAPALAPA ESTA INTEGRADO POR UN AYUNTAMIENTO Y UN ORGANO EJECUTIVO  DEPOSITADO EN EL PRESIDENTE, A QUIEN CORRESPONDE EL CUMPLIMIENTO DE LAS DECISIONES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N NINGUN CASO EL AYUNTAMIENTO, PODRA DESEMPEÑAR LAS FUNCIONES DEL PRESIDENTE, NI ESTE POR SI SOLO LAS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ÍCULO 6.- </w:t>
      </w:r>
      <w:r>
        <w:rPr>
          <w:rFonts w:cs="Tahoma" w:ascii="Tahoma" w:hAnsi="Tahoma"/>
          <w:color w:val="000000"/>
          <w:sz w:val="20"/>
          <w:szCs w:val="20"/>
        </w:rPr>
        <w:t>EL CABILDO ES EL CUERPO COLEGIADO INTEGRADO POR MIEMBROS DEL AYUNTAMIENTO QUE SE ENCARGA DE ADMINISTRAR Y GOBERNAR EL MUNICIPIO, Y EN LAS SESIONES DE CABILDO SE ANALIZARAN, RESOLVERAN Y DECIDIRAN LOS ASUNTOS RELATIVOS AL EJERCICIO DE LAS ATRIBUCIONES DE GOBIERNO, POLITICAS ADMINISTRATIVAS QUE SEAN SOMETIDAS AL PLENO DEL MISMO. SUS SESIONES SERAN ORDINARIAS O EXTRAORDINARIAS SEGÚN SEA EL CASO, LAS CUALES SERAN PUBLICAS, CON EXCEPCION DE AQUELLAS QUE A SU JUICIO DEBAN SER PRIVADAS, CUMPLIENDO CON LOS REQUISITOS Y FORMALIDADES QUE SEÑALEN EL PRESENTE REGLAMENTO  Y DEMAS DISPOSICIONES LEG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7.- </w:t>
      </w:r>
      <w:r>
        <w:rPr>
          <w:rFonts w:cs="Tahoma" w:ascii="Tahoma" w:hAnsi="Tahoma"/>
          <w:color w:val="000000"/>
          <w:sz w:val="20"/>
          <w:szCs w:val="20"/>
        </w:rPr>
        <w:t>SON AUTORIDADES MUNICIPALES L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INDICO; Y</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8.- </w:t>
      </w:r>
      <w:r>
        <w:rPr>
          <w:rFonts w:cs="Tahoma" w:ascii="Tahoma" w:hAnsi="Tahoma"/>
          <w:color w:val="000000"/>
          <w:sz w:val="20"/>
          <w:szCs w:val="20"/>
        </w:rPr>
        <w:t>SON AUTORIDADES AUXILIARES MUNICIPALES L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AGENTES MUNICIPALES;</w:t>
      </w:r>
    </w:p>
    <w:p>
      <w:pPr>
        <w:pStyle w:val="Normal"/>
        <w:numPr>
          <w:ilvl w:val="0"/>
          <w:numId w:val="6"/>
        </w:numPr>
        <w:autoSpaceDE w:val="false"/>
        <w:spacing w:lineRule="auto" w:line="240" w:before="0" w:after="0"/>
        <w:jc w:val="both"/>
        <w:rPr/>
      </w:pPr>
      <w:r>
        <w:rPr>
          <w:rFonts w:cs="Tahoma" w:ascii="Tahoma" w:hAnsi="Tahoma"/>
          <w:color w:val="000000"/>
          <w:sz w:val="20"/>
          <w:szCs w:val="20"/>
        </w:rPr>
        <w:t>LOS SUPLENTES DE AGENTES MUNICIP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9.- </w:t>
      </w:r>
      <w:r>
        <w:rPr>
          <w:rFonts w:cs="Tahoma" w:ascii="Tahoma" w:hAnsi="Tahoma"/>
          <w:color w:val="000000"/>
          <w:sz w:val="20"/>
          <w:szCs w:val="20"/>
        </w:rPr>
        <w:t>SON ORGANISMOS AUXILIARES MUNICIPALES LO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OMITES DE PARTICIPACION Y COLABORACION VECINAL;</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ONSEJOS DE PARTICIPACION Y COLABORACION VECI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SEGUN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ADMINISTRACION MUNICIP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L PRESIDENTE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0.- </w:t>
      </w:r>
      <w:r>
        <w:rPr>
          <w:rFonts w:cs="Tahoma" w:ascii="Tahoma" w:hAnsi="Tahoma"/>
          <w:color w:val="000000"/>
          <w:sz w:val="20"/>
          <w:szCs w:val="20"/>
        </w:rPr>
        <w:t>EL PRESIDENTE MUNICIPAL ES EL TITULAR DE LA PRESIDENCIA MUNICIPAL Y ORGANO DE EJECUCION DE LAS DECISIONES DEL H. AYUNTAMIENTO Y TIENE LAS SIGUIENTES FACULTADES Y OBLIGA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A CONSTITUCION POLITICA DEL ESTADO, LA LEY ORGANICA MUNICIPAL DEL ESTADO DE CHIAPAS, LOS REGLAMENTOS, LAS RESOLUCIONES DEL H. AYUNTAMIENTO Y LOS BANDOS MUNICIPALES EN SU AMBITO DE COMPETENCIA;</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sz w:val="20"/>
          <w:szCs w:val="20"/>
        </w:rPr>
        <w:t>EMITIR LAS DECLARATORIAS DE ZONA DE EMERGENCIA Y ZONA DE DESASTRE, DANDO CUMPLIMIENTO A LOS ORDENAMIENTOS LEGALES MUNICIPALES, ESTATALES Y FEDERALES APLICABLE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IRMAR LOS ACUERDOS Y DEMAS RESOLUCIONES EMANADOS DEL H. AYUNTAMIENTO, PROVEYENDO LO NECESARIO PARA SU EXACTA OBSERVANCIA, ASI COMO APLICAR LAS DISPOSICIONES DE ESTE REGLAMENTO;</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IDIR LA COMISIÓN DE GOBERNACION Y, EN SU AUSENCIA, POR QUIEN ASUMA LAS FUNCIONES, EN LOS TERMINOS DE LA LEY ORGANICA MUNICIPAL;</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IGNAR A LOS MIEMBROS DEL CONSEJO DE PARTICIPACIÓN Y COLABORACIÓN VECINAL, Y EN SU CASO, EXPEDIR LOS NOMBRAMIENTOS RESPECTIVO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ULSAR LA PARTICIPACIÓN PLURAL, DEMOCRÁTICA Y SOLIDARIA DE LOS CONSEJOS DE PARTICIPACIÓN Y COLABORACIÓN VECINAL, CON PLENO RESPETO A LOS VALORES DE LA SOCIEDAD, PUDIENDO PARA ELLO SUSCRIBIR CONVENIOS O ACUERDOS CON ESTAS Y SUS ORGANISMOS, PARA LA SOLUCIÓN DE PROBLEMAS EXISTENTES EN LA COMUNIDAD;</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DIRIGIR Y VIGILAR LA CONDUCTA OFICIAL DE LOS EMPLEADOS DEL MUNICIPIO, CORREGIR OPORTUNAMENTE LAS FALTAS QUE OBSERVE Y HACER DEL CONOCIMIENTO DE LA AUTORIDAD CORRESPONDIENTE LOS QUE A SU JUICIO PUEDAN CONSTITUIR LA COMISION DE DELITOS;</w:t>
      </w:r>
    </w:p>
    <w:p>
      <w:pPr>
        <w:pStyle w:val="Normal"/>
        <w:numPr>
          <w:ilvl w:val="0"/>
          <w:numId w:val="28"/>
        </w:numPr>
        <w:tabs>
          <w:tab w:val="clear" w:pos="720"/>
          <w:tab w:val="left" w:pos="156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MBRAR, CON LA APROBACIÓN DEL AYUNTAMIENTO DURANTE EL PRIMER AÑO DE SU GESTIÓN, A LOS AGENTES MUNICIPALES, ASÍ COMO REMOVERLOS POR CAUSAS JUSTIFICADA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RIGIR LA POLÍTICA DE PLANEACIÓN, URBANIZACION Y OBRAS PÚBLICAS, CON BASE EN LA LEY, EL PLAN MUNICIPAL DE DESARROLLO Y DEMÁS DISPOSICIONES APLICABLE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COORDINACIÓN CON LA SECRETARÍA DE MEDIO AMBIENTE E HISTORIA NATURAL DEL GOBIERNO DEL ESTADO, ASÍ COMO LA SECRETARÍA DE MEDIO AMBIENTE DEL GOBIERNO FEDERAL, PARA FORMULAR LAS DISPOSICIONES CONDUCENTES PARA LA PRESERVACIÓN Y RESTAURACIÓN DEL EQUILIBRIO ECOLÓGICO; ASÍ COMO CONCERTAR ACCIONES CON LOS SECTORES SOCIAL Y PRIVADO PARA LA PRESERVACIÓN DEL AMBIENTE Y EL MEJORAMIENTO DE LA IMAGEN URBANA DEL MUNICIPIO;</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CUMPLIMIENTO A LAS DISPOSICIONES CONTENIDAS EN LA LEY DE TRANSPARENCIA Y ACCESO A LA INFORMACIÓN PÚBLICA DEL ESTADO DE CHIAPA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H. AYUNTAMIENTO LOS NOMBRAMIENTOS DE LOS SECRETARIOS, DIRECTORES, COORDINADORES Y DEMAS SERVIDORES PUBLICOS CUYA DESIGNACION NO SEA PRIVATIVA DEL H. AYUNTAMIENTO;</w:t>
      </w:r>
    </w:p>
    <w:p>
      <w:pPr>
        <w:pStyle w:val="Normal"/>
        <w:numPr>
          <w:ilvl w:val="0"/>
          <w:numId w:val="28"/>
        </w:numPr>
        <w:tabs>
          <w:tab w:val="clear" w:pos="720"/>
          <w:tab w:val="left" w:pos="156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SE INTEGREN Y FUNCIONEN LAS DEPENDENCIAS ADMINISTRATIVAS, LOS ORGANISMOS AUXILIARES ADMINISTRATIVOS Y LAS DISTINTAS COMISIONES MUNICIPALE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FUNCIONAMIENTO DE LAS DEPENDENCIAS ENCARGADAS DE LA PRESTACION DE LOS SERVICIOS PUBLICOS MUNICIPALES DENTRO DE SU COMPETENCIA, A FIN DE QUE CUMPLAN CON SUS ACTIVIDADES ESPECIFICA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ELEBRAR A NOMBRE DEL H. AYUNTAMIENTO Y POR ACUERDO DE ESTE, LOS ACTOS Y CONTRATOS NECESARIOS PARA EL BUEN DESEMPEÑO DE LAS FUNCIONES ADMINISTRATIVAS Y EFICAZ PRESTACION DE LOS SERVICIOS PUBLICOS MUNICIPALES, SALVO LOS CONVENIOS CUYA CELEBRACION CORRESPONDA AL H. AYUNTAMIENTO EN LOS TERMINOS DE LA LEY ORGANICA;</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EPTAR HERENCIAS, LEGADOS Y DONACIONES QUE SE HAGAN AL MUNICIPIO, PREVIO ACUERDO DEL H. AYUNTAMIENTO;</w:t>
      </w:r>
    </w:p>
    <w:p>
      <w:pPr>
        <w:pStyle w:val="Normal"/>
        <w:numPr>
          <w:ilvl w:val="0"/>
          <w:numId w:val="28"/>
        </w:numPr>
        <w:tabs>
          <w:tab w:val="clear" w:pos="720"/>
          <w:tab w:val="left" w:pos="156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Y TRAMITAR ANTE LAS AUTORIDADES COMPETENTES LOS ASUNTOS RELATIVOS AL MUNICIPIO;</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VISITAS PERIODICAS A LOS CENTROS DE POBLACION DEL MUNICIPIO PARA CONOCER LOS PROBLEMAS O CARENCIAS QUE PADECEN Y AUXILIARLES EN LA SOLUCION DE LOS MISMO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LICENCIAS PARA EL FUNCIONAMIENTO DE COMERCIO, EXPENDIO DE ALIMENTOS PREPARADOS, ESPECTACULOS, BAILES Y DIVERSIONES PUBLICAS EN GENERAL Y ACTIVIDADES RECREATIVAS MEDIANTE EL PAGO A LA TESORERIA MUNICIPAL DE LOS DERECHOS CORRESPONDIENTE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CONTROLAR EN TERMINOS DEL ARTICULO 130 DE LA CONSTITUCION POLITICA DE LOS ESTADOS UNIDOS MEXICANOS Y LOS RELATIVOS DE LA LEY ORGANICA MUNICIPAL, TODO LO RELATIVO AL CULTO PUBLICO Y AGRUPACIONES RELIGIOSAS;</w:t>
      </w:r>
    </w:p>
    <w:p>
      <w:pPr>
        <w:pStyle w:val="Normal"/>
        <w:numPr>
          <w:ilvl w:val="0"/>
          <w:numId w:val="2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EGURAR EL RESPETO A LAS GARANTIAS INDIVIDUALES, EN LA CONSERVACION DEL ORDEN Y TRANQUILIDAD PUBLICA;</w:t>
      </w:r>
    </w:p>
    <w:p>
      <w:pPr>
        <w:pStyle w:val="Normal"/>
        <w:numPr>
          <w:ilvl w:val="0"/>
          <w:numId w:val="28"/>
        </w:numPr>
        <w:tabs>
          <w:tab w:val="clear" w:pos="720"/>
          <w:tab w:val="left" w:pos="156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Y PRESIDIR LAS SESIONES DEL H. AYUNTAMIENTO, TENIENDO VOZ Y VOTO PARA TOMAR PARTE EN LAS DISCUSIONES, Y VOTO DE CALIDAD EN CASO DE EMPATE;</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LA PUBLICACIÓN DE REGLAMENTOS Y DEMAS DISPOSICIONES DE OBSERVANCIA GENERAL CONCERNIENTES AL MUNICIPIO Y SOLICITAR SU PUBLICACION EN EL PERIODICO OFICIAL DEL ESTADO PARA SU DIFUSION Y CONOCIMIENTO;</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MBRAR Y REMOVER LIBREMENTE A EMPLEADOS Y FUNCIONARIOS PUBLICOS CUYA DESIGNACION NO SEA PRIVATIVA DEL H. AYUNTAMIENTO;</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L H. AYUNTAMIENTO, LA APROBACIÓN DEL PLAN MUNICIPAL DE DESARROLLO Y LA DECLARATORIA DE PROVISIONES, USOS, RESERVAS Y DESTINOS DE AREAS Y PREDIOS EN LOS TERMINOS DE LAS LEYES FEDERALES, ESTATALES Y MUNICIPALES;</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A LA POBLACION MEDIANTE SESION SOLEMNE, UN INFORME PORMENORIZADO DE SU GESTION ADMINISTRATIVA;</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TAR A LAS AUTORIDADES JUDICIALES CUANDO LO SOLICITEN EL AUXILIO PARA LA EJECUCION DE ORDENES DE APREHENSION Y OTROS MANDATOS;</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TORIZAR LOS DOCUMENTOS DE COMPRAVENTA DE GANADO Y LAS LICENCIAS PARA SACRIFICIO DE ANIMALES;</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UMIR LA REPRESENTACION JURIDICA DEL H. AYUNTAMIENTO EN LOS LITIGIOS EN QUE ESTE FUERA PARTE, SIEMPRE QUE EL SINDICO ESTE IMPEDIDO LEGALMENTE PARA ELLO; O SE NIEGUE A ASUMIR LA REPRESENTACION LEGAL. EN ESTE ULTIMO CASO DEBERA OBTENER PREVIAMENTE AUTORIZACIÓN DEL AYUNTAMIENTO;</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H. AYUNTAMIENTO LA CREACION, DESAPARICION, MODIFICACION, FUSION O ESCISION DE LAS ENTIDADES PUBLICAS MUNICIPALES;</w:t>
      </w:r>
    </w:p>
    <w:p>
      <w:pPr>
        <w:pStyle w:val="Normal"/>
        <w:numPr>
          <w:ilvl w:val="0"/>
          <w:numId w:val="2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ÍCULO 11.- </w:t>
      </w:r>
      <w:r>
        <w:rPr>
          <w:rFonts w:cs="Tahoma" w:ascii="Tahoma" w:hAnsi="Tahoma"/>
          <w:color w:val="000000"/>
          <w:sz w:val="20"/>
          <w:szCs w:val="20"/>
        </w:rPr>
        <w:t>EL PRESIDENTE PODRA DELEGAR FACULTADES DE ADMINISTRACION, REPRESENTACION Y GESTION EN LOS TITULARES DE LOS ORGANISMOS DE LA ADMINISTRACION PUBLICA MUNICIPAL, EXCEPTO AQUELLAS EN LAS QUE SU EJERCICIO SEA PERSONALISIMO POR DISPOSICION EXPRESA DE LA LEY O POR SU NATURALEZA INDELEGABL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SON FACULTADES DELEGADAS DEL PRESIDENTE, LAS QUE PARA MEJOR ATENCION, ADMINISTRACION, DESARROLLO Y REALIZACION SE ESTABLECEN A SUS SUBALTERNOS EN EL PRESENTE REGLAMENTO, SIN PERJUICIO DE SU EJERCICIO DIREC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12.- </w:t>
      </w:r>
      <w:r>
        <w:rPr>
          <w:rFonts w:cs="Tahoma" w:ascii="Tahoma" w:hAnsi="Tahoma"/>
          <w:sz w:val="20"/>
          <w:szCs w:val="20"/>
        </w:rPr>
        <w:t>EL PRESIDENTE, PARA EL APOYO Y COORDINACION DE SUS ACTIVIDADES, CONTARÁ CON LOS SIGUIENTES ORGANOS DE APOYO TECNICO Y DE GESTION:</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SECRETARIO PARTICULAR;</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OORDINADOR DE AGENTES;</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RONISTA</w:t>
      </w:r>
    </w:p>
    <w:p>
      <w:pPr>
        <w:pStyle w:val="Normal"/>
        <w:autoSpaceDE w:val="false"/>
        <w:spacing w:lineRule="auto" w:line="240" w:before="0" w:after="0"/>
        <w:ind w:left="1069"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SECRETARIO PARTICULAR</w:t>
      </w:r>
    </w:p>
    <w:p>
      <w:pPr>
        <w:pStyle w:val="Normal"/>
        <w:autoSpaceDE w:val="false"/>
        <w:spacing w:lineRule="auto" w:line="240" w:before="0" w:after="0"/>
        <w:ind w:firstLine="709"/>
        <w:jc w:val="both"/>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ICULO 13.- </w:t>
      </w:r>
      <w:r>
        <w:rPr>
          <w:rFonts w:cs="Tahoma" w:ascii="Tahoma" w:hAnsi="Tahoma"/>
          <w:sz w:val="20"/>
          <w:szCs w:val="20"/>
        </w:rPr>
        <w:t>EL SECRETARIO PARTICULAR DEL PRESIDENTE MUNICIPAL SE ENCARGA DE APOYAR EN LAS ACTIVIDADES DEL PRESIDENTE MUNICIPAL CON MOTIVO DEL EJERCICIO DE SUS FUNCIONES, ASI COMO LLEVAR EL CONTROL Y LA ADMINISTRACION DE LA OFICIALIA DE PARTES, Y TENDRA LAS ATRIBUCIONES SIGUIENTES:</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POYAR AL PRESIDENTE EN LA ORGANIZACIÓN, COORDINACIÓN, TRÁMITE, SEGUIMIENTO Y SOLUCIÓN DE LOS ASUNTOS DE SU COMPETENCIA;</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CORDAR CON EL PRESIDENTE LA AGENDA DE TRABAJO, PRIORIZANDO LAS REUNIONES DE TRABAJO, GIRAS Y EVENTOS;</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COORDINAR Y PLANEAR LA AGENDA DE ASUNTOS, AUDIENCIAS, CITAS Y ACTIVIDADES DEL PRESIDENTE MUNICIPAL;</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TENDER LA CORRESPONDENCIA OFICIAL Y EL TURNO DE ASUNTOS, PREVIO ACUERDO CON EL PRESIDENTE MUNICIPAL;</w:t>
      </w:r>
    </w:p>
    <w:p>
      <w:pPr>
        <w:pStyle w:val="Normal"/>
        <w:numPr>
          <w:ilvl w:val="0"/>
          <w:numId w:val="32"/>
        </w:numPr>
        <w:autoSpaceDE w:val="false"/>
        <w:spacing w:lineRule="auto" w:line="240" w:before="0" w:after="0"/>
        <w:jc w:val="both"/>
        <w:rPr/>
      </w:pPr>
      <w:r>
        <w:rPr>
          <w:rFonts w:cs="Tahoma" w:ascii="Tahoma" w:hAnsi="Tahoma"/>
          <w:sz w:val="20"/>
          <w:szCs w:val="20"/>
        </w:rPr>
        <w:t>PLANEAR LA LOGÍSTICA Y ORGANIZACIÓN DE LAS GIRAS DE TRABAJO Y EVENTOS DEL PRESIDENTE MUNICIPAL;</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BRINDAR ATENCIÓN A LAS PERSONAS QUE ACUDAN A LA OFICINA DEL PRESIDENTE, CANALIZÁNDONOS A LAS DEPENDENCIAS CORRESPONDIENTES;</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PROPORCIONAR INFORMACIÓN DE LOS TRÁMITES, SERVICIOS Y DIRECTORIO DE LAS DEPENDENCIAS, CUANDO ASÍ LO SOLICITEN;</w:t>
      </w:r>
    </w:p>
    <w:p>
      <w:pPr>
        <w:pStyle w:val="Normal"/>
        <w:numPr>
          <w:ilvl w:val="0"/>
          <w:numId w:val="32"/>
        </w:numPr>
        <w:tabs>
          <w:tab w:val="clear" w:pos="720"/>
          <w:tab w:val="left" w:pos="1701" w:leader="none"/>
        </w:tabs>
        <w:autoSpaceDE w:val="false"/>
        <w:spacing w:lineRule="auto" w:line="240" w:before="0" w:after="0"/>
        <w:jc w:val="both"/>
        <w:rPr>
          <w:rFonts w:ascii="Tahoma" w:hAnsi="Tahoma" w:cs="Tahoma"/>
          <w:sz w:val="20"/>
          <w:szCs w:val="20"/>
        </w:rPr>
      </w:pPr>
      <w:r>
        <w:rPr>
          <w:rFonts w:cs="Tahoma" w:ascii="Tahoma" w:hAnsi="Tahoma"/>
          <w:sz w:val="20"/>
          <w:szCs w:val="20"/>
        </w:rPr>
        <w:t>ELABORAR LAS PROPUESTAS PARA LA REPRESENTACIÓN DEL PRESIDENTE EN EVENTOS OFICIALES, A LOS QUE NO PUEDA ASISTIR;</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ESTABLECER Y MANTENER UNA COMUNICACIÓN DIRECTA CON LAS SECRETARÍAS PARTICULARES DE LOS MUNICIPIOS Y DEL GOBIERNO DEL ESTADO;</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TENDER LAS NECESIDADES DE LAS DEPENDENCIAS EN RELACIÓN AL EQUIPAMIENTO Y ACONDICIONAMIENTO DE EVENTOS Y ACTOS OFICIALES DEL EJECUTIVO MUNICIPAL;</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MANTENER ACTUALIZADA LA AGENDA CON LOS NOMBRES, DOMICILIOS Y TELÉFONOS DE SECRETARIOS, DIRECTORES GENERALES Y COORDINADORES DE LA ADMINISTRACIÓN PÚBLICA MUNICIPAL, ASÍ COMO DE LAS SECRETARÍAS DE ESTADO;</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POYAR EN LA ELABORACIÓN DE TRABAJOS ESPECIALES QUE SE LE ASIGNE;</w:t>
      </w:r>
    </w:p>
    <w:p>
      <w:pPr>
        <w:pStyle w:val="Normal"/>
        <w:numPr>
          <w:ilvl w:val="0"/>
          <w:numId w:val="32"/>
        </w:numPr>
        <w:tabs>
          <w:tab w:val="clear" w:pos="720"/>
          <w:tab w:val="left" w:pos="1701" w:leader="none"/>
        </w:tabs>
        <w:autoSpaceDE w:val="false"/>
        <w:spacing w:lineRule="auto" w:line="240" w:before="0" w:after="0"/>
        <w:jc w:val="both"/>
        <w:rPr>
          <w:rFonts w:ascii="Tahoma" w:hAnsi="Tahoma" w:cs="Tahoma"/>
          <w:sz w:val="20"/>
          <w:szCs w:val="20"/>
        </w:rPr>
      </w:pPr>
      <w:r>
        <w:rPr>
          <w:rFonts w:cs="Tahoma" w:ascii="Tahoma" w:hAnsi="Tahoma"/>
          <w:sz w:val="20"/>
          <w:szCs w:val="20"/>
        </w:rPr>
        <w:t>LAS DEMÁS ATRIBUCIONES QUE EN EL ÁMBITO DE SU COMPETENCIA, LE SEAN ENCOMENDADAS POR EL PRESIDENTE, ASÍ COMO LAS QUE LE CONFIERAN LAS DISPOSICIONES LEGALES, ADMINISTRATIVAS Y REGLAMENTARIAS APLICABLES.</w:t>
      </w:r>
    </w:p>
    <w:p>
      <w:pPr>
        <w:pStyle w:val="Normal"/>
        <w:autoSpaceDE w:val="false"/>
        <w:spacing w:lineRule="auto" w:line="240" w:before="0" w:after="0"/>
        <w:ind w:left="1069"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autoSpaceDE w:val="false"/>
        <w:spacing w:lineRule="auto" w:line="240" w:before="0" w:after="0"/>
        <w:jc w:val="center"/>
        <w:rPr/>
      </w:pPr>
      <w:r>
        <w:rPr>
          <w:rFonts w:cs="Tahoma" w:ascii="Tahoma" w:hAnsi="Tahoma"/>
          <w:b/>
          <w:sz w:val="20"/>
          <w:szCs w:val="20"/>
        </w:rPr>
        <w:t>DEL COORDINADOR DE AGENTES MUNICIPALES</w:t>
      </w:r>
    </w:p>
    <w:p>
      <w:pPr>
        <w:pStyle w:val="Normal"/>
        <w:autoSpaceDE w:val="false"/>
        <w:spacing w:lineRule="auto" w:line="240" w:before="0" w:after="0"/>
        <w:ind w:firstLine="709"/>
        <w:jc w:val="both"/>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ind w:firstLine="709"/>
        <w:jc w:val="both"/>
        <w:rPr/>
      </w:pPr>
      <w:r>
        <w:rPr>
          <w:rFonts w:cs="Tahoma" w:ascii="Tahoma" w:hAnsi="Tahoma"/>
          <w:b/>
          <w:sz w:val="20"/>
          <w:szCs w:val="20"/>
        </w:rPr>
        <w:t>ARTICULO 14.-</w:t>
      </w:r>
      <w:r>
        <w:rPr>
          <w:rFonts w:cs="Tahoma" w:ascii="Tahoma" w:hAnsi="Tahoma"/>
          <w:sz w:val="20"/>
          <w:szCs w:val="20"/>
        </w:rPr>
        <w:t xml:space="preserve"> LAS AGENCIAS MUNICIPALES SON ORGANOS DESCONCENTRADOS QUE ESTARAN A CARGO DE UN AGENTE MUNICIPAL O UN SUPLENTE RESPECTIVAMENTE Y ACTUARAN EN SUS RESPECTIVAS JURISDICCIONES COMO REPRESENTANTES DEL AYUNTAMIENTO; SERAN NOMBRADOS POR EL AYUNTAMIENTO MUNICIPAL EN SU PRIMER AÑO DE EJERCICIO Y DURARAN EN EL CARGO EL MISMO TIEMPO QUE EL AYUNTAMIENTO QUE LOS DESIGNO.</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ind w:firstLine="709"/>
        <w:jc w:val="both"/>
        <w:rPr/>
      </w:pPr>
      <w:r>
        <w:rPr>
          <w:rFonts w:cs="Tahoma" w:ascii="Tahoma" w:hAnsi="Tahoma"/>
          <w:b/>
          <w:sz w:val="20"/>
          <w:szCs w:val="20"/>
        </w:rPr>
        <w:t>ARTÍCULO 15.-</w:t>
      </w:r>
      <w:r>
        <w:rPr>
          <w:rFonts w:cs="Tahoma" w:ascii="Tahoma" w:hAnsi="Tahoma"/>
          <w:sz w:val="20"/>
          <w:szCs w:val="20"/>
        </w:rPr>
        <w:t xml:space="preserve"> LOS AGENTES MUNICIPALES Y SUPLENTES FUNCIONARAN COMO AUTORIDADES DEL AYUNTAMIENTO Y TENDRAN LAS SIGUIENTES FACULTADES Y OBLIGACIONES:</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DAR AVISO AL AYUNTAMIENTO DE CUALQUIER ALTERACION DEL ORDEN PUBLICO Y DE LAS MEDIDAS QUE HAYAN TOMADO PARA CORREGIRLAS;</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FORMULAR Y REMITIR EL PRIMER MES DE CADA AÑO, EL PADRON DE LOS HABITANTES DE SU JURISDICCION Y FACILITAR TODOS LOS DATOS ESTADISTICOS QUE LE SEAN SOLICITADOS;</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CUIDAR QUE SE CUMPLAN LAS DISPOSICIONES SOBRE LA ENSEÑANZA OBLIGATORIA; Y</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LAS DEMAS QUE LES OTORGUE EL AYUNTAMIENTO.</w:t>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ind w:firstLine="709"/>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CRONIST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firstLine="709"/>
        <w:jc w:val="both"/>
        <w:rPr/>
      </w:pPr>
      <w:r>
        <w:rPr>
          <w:rFonts w:cs="Tahoma" w:ascii="Tahoma" w:hAnsi="Tahoma"/>
          <w:b/>
          <w:sz w:val="20"/>
          <w:szCs w:val="20"/>
        </w:rPr>
        <w:t xml:space="preserve">ARTÍCULO 16.- </w:t>
      </w:r>
      <w:r>
        <w:rPr>
          <w:rFonts w:cs="Tahoma" w:ascii="Tahoma" w:hAnsi="Tahoma"/>
          <w:sz w:val="20"/>
          <w:szCs w:val="20"/>
        </w:rPr>
        <w:t>EL CRONISTA MUNICIPAL TENDRA LAS SIGUIENTES ATRIBUCIONES:</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jc w:val="both"/>
        <w:rPr/>
      </w:pPr>
      <w:r>
        <w:rPr>
          <w:rFonts w:cs="Tahoma" w:ascii="Tahoma" w:hAnsi="Tahoma"/>
          <w:sz w:val="20"/>
          <w:szCs w:val="20"/>
        </w:rPr>
        <w:t>LLEVAR EL REGISTRO CRONOLOGICO DE LOS SUCESOS NOTABLES  DEL MUNICIPIO DE TAPALAPA;</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INVESTIGAR, CONSERVAR, EXPONER Y PROMOVER LA CULTURA E HISTORIA MUNICIPAL;</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ELABORAR LA MONOGRAFIA DEL MUNICIPIO Y MANTENERLA ACTUALIZADA;</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COMPILAR Y DIFUNDIR TRADICIONES, LEYENDAS O CRONICAS;</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PUBLICAR PRIORDICAMENTE SUS INVESTIGACIONES EN PRENSA, FOLLETOS O LIBROS, ASI COMO EN EL ORGANO DE DIFUSION DEL H. AYUNTAMIENTO;</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COADYUVAR EN LA ACTUALIZACION DE LA ENCICLOPEDIA DE LOS MUNICIPIOS DE MEXICO DEL INSTITUTO NACIONAL PARA EL FEDERALISMO Y EL DESARROLLO MUNICIPAL (INAFED);</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LAS DEMAS QUE DETERMINEN LAS DISPOSICIONES JURIDICAS APLICABLES O LAS QUE LE INSTRUYA EL PRESIDENTE MUNICIPAL.</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ITULO TERCERO</w:t>
      </w:r>
    </w:p>
    <w:p>
      <w:pPr>
        <w:pStyle w:val="Normal"/>
        <w:autoSpaceDE w:val="false"/>
        <w:spacing w:lineRule="auto" w:line="240" w:before="0" w:after="0"/>
        <w:jc w:val="center"/>
        <w:rPr>
          <w:rFonts w:ascii="Tahoma" w:hAnsi="Tahoma" w:cs="Tahoma"/>
          <w:b/>
          <w:b/>
          <w:color w:val="FF0000"/>
          <w:sz w:val="20"/>
          <w:szCs w:val="20"/>
        </w:rPr>
      </w:pPr>
      <w:r>
        <w:rPr>
          <w:rFonts w:cs="Tahoma" w:ascii="Tahoma" w:hAnsi="Tahoma"/>
          <w:b/>
          <w:sz w:val="20"/>
          <w:szCs w:val="20"/>
        </w:rPr>
        <w:t>DE LOS INTEGRANTES DEL AYUNTAMIENTO</w:t>
      </w:r>
    </w:p>
    <w:p>
      <w:pPr>
        <w:pStyle w:val="Normal"/>
        <w:autoSpaceDE w:val="false"/>
        <w:spacing w:lineRule="auto" w:line="240" w:before="0" w:after="0"/>
        <w:jc w:val="center"/>
        <w:rPr>
          <w:rFonts w:ascii="Tahoma" w:hAnsi="Tahoma" w:cs="Tahoma"/>
          <w:b/>
          <w:b/>
          <w:color w:val="FF0000"/>
          <w:sz w:val="20"/>
          <w:szCs w:val="20"/>
        </w:rPr>
      </w:pPr>
      <w:r>
        <w:rPr>
          <w:rFonts w:cs="Tahoma" w:ascii="Tahoma" w:hAnsi="Tahoma"/>
          <w:b/>
          <w:color w:val="FF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SÍNDICO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ICULO 17.- </w:t>
      </w:r>
      <w:r>
        <w:rPr>
          <w:rFonts w:cs="Tahoma" w:ascii="Tahoma" w:hAnsi="Tahoma"/>
          <w:color w:val="000000"/>
          <w:sz w:val="20"/>
          <w:szCs w:val="20"/>
        </w:rPr>
        <w:t>EL SINDICO ES EL ENCARGADO DE LA VIGILANCIA, PROCURACION, DEFENSA Y PROMOCION DE LOS INTERESES MUNICIPALES Y DE REPRESENTAR AL H. AYUNTAMIENTO CON TODAS LAS FACULTADES DE UN MANDATARIO GENERAL, EN LOS CONTRATOS, LOS ASUNTOS Y LITIGIOS EN QUE ESTE FUERE PARTE, AJUSTÁNDOSE A LAS FACULTADES E INSTRUCCIONES QUE EN CADA CASO RECIBA DE SU REPRESENTADO; ASI MISMO ES EL ENCARGADO DE PROGRAMAR, REGULAR, VIGILAR Y EVALUAR EL EJERCICIO ADMINISTRATIVO MUNICIPAL Y VIGILAR EL MANEJO DE LA GESTION DE LA HACIENDA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8.- </w:t>
      </w:r>
      <w:r>
        <w:rPr>
          <w:rFonts w:cs="Tahoma" w:ascii="Tahoma" w:hAnsi="Tahoma"/>
          <w:color w:val="000000"/>
          <w:sz w:val="20"/>
          <w:szCs w:val="20"/>
        </w:rPr>
        <w:t>EL SINDICO PRESIDIRA LA COMISION DE HACIENDA Y LA PROTECCION Y CONTROL DEL PATRIMONIO MUNICIPAL. ASI MISMO, PRESIDIRA LAS COMISIONES PARA LAS CUALES SEA PREVIAMENTE DESIGNADO Y FORMARA PARTE DE AQUELLAS EN QUE SE TRATEN ASUNTOS DE CARACTER JURIDICO QUE AFECTEN AL MUNICIPIO O AL H. AYUNTAMIENTO. EL SINDICO TENDRA ADEMAS, LAS SIGUIENTES ATRIBUCIONES Y OBLIGA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SUPERVISAR LAS ACTIVIDADES DE LA ADMINISTRACIÓN PÚBLICA MUNICIPAL, PROPONIENDO LAS MEDIDAS QUE ESTIME CONVENIENTES ANTE EL AYUNTAMIENTO;</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PRESENTAR AL H. AYUNTAMIENTO ANTE LOS TRIBUNALES EN LOS ASUNTOS CONTENCIOSOS Y DE JURISDICCION VOLUNTARIA;</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A CORRECTA APLICACION DE LOS RECURSOS FINANCIEROS, CONFORME AL PRESUPUESTO APROBADO;</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Y AUTORIZAR CON SU FIRMA LOS CORTES DE CAJA DE LA TESORERIA MUNICIPAL;</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QUERIR A LAS ÁREAS COMPETENTES DE LA ADMINISTRACIÓN PÚBLICA MUNICIPAL, INFORMACIÓN Y DOCUMENTOS QUE OBREN EN SUS ARCHIVOS, COMO RESULTADO DEL EJERCICIO DE SUS ATRIBUCIONES, CON LA FINALIDAD DE MANTENER EL REGISTRO DE BIENES PATRIMONIALES ACTUALIZADO;</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AS MULTAS QUE IMPONGAN LAS AUTORIDADES MUNICIPALES INGRESEN A LA TESORERIA MUNICIPAL, PREVIO COMPROBANTE RESPECTIVO;</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IGNAR ANTE LAS AUTORIDADES COMPETENTES A LOS SERVIDORES PUBLICOS QUE INCURRAN EN RESPONSABILIDAD OFICIAL O PENAL, AL EJERCER SUS FUNCIONES O ENCARGOS;</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VISITAS DE INSPECCION Y AUDITORIAS QUE SE HAGAN A LA TESORERIA MUNICIPAL;</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CON OPORTUNIDAD SE PRESENTE AL CONGRESO DEL ESTADO LA CUENTA PUBLICA DEL AYUNTAMIENTO;</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GALIZAR LA PROPIEDAD DE LOS BIENES MUNICIPALES E INTERVENIR EN LA FORMULACION Y ACTUALIZACION DE LOS INVENTARIOS DE BIENES MUEBLES E INMUEBLES DEL MUNICIPIO, PROCURANDO QUE SE ESTABLEZCAN LOS REGISTROS ADMINISTRATIVOS NECESARIOS PARA SU CONTROL Y VIGILANCIA;</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SESIONES DEL H. AYUNTAMIENTO Y PARTICIPAR EN LAS DISCUSIONES CON VOZ Y VOTO;</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INFORMES POR ESCRITO A LOS TITULARES DE LAS DEPENDENCIAS Y ENTIDADES DE LA ADMINISTRACIÓN PÚBLICA MUNICIPAL, RESPECTO DE LOS ASUNTOS DE SU COMPETENCIA Y DE CONFORMIDAD CON LA NORMATIVIDAD APLICABLE;</w:t>
      </w:r>
    </w:p>
    <w:p>
      <w:pPr>
        <w:pStyle w:val="Normal"/>
        <w:numPr>
          <w:ilvl w:val="0"/>
          <w:numId w:val="1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OS SERVIDORES PÚBLICOS DEL MUNICIPIO OBLIGADOS A PRESENTAR LA DECLARACIÓN DE SU SITUACIÓN PATRIMONIAL, LA REALICEN CONFORME LO ESTABLECEN LAS DISPOSICIONES RESPECTIVAS;</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UNGIR COMO AUXILIAR DEL MINISTERIO PUBLICO EN LOS CASOS EN QUE ESTE SE ENCUENTRE IMPOSIBILITADO PARA CONOCER SOBRE EL ILICITO, QUIEN DEBERA PRACTICAR LAS PRIMERAS DILIGENCIAS PENALES Y REMITIÉNDOLAS AL AGENTE DEL MINISTERIO PUBLICO DEL DISTRITO JUDICIAL CORRESPONDIENTE, DENTRO DE LAS VEINTICUATRO HORAS SIGUIENTES;</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OLAR Y VIGILAR LAS ADQUISICIONES Y ALMACENAMIENTOS DE MATERIALES QUE EN SU CASO HAGA EL H. AYUNTAMIENTO, ASI COMO SU USO Y DESTINO Y LA CONTABILIDAD DE ENTRADAS Y SALIDAS CORRESPONDIENTE;</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A RECAUDACION EN TODAS LAS RAMAS DE LA HACIENDA PUBLICA MUNICIPAL, CUIDANDO QUE LA INVERSIÓN DE LOS FONDOS MUNICIPALES SE HAGA EN ESTRICTO APEGO AL PRESUPUESTO Y A LAS LEYES CORRESPONDIENTES;</w:t>
      </w:r>
    </w:p>
    <w:p>
      <w:pPr>
        <w:pStyle w:val="Normal"/>
        <w:numPr>
          <w:ilvl w:val="0"/>
          <w:numId w:val="1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QUERIR EL APOYO DE LA CONTRALORÍA MUNICIPAL CONFORME A LAS ATRIBUCIONES DE ÉSTA, EN LA VIGILANCIA DE LA CORRECTA APLICACIÓN DE LOS RECURSOS FINANCIEROS, Y AL PRESUPUESTO APROBADO;</w:t>
      </w:r>
    </w:p>
    <w:p>
      <w:pPr>
        <w:pStyle w:val="Normal"/>
        <w:numPr>
          <w:ilvl w:val="0"/>
          <w:numId w:val="18"/>
        </w:numPr>
        <w:tabs>
          <w:tab w:val="clear" w:pos="720"/>
          <w:tab w:val="left" w:pos="170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876" w:leader="none"/>
          <w:tab w:val="center" w:pos="4773"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OS REGIDOR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9.- </w:t>
      </w:r>
      <w:r>
        <w:rPr>
          <w:rFonts w:cs="Tahoma" w:ascii="Tahoma" w:hAnsi="Tahoma"/>
          <w:color w:val="000000"/>
          <w:sz w:val="20"/>
          <w:szCs w:val="20"/>
        </w:rPr>
        <w:t>LOS REGIDORES SON LOS ENCARGADOS DE CUIDAR LA BUENA MARCHA DE LA ADMINISTRACION PUBLICA MUNICIPAL Y LA PRESTACION DE LOS SERVICIOS PUBLICOS, CONFORME A LAS COMISIONES QUE LE SEAN ASIGNADAS POR EL AYUNTAMIENTO, DEBIENDO DAR CUENTA A ESTE DE LAS DEFICIENCIAS DETECTADAS Y PROPONER LAS MEDIDAS ADECUADAS PARA  CORREGIRLAS. SON ATRIBUCIONES Y OBLIGACIONES DE LOS REGIDOR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LIR LAS FALTAS TEMPORALES DEL PRESIDENTE MUNICIPAL, EN LOS TERMINOS DE LA LEY ORGANICA;</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SESIONES ORDINARIAS Y EXTRAORDINARIAS DE CABILDO CON VOZ Y VOTO;</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R Y ACORDAR, CON EL PRESIDENTE MUNICIPAL, ACERCA DE LOS ASUNTOS DE SU COMPETENCIA;</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EMPEÑAR CON EFICACIA LAS ATRIBUCIONES QUE DENTRO DE LAS COMISIONES, SE LES ASIGNEN DE CONFORMIDAD CON LA LEY Y REGLAMENTOS RESPECTIVO;</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LOS DICTAMENES CORRESPONDIENTES A SUS ATRIBUCIONES, EN LOS ASUNTOS A TRATAR EN LAS SESIONES ORDINARIAS Y EXTRAORDINARIAS DE CABILDO, Y PARTICIPAR CON VOZ Y VOTO EN LAS DELIBERACIONES;</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H. AYUNTAMIENTO LAS MEDIDAS QUE CONSIDEREN PERTINENTES PARA LA MEJOR PRESTACION DE LOS SERVICIOS PUBLICOS;</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OS RAMOS DE LA ADMINISTRACION QUE LES ENCOMIENDE EL AYUNTAMIENTO, INFORMANDO PERIODICAMENTE DE SUS GESTIONES;</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URRIR A LAS CEREMONIAS CIVICAS Y A LOS DEMAS ACTOS A QUE FUEREN CONVOCADOS POR EL PRESIDENTE MUNICIPAL;</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CUAR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ADMINISTRACION PÚBLICA MUNICIP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 ORGANIZACION ADMINISTRATIV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0.- </w:t>
      </w:r>
      <w:r>
        <w:rPr>
          <w:rFonts w:cs="Tahoma" w:ascii="Tahoma" w:hAnsi="Tahoma"/>
          <w:color w:val="000000"/>
          <w:sz w:val="20"/>
          <w:szCs w:val="20"/>
        </w:rPr>
        <w:t>PARA EL ESTUDIO, PLANEACION, DESARROLLO Y DESPACHO DE LOS DIVERSOS ASUNTOS DE LA ADMINISTRACION PUBLICA MUNICIPAL, EL PRESIDENTE MUNICIPAL SE AUXILIARA DE LAS ENTIDADES QUE AL EFECTO DETERMINE LA LEY ORGANICA MUNICIPAL, Y LAS QUE A SU JUICIO, PREVIA AUTORIZACION DEL H. AYUNTAMIENTO DEBAN DE INTEGRAR LA ORGANIZACIÓN ADMINISTRATIVA DEL H.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1.- </w:t>
      </w:r>
      <w:r>
        <w:rPr>
          <w:rFonts w:cs="Tahoma" w:ascii="Tahoma" w:hAnsi="Tahoma"/>
          <w:color w:val="000000"/>
          <w:sz w:val="20"/>
          <w:szCs w:val="20"/>
        </w:rPr>
        <w:t>LAS ENTIDADES DE LA ADMINISTRACION PUBLICA MUNICIPAL, DEBERAN CONDUCIR SUS ACTIVIDADES EN FORMA PROGRAMADA Y CON BASE EN LAS POLITICAS, PRIORIDADES Y RESTRICCIONES QUE ESTABLEZCA EL H. AYUNTAMIENTO POR CONDUCTO DEL PRESIDENTE MUNICIPAL, PARA EL LOGRO DE LOS OBJETIVOS Y METAS ESTABLECIDAS EN LOS PLANES DE GOBIERN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2.- </w:t>
      </w:r>
      <w:r>
        <w:rPr>
          <w:rFonts w:cs="Tahoma" w:ascii="Tahoma" w:hAnsi="Tahoma"/>
          <w:color w:val="000000"/>
          <w:sz w:val="20"/>
          <w:szCs w:val="20"/>
        </w:rPr>
        <w:t>PARA EL DESPACHO DE LOS ASUNTOS DE SU COMPETENCIA CADA SECRETARIA, DIRECCION Y COORDINACION CONTARA PREVIA AUTORIZACION DEL H. AYUNTAMIENTO, CON SUBDIRECTORES, JEFES O SUBJEFES DE DEPARTAMENTO, O CUALES QUIERA OTRO SUBORDINADO QUE DEPENDA Y RESPONDA ORGANIZATIVAMENTE EN FORMA DIRECTA DE LA SECRETARIA O DIRECCION RESPECTI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3.- </w:t>
      </w:r>
      <w:r>
        <w:rPr>
          <w:rFonts w:cs="Tahoma" w:ascii="Tahoma" w:hAnsi="Tahoma"/>
          <w:color w:val="000000"/>
          <w:sz w:val="20"/>
          <w:szCs w:val="20"/>
        </w:rPr>
        <w:t>LOS TITULARES DE LAS ENTIDADES, REPORTARAN Y ACORDARAN DIRECTAMENTE CON EL PRESIDENTE MUNICIPAL Y EJERCERAN LAS FUNCIONES DE SU COMPETENCIA DE ACUERDO CON LOS LINEAMIENTOS SEÑALADOS POR ESTE REGLA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4.- </w:t>
      </w:r>
      <w:r>
        <w:rPr>
          <w:rFonts w:cs="Tahoma" w:ascii="Tahoma" w:hAnsi="Tahoma"/>
          <w:color w:val="000000"/>
          <w:sz w:val="20"/>
          <w:szCs w:val="20"/>
        </w:rPr>
        <w:t>LOS SECRETARIOS TENDRAN IGUAL JERARQUIA ENTRE ELLOS Y NO HABRA POR TANTO PREEMINENCIA ALGUNA EN SU ORGANIZ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25.- </w:t>
      </w:r>
      <w:r>
        <w:rPr>
          <w:rFonts w:cs="Tahoma" w:ascii="Tahoma" w:hAnsi="Tahoma"/>
          <w:color w:val="000000"/>
          <w:sz w:val="20"/>
          <w:szCs w:val="20"/>
        </w:rPr>
        <w:t>PARA LOS EFECTOS DEL PRESENTE REGLAMENTO, LAS ENTIDADES DE LA ADMINISTRACION PÚBLICA MUNICIPAL, SE AVOCARAN EN SUS FUNCIONES CONFORME A LA SIGUIENTE CLASIFIC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LAS SECRETARIAS SERAN DEPENDENCIAS OPERATIVAS DE CONFORMIDAD CON LO QUE ESTABLECE EL PRESENTE ORDENAMIENTO Y SE SUJETARA A LOS ACUERDOS Y ORDENES DE EJECUCION QUE EXPIDA EL PRESIDENTE MUNICIPAL.</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LAS DIRECCIONES Y COORDINACIONES SERAN LAS DEPENDENCIAS DE APOYO A LA PRESIDENCIA DE CONFORMIDAD CON LO QUE ESTABLECE EL PRESENTE ORDENAMIENTO Y SE SUJETARAN A LOS ACUERDOS Y ORDENES DE EJECUCION QUE EXPIDA EL PRESIDENTE MUNICIPAL.</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6.- </w:t>
      </w:r>
      <w:r>
        <w:rPr>
          <w:rFonts w:cs="Tahoma" w:ascii="Tahoma" w:hAnsi="Tahoma"/>
          <w:color w:val="000000"/>
          <w:sz w:val="20"/>
          <w:szCs w:val="20"/>
        </w:rPr>
        <w:t>CORRESPONDE A LOS TITULARES DE LAS ENTIDADES Y DEPENDENCIAS QUE INTEGRAN LA ADMINISTRACION PÚBLICA MUNICIPAL DESEMPEÑAR, ENTRE OTRAS, LAS SIGUIENTES FACULTAD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LAS ACTIVIDADES Y COMISIONES QUE EN EL ÁMBITO DE SU COMPETENCIA, LE ENCOMIENDE EL PRESIDENTE;</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CON EL AYUNTAMIENTO Y EL PRESIDENTE EN PROPONER MEDIDAS PARA LA OPERACIÓN, MODIFICACIÓN Y RETROALIMENTACIÓN DE LOS CONSEJOS DE PARTICIPACIÓN Y COLABORACIÓN VECINAL VINCULADOS CON LA RAMA DE LA ADMINISTRACIÓN MUNICIPAL BAJO SU RESPONSABILIDAD;</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PROGRAMAR, ORGANIZAR, DIRIGIR, CONTROLAR Y EVALUAR EL DESEMPEÑO DE LAS UNIDADES ADMINISTRATIVAS BAJO SU RESPONSABILIDAD;</w:t>
      </w:r>
    </w:p>
    <w:p>
      <w:pPr>
        <w:pStyle w:val="Normal"/>
        <w:numPr>
          <w:ilvl w:val="0"/>
          <w:numId w:val="31"/>
        </w:numPr>
        <w:autoSpaceDE w:val="false"/>
        <w:spacing w:lineRule="auto" w:line="240" w:before="0" w:after="0"/>
        <w:jc w:val="both"/>
        <w:rPr/>
      </w:pPr>
      <w:r>
        <w:rPr>
          <w:rFonts w:cs="Tahoma" w:ascii="Tahoma" w:hAnsi="Tahoma"/>
          <w:color w:val="000000"/>
          <w:sz w:val="20"/>
          <w:szCs w:val="20"/>
        </w:rPr>
        <w:t>FORMULAR CON OPORTUNIDAD Y PROPONER AL PRESIDENTE, POR CONDUCTO DE LA DIRECCION DE PLANEACIÓN LOS ANTEPROYECTOS DEL PROGRAMA OPERATIVO ANUAL DE SU DEPENDENCIA, ASÍ COMO GESTIONAR LOS RECURSOS QUE LES SEAN NECESARIOS PARA EL EFICAZ Y EFICIENTE DESARROLLO DE SUS FUNCIONES Y CUMPLIMIENTO DE SUS ATRIBUCIONE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ACIONALIZAR Y OPTIMIZAR EL GASTO PÚBLICO, A TRAVÉS DE ACCIONES DE COORDINACIÓN, COLABORACIÓN Y COOPERACIÓN CON DEPENDENCIAS DE LA ADMINISTRACIÓN PÚBLICA MUNICIPAL;</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OS ACUERDOS Y RESOLUCIONES DEL AYUNTAMIENTO, Y COADYUVAR EN LA OBSERVANCIA DE LAS LEYES Y REGLAMENTOS FEDERALES, ESTATALES Y MUNICIPALES VIGENTE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ARANTIZAR LA PARTICIPACIÓN CIUDADANA Y VECINAL EN LA IMPLEMENTACIÓN DE SUS PROGRAMAS DE TRABAJ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PRESIDENTE, EL REGLAMENTO INTERIOR, LINEAMIENTOS, MANUALES DE ORGANIZACIÓN Y PROCEDIMIENTOS, CRITERIOS, SISTEMAS Y DEMÁS DISPOSICIONES QUE DEBAN REGIR EN LAS UNIDADES ADMINISTRATIVAS DE SU ADSCRIPCIÓN Y AQUELLAS QUE PERMITAN LA MODERNIZACIÓN DE LA PRESTACIÓN DE LOS SERVICIOS A SU CARGO DE CONFORMIDAD CON EL MARCO JURÍDICO APLICABLE;</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DESARROLLO, EJECUCIÓN Y CUMPLIMIENTO DE LOS PLANES, PROGRAMAS Y ACCIONES CORRESPONDIENTES A LA DEPENDENCIA A SU CARGO, ASÍ COMO DE SUS ÓRGANOS DESCONCENTRADO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 INFORMACIÓN Y DOCUMENTACIÓN QUE CONFORME A LAS LEYES Y REGLAMENTOS SEA NECESARIA, MANTENIÉNDOLA DEBIDAMENTE ACTUALIZADA, PARA VIGILAR LA INSTRUMENTACIÓN, DESARROLLO Y CUMPLIMIENTO DE LOS PLANES, PROGRAMAS Y ACTIVIDADES DE LAS UNIDADES ADMINISTRATIVAS BAJO SU ADSCRIPCIÓN;</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VALUAR PERIÓDICAMENTE LOS PLANES Y PROGRAMAS DE SU COMPETENCIA, ASÍ COMO ACORDAR CON EL PRESIDENTE, EL DESPACHO DE LOS ASUNTOS QUE LE HAYA ASIGNAD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TRUMENTAR Y COORDINAR LOS SISTEMAS DE PROGRAMACIÓN Y EVALUACIÓN INSTITUCIONAL EN EL RAMO DE SU RESPONSABILIDAD, Y ASEGURAR SU VINCULACIÓN CON EL PLAN MUNICIPAL DE DESARROLL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 INFORMACIÓN TÉCNICA PARA LA INSTRUMENTACIÓN Y DESARROLLO DE LOS PROGRAMAS Y ACTIVIDADES A SU CARGO, PROCURANDO LA APLICACIÓN DE LAS POLÍTICAS DE INFORMÁTICA ESTABLECIDAS Y EL USO RACIONAL DE LA INFRAESTRUCTURA RESPECTIVA;</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CONTRIBUIR Y COOPERAR EN COORDINACIÓN CON LAS DEPENDENCIAS COMPETENTES, EN LAS ACCIONES PARA LA PROFESIONALIZACIÓN DEL PERSONAL Y EN LA MODERNIZACIÓN DE LOS SERVICIOS Y FUNCIONES A SU CARG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TREGAR A LA DEPENDENCIA CORRESPONDIENTE Y A LA COMISIÓN DEL AYUNTAMIENTO RESPECTIVA, A MÁS TARDAR EL DÍA PRIMERO DE AGOSTO DE CADA AÑO, EL PROYECTO DE PRESUPUESTO DE EGRESOS DE LA DEPENDENCIA A SU CARGO, PARA EL EJERCICIO FISCAL DEL SIGUIENTE AÑ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ÁMBITO DE SU COMPETENCIA CON LAS DEPENDENCIAS CORRESPONDIENTES EN EL EJERCICIO, SUPERVISIÓN Y CONTROL DEL GASTO AUTORIZADO EN EL PRESUPUESTO DE EGRESOS DEL MUNICIPIO DEL EJERCICIO FISCAL QUE CORRESPONDA;</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RCIONAR Y DAR APOYO TÉCNICO EN EL ÁMBITO DE SU COMPETENCIA, A LOS MIEMBROS DEL AYUNTAMIENTO, A LAS DEMÁS DEPENDENCIAS DE LA ADMINISTRACIÓN PÚBLICA CENTRALIZADA Y PARAMUNICIPAL, ASÍ COMO A LAS DIFERENTES DEPENDENCIAS Y ENTIDADES ESTATALES Y FEDERALES, QUE SE LO SOLICITEN;</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DMINISTRAR LOS RECURSOS HUMANOS, FINANCIEROS Y MATERIALES ASIGNADOS A LA DEPENDENCIA A SU CARGO, CON SUJECIÓN A LAS POLÍTICAS Y NORMATIVIDAD APLICABLE, VIGILANDO QUE SU APROVECHAMIENTO SE REALICE DE MANERA EFICAZ, EFICIENTE, TRANSPARENTE Y RACIONAL;</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EN SU CASO, A LA DEPENDENCIA COMPETENTE LAS ADQUISICIONES DE BIENES, ARRENDAMIENTOS, PRODUCTOS O SERVICIOS NECESARIOS PARA EL DESEMPEÑO DE SUS FUNCIONES Y EL CUMPLIMIENTO DE LAS OBLIGACIONES A SU CARGO, EN APEGO A LOS PRINCIPIOS DE RACIONALIDAD, SUFICIENCIA PRESUPUESTAL Y A LAS POLÍTICAS Y LINEAMIENTOS QUE PARA TALES EFECTOS SEAN EMITIDA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LICAR Y VIGILAR EL CUMPLIMIENTO DE LAS POLÍTICAS DE INFORMÁTICA Y EL USO RACIONAL DE LA INFRAESTRUCTURA RESPECTIVA;</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OS MECANISMOS DE COORDINACIÓN Y COLABORACIÓN NECESARIA PARA LA EJECUCIÓN DE PLANES, PROGRAMAS Y ACCIONES QUE SEAN COMUNES O QUE SE ENCUENTREN RELACIONADOS CON LAS DEMÁS DEPENDENCIAS Y ENTIDADES DE LA ADMINISTRACIÓN PÚBLICA MUNICIPAL;</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LOS INFORMES PREVIOS Y JUSTIFICADOS EN LOS JUICIOS DE AMPARO EN QUE TENGA EL CARÁCTER DE AUTORIDAD RESPONSABLE, ASÍ COMO RENDIR LOS INFORMES QUE LE SEAN SOLICITADOS EN LOS JUICIOS CONTENCIOSOS ADMINISTRATIVOS Y DEMÁS ASUNTOS EN LOS QUE SEA PARTE O LE SEA REQUERIDO, DE CONFORMIDAD CON LAS DISPOSICIONES LEGALES APLICABLE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POR ESCRITO AL PRESIDENTE LOS INFORMES DE LAS ACTIVIDADES REALIZADAS POR SU DEPENDENCIA Y LAS UNIDADES ADMINISTRATIVAS A SU CARG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INICIAR, SUBSTANCIAR LOS ASUNTOS QUE SEAN DE SU COMPETENCIA, DE CONFORMIDAD CON LAS DISPOSICIONES LEGALES APLICABLE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LOS PROCEDIMIENTOS Y RECURSOS ADMINISTRATIVOS QUE SEAN DE SU COMPETENCIA Y EN SU CASO, IMPONER LAS SANCIONES QUE CORRESPONDAN EN TÉRMINOS DE LAS DISPOSICIONES LEGALES APLICABLE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ATENDER EN EL ÁMBITO DE SU COMPETENCIA, EL CUMPLIMENTO DE LAS DISPOSICIONES EN MATERIA DE TRANSPARENCIA Y ACCESO A LA INFORMACIÓN PÚBLICA;</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HOGAR LOS REQUERIMIENTOS Y EN SU CASO ATENDER LAS RECOMENDACIONES FORMULADAS POR LA COMISIÓN NACIONAL Y ESTATAL DE DERECHOS HUMANO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PACHAR LOS ASUNTOS ADMINISTRATIVOS DE SU COMPETENCIA Y SUSCRIBIR LOS DOCUMENTOS RELATIVOS AL EJERCICIO DE SUS ATRIBUCIONES;</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DE ACUERDO A LO ESTABLECIDO POR LAS DISPOSICIONES LEGALES APLICABLES, COPIAS SIMPLES O CONSTANCIAS, SEGÚN SEA EL CASO, DE LOS DOCUMENTOS ORIGINALES QUE HAYAN SIDO EMITIDOS POR SU DEPENDENCIA, ASÍ COMO EMITIR LAS CONSTANCIAS QUE OBREN EN LOS ARCHIVOS DE LAS DIFERENTES ÁREAS ADSCRITAS A LA DEPENDENCIA DE LA CUAL ES TITULAR;</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IRMAR Y RESGUARDAR LOS CONTRATOS, CONVENIOS Y ACUERDOS QUE CORRESPONDAN A SU RAMO Y QUE SEAN SUSCRITOS POR EL PRESIDENTE;</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EN ACUERDO A QUIENES INTEGREN LA ESTRUCTURA ORGÁNICA ADSCRITA A LA DEPENDENCIA A SU CARG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PRESENTAR AL PRESIDENTE, LOS PROYECTOS SOBRE LA CREACIÓN, MODIFICACIÓN, ORGANIZACIÓN, FUSIÓN O DESAPARICIÓN DE LAS UNIDADES ADMINISTRATIVAS A SU CARGO, A EFECTO DE QUE EN SU CASO, SEAN SOMETIDOS A LA APROBACIÓN DEL AYUNTAMIENT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STIR A LAS REUNIONES DE GABINETE A LAS QUE SEA CONVOCADO;</w:t>
      </w:r>
    </w:p>
    <w:p>
      <w:pPr>
        <w:pStyle w:val="Normal"/>
        <w:numPr>
          <w:ilvl w:val="0"/>
          <w:numId w:val="3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ATRIBUCIONES QUE EN EL ÁMBITO DE SU COMPETENCIA LE CONFIERAN EL PRESIDENTE, LAS DISPOSICIONES LEGALES, ADMINISTRATIVAS Y REGLAMENTARIA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27.- </w:t>
      </w:r>
      <w:r>
        <w:rPr>
          <w:rFonts w:cs="Tahoma" w:ascii="Tahoma" w:hAnsi="Tahoma"/>
          <w:color w:val="000000"/>
          <w:sz w:val="20"/>
          <w:szCs w:val="20"/>
        </w:rPr>
        <w:t>LA ADMINISTRACION PUBLICA MUNICIPAL DE TAPALAPA, CHIAPAS ESTA INTEGRADA POR LAS SIGUIENTES ENTIDADES Y DEPENDENCI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SECRETARIA MUNICIPAL;</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 xml:space="preserve">TESORERIA MUNICIPAL; </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OFICIALIA MAYOR;</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DIRECCION DE PLANEACION;</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COORDINACION AGROPECUARIA;</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DIRECCION DE OBRAS PUBLICAS;</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DIRECCION DE SEGURIDAD PUBLICA;</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SECRETARIA DE PROTECCION CIVIL MUNICIPAL;</w:t>
      </w:r>
    </w:p>
    <w:p>
      <w:pPr>
        <w:pStyle w:val="Normal"/>
        <w:numPr>
          <w:ilvl w:val="0"/>
          <w:numId w:val="11"/>
        </w:numPr>
        <w:autoSpaceDE w:val="false"/>
        <w:spacing w:lineRule="auto" w:line="240" w:before="0" w:after="0"/>
        <w:ind w:left="1418" w:hanging="360"/>
        <w:jc w:val="both"/>
        <w:rPr>
          <w:rFonts w:ascii="Tahoma" w:hAnsi="Tahoma" w:cs="Tahoma"/>
          <w:color w:val="000000"/>
          <w:sz w:val="20"/>
          <w:szCs w:val="20"/>
        </w:rPr>
      </w:pPr>
      <w:r>
        <w:rPr>
          <w:rFonts w:cs="Tahoma" w:ascii="Tahoma" w:hAnsi="Tahoma"/>
          <w:color w:val="000000"/>
          <w:sz w:val="20"/>
          <w:szCs w:val="20"/>
        </w:rPr>
        <w:t>CONTRALORIA MUNICIPAL;</w:t>
      </w:r>
    </w:p>
    <w:p>
      <w:pPr>
        <w:pStyle w:val="Normal"/>
        <w:numPr>
          <w:ilvl w:val="0"/>
          <w:numId w:val="11"/>
        </w:numPr>
        <w:autoSpaceDE w:val="false"/>
        <w:spacing w:lineRule="auto" w:line="240" w:before="0" w:after="0"/>
        <w:ind w:left="1418" w:hanging="360"/>
        <w:jc w:val="both"/>
        <w:rPr>
          <w:rFonts w:ascii="Tahoma" w:hAnsi="Tahoma" w:cs="Tahoma"/>
          <w:sz w:val="20"/>
          <w:szCs w:val="20"/>
        </w:rPr>
      </w:pPr>
      <w:r>
        <w:rPr>
          <w:rFonts w:cs="Tahoma" w:ascii="Tahoma" w:hAnsi="Tahoma"/>
          <w:sz w:val="20"/>
          <w:szCs w:val="20"/>
        </w:rPr>
        <w:t>JUZGA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ECRETARIA DEL H. AYUNTAMIENT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ARTÍCULO 28.-</w:t>
      </w:r>
      <w:r>
        <w:rPr>
          <w:rFonts w:cs="Tahoma" w:ascii="Tahoma" w:hAnsi="Tahoma"/>
          <w:color w:val="000000"/>
          <w:sz w:val="20"/>
          <w:szCs w:val="20"/>
        </w:rPr>
        <w:t xml:space="preserve"> LA SECRETARIA DEL H. AYUNTAMIENTO TIENE POR OBJETO AUXILIAR AL PRESIDENTE EN LO RELATIVO A  LA ADMINISTRACION DEL MUNICIPIO, VIGILANDO EL CABAL CUMPLIMIENTO DEL MARCO LEGAL VIGENTE A EFECTO DE BRINDAR ATENCION A LAS DEMANDAS DE LA SOCIEDAD, LE CORRESPONDE ADEMAS DE LAS FACULTADES Y OBLIGACIONES ESTABLECIDAS EN LA LEY ORGANICA MUNICIPAL DEL ESTADO DE CHIAPAS Y LAS DISPOSICIONES JURIDICAS APLICABLES,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A SU CARGO EL CUIDADO Y LA DIRECCION INMEDIATA DE LA OFICINA Y EL ARCHIVO DEL H. AYUNTAMIENT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OLAR LA CORRESPONDENCIA OFICIAL E INFORMAR DE TODOS LOS ASUNTOS AL PRESIDENTE MUNICIPAL PARA ACORDAR EL TRÁMITE RESPECTIV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LAS COPIAS CREDENCIALES, CONSTANCIAS Y DEMAS CERTIFICACIONES QUE ACUERDE EL H. AYUNTAMIENT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PERMANENTEMENTE ORGANIZADO, CLASIFICADO Y ACTUALIZADO EL ARCHIVO GENERAL DEL MUNICIPI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R POR ESCRITO A LOS INTERESADOS SOBRE LOS ASUNTOS EN QUE ACUERDE EL H. AYUNTAMIENT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IDAR QUE LOS ASUNTOS PENDIENTES SEAN DESPACHADOS DENTRO DE LOS TERMINOS SEÑALADOS POR LAS LEYES, REGLAMENTOS Y DEMAS DISPOSICIONES LEGALES;</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OLAR Y CONTESTAR LA CORRESPONDENCIA OFICIAL DEL H. AYUNTAMIENTO Y DEL PRESIDENTE MUNICIPAL, PREVIO ACUERDO DE LA AUTORIDAD QUE CORRESPONDA;</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OS BOLETINES OFICIALES DE INFORMACION QUE EMITA EL H. AYUNTAMIENT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N AUXILIO DE LAS AUTORIDADES FEDERALES, EL CUMPLIMIENTO DE LAS LEYES Y REGLAMENTOS EN MATERIA DE CULTOS;</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FE PUBLICA DE LOS ASUNTOS Y DOCUMENTOS QUE SEAN DE SU COMPETENCIA;</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CONTROL DE LOS ASUNTOS ENCOMENDADOS A LAS COMISIONES Y ORGANISMOS AUXILIARES Y TENER UN SEGUIMIENTO PRECISO DE SUS AVANCES A EFECTO DE PODER INFORMAR AL H. AYUNTAMIENTO OPORTUNAMENTE;</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S SESIONES DEL H. AYUNTAMIENTO CON VOZ INFORMATIVA E INSTRUMENTAR LAS ACTAS AL TERMINAR CADA UNA DE ELLAS EN QUE CONSTEN LOS ACUERDOS TOMADOS;</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PILAR Y PUBLICAR LAS DISPOSICIONES JURIDICAS DE APLICACION ESPECÍFICA EN EL MUNICIPI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Y EJERCER LA VIGILANCIA QUE EN MATERIA ELECTORAL, LE SEÑALEN LAS LEYES AL PRESIDENTE MUNICIPAL O LOS CONVENIOS QUE PARA EL EFECTO SE CELEBREN;</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Y VIGILAR EL EJERCICIO DE LA JUNTA LOCAL DE RECLUTAMIENT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FRENDAR, CON SU FIRMA, TODOS LOS REGLAMENTOS Y DISPOSICIONES EMANADOS DEL H. AYUNTAMIENTO;</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RCIONAR ASESORIA JURIDICA AL H. AYUNTAMIENTO, A LAS ENTIDADES DE LA ADMINISTRACION PUBLICA MUNICIPAL Y A LA CIUDADANIA EN GENERAL QUE LO REQUIERA; Y,</w:t>
      </w:r>
    </w:p>
    <w:p>
      <w:pPr>
        <w:pStyle w:val="Normal"/>
        <w:numPr>
          <w:ilvl w:val="0"/>
          <w:numId w:val="3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DETERMINEN LAS LEYES Y REGLAMENTO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TESORERIA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29.- </w:t>
      </w:r>
      <w:r>
        <w:rPr>
          <w:rFonts w:cs="Tahoma" w:ascii="Tahoma" w:hAnsi="Tahoma"/>
          <w:color w:val="000000"/>
          <w:sz w:val="20"/>
          <w:szCs w:val="20"/>
        </w:rPr>
        <w:t xml:space="preserve">LA TESORERIA MUNICIPAL ES EL ORGANO AUTORIZADO PARA LA ADMINISTRACION DE LAS FINANZAS. SERA LA DEPENDENCIA ENCARGADA DE EJERCER LA POLITICA HACENDARIA DEL MUNICIPIO EN MATERIA DE ADMINISTRACION TRIBUTARIA, FINANCIERA, INGRESOS, EGRESOS, CONTABILIDAD, FISCALIZACION, EN LOS TERMINOS DE LAS DISPOSICIONES APLICABLES.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ICULO 30.- </w:t>
      </w:r>
      <w:r>
        <w:rPr>
          <w:rFonts w:cs="Tahoma" w:ascii="Tahoma" w:hAnsi="Tahoma"/>
          <w:color w:val="000000"/>
          <w:sz w:val="20"/>
          <w:szCs w:val="20"/>
        </w:rPr>
        <w:t>EL TESORERO MUNICIPAL Y LOS EMPLEADOS QUE MANEJEN FONDOS O VALORES, ESTAN OBLIGADOS A CAUCIONAR SU MANEJO EN LA FORMA Y TERMINOS PREVISTOS POR LA LEY. SON FACULTADES Y OBLIGACIONES DEL TESORERO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LA CAJA DE LA TESORERIA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E INTEGRAR MENSUALMENTE LOS ESTADOS FINANCIEROS, LA COMPROBACION Y LA CONTABILIDAD DEL EJERCICIO PRESUPUESTARIO DE INGRESOS Y EGRESOS PARA SU REVISION Y EN SU CASO, APROBACION POR PARTE DEL H. AYUNTAMIENT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AL H. AYUNTAMIENTO, EN LOS PRIMEROS QUINCE DIAS DEL MES DE ENERO DE CADA AÑO, LA CUENTA DOCUMENTADA DEL AÑO ANTERIOR, DEBIENDO CONTENER EL BALANCE GENERAL, ESTADO DE ORIGEN Y APLICACION DE RECURSOS MUNICIPALES Y UN DOCUMENTO QUE MUESTRE EL AVANCE FINANCIERO DE LA HACIENDA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IDAR DE LA PUNTUALIDAD EN LOS COBROS, PRONTITUD EN EL DESPACHO DE LOS ASUNTOS DE SU COMPETENCIA Y LA CORRECTA COMPROBACION DE LAS CUENTAS DE INGRESOS Y EGRESO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PRONTO Y EXACTO CUMPLIMIENTO A LOS ACUERDOS, ÓRDENES Y DISPOSICIONES DEL H. AYUNTAMIENTO, RELACIONADOS CON SU COMPETENCIA, CON ESTRICTO APEGO A LAS LEY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PROYECTAR LA LEY DE INGRESOS Y DEL PRESUPUESTO DE EGRESOS CORRESPONDIENTES A CADA EJERCICIO FISCAL Y PRESENTARLOS AL PRESIDENTE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AUDAR LAS CONTRIBUCIONES QUE CORRESPONDAN AL ESTADO O LA FEDERACION, CUANDO POR LEY O CONVENIO SE DELEGUEN FACULTADES AL MUNICIPIO PARA QUE EJERZA LA FUNCION RECAUDATORIA;</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TRIBUIR LOS RECIBOS OFICIALES AL PERSONAL INDICADO PARA EFECTUAR LOS COBROS CORRESPONDIENT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Y REVISAR LAS COPIAS RECIBOS DE INGRESOS Y EGRESOS, ASI COMO EL DINERO RECABADO POR LA PERSONA FACULTADA PARA ELL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PROPONER AL PRESIDENTE MUNICIPAL LOS PROYECTO DE LEYES FISCALES, REGLAMENTOS, ACUERDOS, CIRCULARES Y DEMAS DISPOSICIONES ADMINISTRATIVAS QUE SE REQUIERAN PARA EL BUEN MANEJO DE LOS ASUNTOS TRIBUTARIOS DEL MUNICIPI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AUDAR LOS IMPUESTOS, DERECHOS, PRODUCTOS Y APROVECHAMIENTOS QUE CORRESPONDAN AL MUNICIPIO DE CONFORMIDAD CON LAS LEYES FISCALES MUNICIPALES, ASI COMO LAS CONTRIBUCIONES Y PARTICIPACIONES QUE POR LEY O CONVENIO LE CORRESPONDAN AL MUNICIPIO EN EL RENDIMIENTO DE IMPUESTOS FEDERALES Y ESTATA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LEYES, REGLAMENTOS Y DEMAS DISPOSICIONES FISCALES VIGENTES; ASI COMO EJERCER LA FACULTAD ECONOMICO-COACTIVA QUE CONFORME A DICHOS ORDENAMIENTOS LE SEA ATRIBUIDA;</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AL CORRIENTE EL PADRON FISCAL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CADA TRIMESTRE EL ESTADO DE ORIGEN Y APLICACION DE LOS RECURSOS MUNICIPA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JERCER EL PRESUPUESTO DE EGRESOS Y EFECTUAR LOS PAGOS DE ACUERDO CON LOS PROGRAMAS Y PRESUPUESTOS APROBADO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Y LLEVAR LA CONTABILIDAD DEL MUNICIPIO Y LOS REGISTROS NECESARIOS PARA EL CONTROL DE LAS PARTIDAS PRESUPUESTALES, PARA EL REGISTRO CONTABLE DE LAS OPERACIONES Y TRANSACCIONES QUE SE LLEVEN A CABO, SE ABRIRAN CUENTAS DE ACTIVO, PASIVO, PATRIMONIO, INGRESOS, COSTOS Y GASTOS Y SE EFECTUARAN CONFORME A LAS NORMAS Y PROCEDIMIENTOS QUE AL EFECTO SEAN APLICAB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CUENTA AL H. AYUNTAMIENTO, EN TIEMPO Y FORMA DE QUE ESTA POR AGOTARSE UNA PARTIDA PRESUPUESTAL, PROPONER LAS ADECUACIONES NECESARIAS DE LAS PARTIDAS PRESUPUESTALES, Y OBSERVAR SU CUMPLIMIENT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NDIR AL H. AYUNTAMIENTO LOS INFORMES QUE ESTE LE SOLICITE REFERENTE A SUS FUNCIONES, ATRIBUCIONES Y OBLIGACION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EN LA ADQUISICION Y ENAJENACION DE BIENES MUEBLES E INMUEBLES QUE LLEVE ACABO EL MUNICIPIO, Y VIGILAR QUE DICHAS OPERACIONES SE AJUSTEN A LAS DISPOSICIONES LEGA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REGISTRO CONTABLE DE LA DEUDA PUBLICA MUNICIPAL Y ADOPTAR LAS MEDIDAS ADMINISTRATIVAS SOBRE RESPONSABILIDADES QUE AFECTEN LA HACIENDA PUBLICA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LAS DECLARACIONES DE CONTRIBUCIONES Y PRACTICAR INSPECCIONES PARA VERIFICAR EL ESTRICTO CUMPLIMIENTO DE LAS OBLIGACIONES FISCA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CONSULTAS, CELEBRAR CONVENIOS CON LOS CONTRIBUYENTES Y, EN GENERAL, EJERCER LAS ATRIBUCIONES QUE LE SEÑALEN LAS LEYES FISCALES VIGENT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Y FOMENTAR LAS BUENAS RELACIONES ENTRE LA HACIENDA MUNICIPAL Y LOS CONTRIBUYENTES, PROPORCIONANDO A ESTOS LA INFORMACION QUE SOLICITEN, ASI COMO LA ORIENTACION Y ASESORIA EN CUANTO AL CUMPLIMIENTO DE SUS OBLIGACIONES FISCALES MUNICIPA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SOBRE LA CELEBRACION DE LOS CONTRATOS, MEDIANTE LOS CUALES SE OTORGUE A TERCEROS EL USO O GOCE DE BIENES INMUEBLES DEL DOMINIO MUNICIPAL, PARA EFECTOS DE LLEVAR UN CONTROL DE COBR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STODIAR Y CONCENTRAR LOS FONDOS, GARANTIAS DE TERCEROS Y VALORES FINANCIEROS DEL MUNICIPI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MEDIDAS DE CONTROL RESPECTO DE LOS INGRESOS Y EGRESOS DE LOS ORGANISMOS MUNICIPALES, ASI COMO DE LOS PATRONATOS QUE MANEJEN RECURSOS MUNICIPAL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EL RESPONSABLE DEL SISTEMA DE INGRESOS DE LOS DIFERENTES SERVICIOS Y ACTIVIDADES QUE CORRESPONDAN AL MUNICIPI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Y OPERAR EL SISTEMA DE PANTEONES Y MERCADOS MUNICIPALES, REGULAR EL AMBULANTAJE Y VIGILAR LA CORRECTA UTILIZACIÓN DE LOS ESPACIOS DESTINADOS AL COMERCIO FIJO Y SEMIFIJ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ICIAR, SUSTANCIAR Y DESAHOGAR, EN REPRESENTACION DE LAS AUTORIDADES MUNICIPALES COMPETENTES, EL PROCEDIMIENTO DE CLAUSURA DE NEGOCIACIONES, EN LOS CASOS PREVISTOS POR LAS LEYES Y REGLAMENTOS VIGENTE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CERSE RESPONSABLE DE LAS EROGACIONES QUE EFECTUE Y QUE NO ESTEN COMPRENDIDAS EN LOS PRESUPUESTOS DEL AÑO O QUE NO HAYA AUTORIZADO EL H. AYUNTAMIENTO;</w:t>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ADMINISTRAR DE MANERA DIRECTA LOS RECURSOS FINANCIEROS DEL RAMO 33 (FONDO III FISM Y FONDO IV FAFM), LOS PROVENIENTES DE BANOBRAS Y DE PROGRAMAS FEDERALES QUE INGRESEN A LA TESORERÍA MUNICIPAL;</w:t>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ENVIAR AL ÓRGANO DE FISCALIZACIÓN SUPERIOR DEL HONORABLE CONGRESO DEL ESTADO, LOS EXPEDIENTES UNITARIOS DE LAS OBRAS Y ACCIONES TERMINADAS INSERTAS EN EL RAMO 33 (FONDO III FISM Y FONDO IV FAFM), RECURSOS BANOBRAS, OTROS PROGRAMAS FEDERALES Y PROGRAMA DE INVERSIÓN;</w:t>
      </w:r>
    </w:p>
    <w:p>
      <w:pPr>
        <w:pStyle w:val="Normal"/>
        <w:numPr>
          <w:ilvl w:val="0"/>
          <w:numId w:val="13"/>
        </w:numPr>
        <w:autoSpaceDE w:val="false"/>
        <w:spacing w:lineRule="auto" w:line="240" w:before="0" w:after="0"/>
        <w:jc w:val="both"/>
        <w:rPr>
          <w:rFonts w:ascii="Tahoma" w:hAnsi="Tahoma" w:cs="Tahoma"/>
          <w:sz w:val="20"/>
          <w:szCs w:val="20"/>
        </w:rPr>
      </w:pPr>
      <w:r>
        <w:rPr>
          <w:rFonts w:cs="Tahoma" w:ascii="Tahoma" w:hAnsi="Tahoma"/>
          <w:sz w:val="20"/>
          <w:szCs w:val="20"/>
        </w:rPr>
        <w:t>FIRMAR DE MANERA MANCOMUNADA, CON QUIEN LO DICTAMINE LA NORMATIVIDAD VIGENTE, LOS PAGOS DIVERSOS QUE TENGA QUE EROGAR LA ADMINISTRACIÓN PÚBLICA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sz w:val="20"/>
          <w:szCs w:val="20"/>
        </w:rPr>
        <w:t>INFORMAR AL GOBIERNO MUNICIPAL DE LOS ASUNTOS, FUNCIONES, ATRIBUCIONES Y OBLIGACIONES CUANDO ASÍ LO REQUIERA LA LEGISLACIÓN CORRESPONDIENTE VIGENTE;</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SEÑALEN LAS LEYES Y REGLA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9" w:hanging="0"/>
        <w:jc w:val="both"/>
        <w:rPr/>
      </w:pPr>
      <w:r>
        <w:rPr>
          <w:rFonts w:cs="Tahoma" w:ascii="Tahoma" w:hAnsi="Tahoma"/>
          <w:b/>
          <w:color w:val="000000"/>
          <w:sz w:val="20"/>
          <w:szCs w:val="20"/>
        </w:rPr>
        <w:t xml:space="preserve">ARTÍCULO 31.- </w:t>
      </w:r>
      <w:r>
        <w:rPr>
          <w:rFonts w:cs="Tahoma" w:ascii="Tahoma" w:hAnsi="Tahoma"/>
          <w:color w:val="000000"/>
          <w:sz w:val="20"/>
          <w:szCs w:val="20"/>
        </w:rPr>
        <w:t>PARA LA ATENCION Y EJECUCION COORDINADA DE LOS ASUNTOS DE SU COMPETENCIA, LA TESORERIA ESTA INTEGRADA POR:</w:t>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DOR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9" w:hanging="0"/>
        <w:jc w:val="both"/>
        <w:rPr/>
      </w:pPr>
      <w:r>
        <w:rPr>
          <w:rFonts w:cs="Tahoma" w:ascii="Tahoma" w:hAnsi="Tahoma"/>
          <w:b/>
          <w:color w:val="000000"/>
          <w:sz w:val="20"/>
          <w:szCs w:val="20"/>
        </w:rPr>
        <w:t xml:space="preserve">ARTÍCULO 32.- </w:t>
      </w:r>
      <w:r>
        <w:rPr>
          <w:rFonts w:cs="Tahoma" w:ascii="Tahoma" w:hAnsi="Tahoma"/>
          <w:color w:val="000000"/>
          <w:sz w:val="20"/>
          <w:szCs w:val="20"/>
        </w:rPr>
        <w:t>EL CONTADOR GENERAL TENDRA LAS SIGUIENTES ATRIBUCIONES:</w:t>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LICAR, SUPERVISAR, CONTROLAR Y EVALUAR EL PRESUPUESTO DE EGRESOS DE LA ADMINISTRACIÓN PÚBLICA MUNICIPAL, ASÍ MISMO LOS RECURSOS APLICADOS EN LA EJECUCIÓN DE OBRAS Y ACCIONES DERIVADAS DEL PLAN MUNICIPAL DE DESARROLLO, SIGUIENDO LOS LINEAMIENTOS Y NORMATIVIDAD VIGENTE EN MATERIA DE EGRESOS;</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EN LA ELABORACIÓN DEL PRESUPUESTO DE EGRESOS CONFORME AL MARCO LEGAL EMITIDO POR EL HONORABLE CONGRESO DEL ESTADO, ASÍ COMO VIGILAR QUE EL MISMO SE EJERZA DE ACUERDO A LOS TECHOS PRESUPUESTALES AUTORIZADOS Y A LAS DISPOSICIONES NORMATIVAS;</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LOS REGISTROS CONTABLES DE LAS OPERACIONES FINANCIERAS Y PRESUPUESTALES E INTEGRAR LA CUENTA PÚBLICA MUNICIPAL Y REMITIRLA OPORTUNAMENTE AL CONGRESO DEL ESTADO Y AL ÓRGANO DE FISCALIZACIÓN SUPERIOR DEL CONGRESO DEL ESTADO (OFSCE);</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GISTRAR CONTABLEMENTE LA DEUDA PÚBLICA MUNICIPAL Y ADOPTAR LAS MEDIDAS ADMINISTRATIVAS SOBRE RESPONSABILIDADES QUE AFECTEN LA HACIENDA MUNICIPAL;</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S ACTIVIDADES PARA LA ADMINISTRACIÓN DE LOS RECURSOS FINANCIEROS DEL GOBIERNO MUNICIPAL A TRAVÉS DE CUENTAS BANCARIAS DE INVERSIÓN Y DE CHEQUES, REFERENTE A LOS RECURSOS DE GASTO CORRIENTE;</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EL PAGO DE SUELDOS DEL PERSONAL QUE LABORA EN LAS DIFERENTES ÁREAS DEL GOBIERNO MUNICIPAL, ASÍ COMO REVISAR Y PAGAR LOS DISTINTOS CONCEPTOS Y MONTOS QUE SE ADEUDEN A PROVEEDORES, CONTRATISTAS Y OTROS;</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R AL TESORERO, EN TIEMPO Y FORMA, LA SITUACIÓN PRESUPUESTAL QUE GUARDAN LAS DIVERSAS ÁREAS, PROPONIENDO EN SU CASO LAS ADECUACIONES NECESARIAS PARA SU REGULACIÓN PRESUPUESTAL;</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CON LO DISPUESTO EN EL TABULADOR SALARIAL DE ACUERDO A LAS CATEGORÍAS EXISTENTES;</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 APROBACIÓN DEL TESORERO, LAS AMPLIACIONES PRESUPUESTALES, NO INCLUIDAS EN EL PRESUPUESTO DE EGRESOS MUNICIPAL;</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Y TRÁMITE A LAS ACTAS DE ACUERDOS DEL HONORABLE CABILDO QUE SON ENVIADAS AL TESORERO MUNICIPAL PARA CUMPLIMENTAR LOS PUNTOS CONTENIDOS EN ELLA RELATIVOS A LA TESORERÍA;</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VIAR AL CONGRESO DEL ESTADO, LOS EXPEDIENTES UNITARIOS DE LAS OBRAS Y ACCIONES EJECUTADAS CON RECURSOS DEL PROGRAMA DE INVERSIÓN MUNICIPAL;</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Y ANALIZAR LA CREACIÓN DE NUEVAS PLAZAS, CATEGORÍAS Y RECATEGORIZACIONES SALARIALES, EVALUANDO LA DISPONIBILIDAD DE RECURSOS PRESUPUESTALES, PARA SU AUTORIZACIÓN POR LA TESORERÍA;</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ENCOMIENDEN EL TESORERO, ESTE REGLAMENTO Y OTRAS DISPOSICIONES LEGALES Y REGLAMENTARIAS.</w:t>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t>CAPITULO IV</w:t>
      </w:r>
    </w:p>
    <w:p>
      <w:pPr>
        <w:pStyle w:val="Normal"/>
        <w:keepNext w:val="true"/>
        <w:numPr>
          <w:ilvl w:val="0"/>
          <w:numId w:val="0"/>
        </w:numPr>
        <w:autoSpaceDE w:val="false"/>
        <w:spacing w:lineRule="auto" w:line="240" w:before="0" w:after="0"/>
        <w:ind w:firstLine="709"/>
        <w:jc w:val="center"/>
        <w:outlineLvl w:val="8"/>
        <w:rPr>
          <w:rFonts w:ascii="Tahoma" w:hAnsi="Tahoma" w:cs="Tahoma"/>
          <w:b/>
          <w:b/>
          <w:color w:val="000000"/>
          <w:sz w:val="20"/>
          <w:szCs w:val="20"/>
        </w:rPr>
      </w:pPr>
      <w:r>
        <w:rPr>
          <w:rFonts w:cs="Tahoma" w:ascii="Tahoma" w:hAnsi="Tahoma"/>
          <w:b/>
          <w:color w:val="000000"/>
          <w:sz w:val="20"/>
          <w:szCs w:val="20"/>
        </w:rPr>
        <w:t>DE LA OFICIALIA MAYOR</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3.- </w:t>
      </w:r>
      <w:r>
        <w:rPr>
          <w:rFonts w:cs="Tahoma" w:ascii="Tahoma" w:hAnsi="Tahoma"/>
          <w:color w:val="000000"/>
          <w:sz w:val="20"/>
          <w:szCs w:val="20"/>
        </w:rPr>
        <w:t>LA OFICIALIA MAYOR ES LA ENTIDAD ENCARGADA DE OTORGAR APOYO ADMINISTRATIVO A LAS DIFERENTES AREAS Y ENTIDADES DEL GOBIERNO MUNICIPAL, CORRESPONDIÉNDOLE EL DESPACHO DE LOS SIGUIENTES ASU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VEER A LAS ENTIDADES DEL H. AYUNTAMIENTO DE LOS RECURSOS MATERIALES Y HUMANOS QUE REQUIERAN PARA SU BUEN FUNCIONAMIENT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Y MANEJAR EL ARCHIVO DEL PERSONAL DEL H. AYUNTAMIENTO CONSTITUIDO POR EL EXPEDIENTE DE CADA TRABAJADOR;</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AS ALTAS Y BAJAS DEL PERSONAL Y LAS NOMINAS DE PAG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SISTEMAS MODERNOS PARA EL CONTROL ADMINISTRATIVO DEL PERSONAL DEL H. AYUNTAMIENT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LECCIONAR, CONTRATAR Y CAPACITAR AL PERSONAL DE LAS ENTIDADES DEL GOBIERNO MUNICIPAL;</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RAMITAR LOS NOMBRAMIENTOS, LICENCIAS Y JUBILACIONES DE LOS TRABAJADORES Y FUNCIONARIOS AL SERVICIO DEL MUNICIPI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Y APLICAR LAS BASES A QUE DEBAN SUJETARSE LOS CONCURSOS PARA LAS ADQUISICIONES Y LOS CONTRATOS DE ADQUISICIONES, ASI COMO VIGILAR EL CUMPLIMIENTO DE LOS MISMOS;</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ACTUALIZADO EL ESCALAFON DE LOS TRABAJADORES MUNICIPALES, ASI COMO PROGRAMAR LOS ESTIMULOS Y RECOMPENSAS PARA DICHO PERSONAL;</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LEMENTAR SISTEMAS MECANIZADOS DE INFORMACION PARA EFICIENTAR LA ADMINISTRACION DEL MUNICIPI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EL SÍNDICO MUNICIPAL EN LA ADMINISTRACION DE LOS BIENES MUEBLES E INMUEBLES DEL PATRIMONIO MUNICIPAL, TENIENDO LA OBLIGACION DE MANTENER ACTUALIZADO EL INVENTARIO DE LOS BIENES MUEBLES E INMUEBLES PROPIEDAD DEL MUNICIPI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DETERMINACIÓN DE LAS CONDICIONES GENERALES DE TRABAJO, DIFUNDIRLAS Y VIGILAR SU CUMPLIMIENTO ACORDE CON LAS LEYES VIGENTES EN LA MATERIA;</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UDIAR Y ESTABLECER LOS SISTEMAS DE ORGANIZACIÓN ADMINISTRATIVA QUE EFICIENTICEN EL DESEMPEÑO DE LAS ACTIVIDADES DE LOS SERVICIOS PUBLICOS MUNICIPALES, PROPONIENDO EL REGLAMENTO DE TRABAJO Y EL MANUAL DE ORGANIZACIÓN;</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ONER EN SU CASO LAS SANCIONES Y MEDIDAS DISCIPLINARIAS A QUE SE HAGAN ACREEDORES LOS SERVIDORES PUBLICOS MUNICIPALES, POR EL INCUMPLIMIENTO DE LAS CONDICIONES GENERALES DE TRABAJ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CURAR EL OPORTUNO Y CORRECTO OTORGAMIENTO DE PRESTACIONES A LOS TRABAJADORES MUNICIPALES;</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CURSOS DE CAPACITACION PERMANENTE Y ADIESTRAMIENTO PARA LOS TRABAJADORES MUNICIPALES;</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ASIGNACION DE QUIENES PRESTEN SERVICIO SOCIAL EN LAS DIFERENTES AREAS ADMINISTRATIVAS DEL H. AYUNTAMIENT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CONTACTO PERMANENTE CON LAS DISTINTAS ENTIDADES RESPECTO A LOS PROBLEMAS LABORALES QUE SE PRESENTEN EN LAS AREAS A SU CARG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RIFICAR EL MANTENIMIENTO ADECUADO A LOS BIENES MUEBLES E INMUEBLES PROPIEDAD DEL MUNICIPI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CONFIERAN LAS LEYES Y REGLA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ON DE PLANEACION</w:t>
      </w:r>
    </w:p>
    <w:p>
      <w:pPr>
        <w:pStyle w:val="Normal"/>
        <w:shd w:fill="FFFFFF" w:val="clear"/>
        <w:spacing w:lineRule="auto" w:line="240" w:before="0" w:after="0"/>
        <w:jc w:val="both"/>
        <w:textAlignment w:val="baseline"/>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shd w:fill="FFFFFF" w:val="clear"/>
        <w:spacing w:lineRule="auto" w:line="240" w:before="0" w:after="0"/>
        <w:ind w:firstLine="709"/>
        <w:jc w:val="both"/>
        <w:textAlignment w:val="baseline"/>
        <w:rPr/>
      </w:pPr>
      <w:r>
        <w:rPr>
          <w:rFonts w:cs="Tahoma" w:ascii="Tahoma" w:hAnsi="Tahoma"/>
          <w:b/>
          <w:sz w:val="20"/>
          <w:szCs w:val="20"/>
        </w:rPr>
        <w:t>ARTÍCULO 34</w:t>
      </w:r>
      <w:r>
        <w:rPr>
          <w:rFonts w:cs="Tahoma" w:ascii="Tahoma" w:hAnsi="Tahoma"/>
          <w:sz w:val="20"/>
          <w:szCs w:val="20"/>
        </w:rPr>
        <w:t>.- LA DIRECCION DE PLANEACION TIENE COMO OBJETO ESTABLECER POLITICAS Y NORMAS PARA LA FORMULACION, INSTRUMENTACION, SEGUIMIENTO, CONTROL Y EVALUACION DEL PROCESO DE PLANEACION EN EL MUNICIPIO DE TAPALAPA. ASIMISMO, LE CORRESPONDE VIGILAR EL DESARROLLO DE ACCIONES QUE LLEVEN AL CUMPLIMIENTO DE LOS OBJETIVOS DE DESARROLLO SOSTENIBLE DEL PROGRAMA DE LAS NACIONES UNIDAS PARA EL DESARROLLO Y DE LA AGENDA PARA EL DESARROLLO MUNICIPAL DEL INSTITUTO NACIONAL PARA EL FEDERALISMO Y EL DESARROLLO MUNICIPAL, ASI COMO EL CUMPLIMIENTO DE LA LEY DE PLANEACION PARA EL ESTADO DE CHIAPAS. DENTRO DE SUS FACULTADES Y OBLIGACIONES ESTAN LAS SIGUIENTES:</w:t>
      </w:r>
    </w:p>
    <w:p>
      <w:pPr>
        <w:pStyle w:val="Normal"/>
        <w:shd w:fill="FFFFFF" w:val="clear"/>
        <w:spacing w:lineRule="auto" w:line="240" w:before="0" w:after="0"/>
        <w:jc w:val="both"/>
        <w:textAlignment w:val="baseline"/>
        <w:rPr>
          <w:rFonts w:ascii="Tahoma" w:hAnsi="Tahoma" w:cs="Tahoma"/>
          <w:sz w:val="20"/>
          <w:szCs w:val="20"/>
          <w:highlight w:val="yellow"/>
        </w:rPr>
      </w:pPr>
      <w:r>
        <w:rPr>
          <w:rFonts w:cs="Tahoma" w:ascii="Tahoma" w:hAnsi="Tahoma"/>
          <w:sz w:val="20"/>
          <w:szCs w:val="20"/>
          <w:highlight w:val="yellow"/>
        </w:rPr>
      </w:r>
    </w:p>
    <w:p>
      <w:pPr>
        <w:pStyle w:val="Prrafodelista"/>
        <w:numPr>
          <w:ilvl w:val="0"/>
          <w:numId w:val="29"/>
        </w:numPr>
        <w:shd w:fill="FFFFFF" w:val="clear"/>
        <w:spacing w:lineRule="auto" w:line="240" w:before="0" w:after="0"/>
        <w:ind w:left="1429" w:hanging="436"/>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COORDINAR LA INSTALACION Y OPERACIÓN DEL COMITÉ DE PLANEACION PARA EL DESARROLLO MUNICIPAL (COPLADEM), Y FUNGIR COMO COORDINADOR DE LA COMISIÓN TÉCNICA PARA EL DESARROLLO SUSTENTABLE;</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COORDINAR LA PRIORIZACION Y REPRIORIZACION DE OBRAS, Y DAR SEGUIMIENTO A LOS ACUERDOS PRESENTADOS EN EL SENO DEL COPLADEM;</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COORDINAR LA ELABORACION DEL PLAN MUNICIPAL DE DESARROLLO DE ACUERDO A LA GUIA DE GOBIERNO DEL ESTADO;</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ELABORAR EL PROGRAMA OPERATIVO ANUAL DEL H. AYUNTAMIENTO MUNICIPAL, DE ACUERDO A LA NORMATIVIDAD VIGENTE DE SEDESOL PARA EL CASO DE PROYECTOS FINANCIADOS CON EL FONDO DE APORTACIONES PARA LA INFRAESTRUCTURA SOCIAL MUNICIPAL (FAISM) APEGANDOSE ESTRICTAMENTE AL CATALOGO DE OBRAS;</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VIGILAR EL CUMPLIMIENTO DE LOS PROYECTOS Y ACCIONES CONTEMPLADOS EN EL PROGRAMA OPERATIVO ANUAL, ASI COMO EL REGISTRO EN LA MATRIZ DE INVERSION PARA EL DESARROLLO SOCIAL (MIDS);</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VIGILAR QUE LOS PROYECTOS MUNICIPALES DEL FAISM ESTEN ALINEADOS AL CUMPLIMIENTO DE LOS OBJETIVOS DE DESARROLLO SOSTENIBLE, Y SE ENCUENTREN DIRIGIDOS AL DESARROLLO SOCIAL;</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PARTICIPAR EN LAS REUNIONES DEL COMITÉ DE PLANEACION PARA EL DESARROLLO REGIONAL (COPLADER), ASI COMO PROPONER PROYECTOS ESTRATEGICOS Y DAR SEGUIMIENTO CON LAS INSTANCIAS CORRESPONDIENTES;</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EVALUAR EL CUMPLIMIENTO DEL PLAN MUNICIPAL DE DESARROLLO DE ACUERDO AL SEGUIMIENTO Y EVALUACION DE PROGRAMAS Y PROYECTOS REALIZADOS;</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COORDINAR LA OPERACIÓN DEL SISTEMA DE INFORMACION DEL PROGRAMA AGENDA PARA EL DESARROLLO MUNICIPAL (SIADEM), A TRAVES DE LAS ACTIVIDADES DE ACUERDO AL CALENDARIO NACIONAL DE IMPLEMENTACION;</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COADYUVAR EN LAS GESTIONES DE RECURSOS EXTRAORDINARIOS DEL PRESUPUESTO ASIGNADO PARA LA EJECUCION DE OBRAS Y ACCIONES EN BENEFICIO DEL MUNICIPIO DE TAPALAPA;</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sz w:val="20"/>
          <w:szCs w:val="20"/>
          <w:lang w:eastAsia="es-MX"/>
        </w:rPr>
        <w:t>PLANEAR Y PROGRAMAR EL EJERCICIO DEL GASTO PÚBLICO DEL FONDO DE APORTACIONES PARA LA INFRAESTRUCTURA SOCIAL MUNICIPAL, FONDO DE APORTACIONES PARA EL FORTALECIMIENTO MUNICIPAL Y RECURSOS EXTRAORDINARIOS ASIGNADOS AL MUNICIPIO;</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cs="Tahoma" w:ascii="Tahoma" w:hAnsi="Tahoma"/>
          <w:color w:val="000000"/>
          <w:sz w:val="20"/>
          <w:szCs w:val="20"/>
        </w:rPr>
        <w:t>COLABORAR EN EL SEGUIMIENTO DEL PROGRAMA DE ORDENAMIENTO ECOLOGICO TERRITORIAL EN EL MUNICIPIO;</w:t>
      </w:r>
    </w:p>
    <w:p>
      <w:pPr>
        <w:pStyle w:val="Prrafodelista"/>
        <w:numPr>
          <w:ilvl w:val="0"/>
          <w:numId w:val="29"/>
        </w:numPr>
        <w:shd w:fill="FFFFFF" w:val="clear"/>
        <w:spacing w:lineRule="auto" w:line="240" w:before="0" w:after="0"/>
        <w:ind w:left="1418" w:hanging="425"/>
        <w:contextualSpacing/>
        <w:jc w:val="both"/>
        <w:textAlignment w:val="baseline"/>
        <w:rPr>
          <w:rFonts w:ascii="Tahoma" w:hAnsi="Tahoma" w:eastAsia="Times New Roman" w:cs="Tahoma"/>
          <w:sz w:val="20"/>
          <w:szCs w:val="20"/>
          <w:lang w:eastAsia="es-MX"/>
        </w:rPr>
      </w:pPr>
      <w:r>
        <w:rPr>
          <w:rFonts w:eastAsia="Times New Roman" w:cs="Tahoma" w:ascii="Tahoma" w:hAnsi="Tahoma"/>
          <w:color w:val="000000"/>
          <w:sz w:val="20"/>
          <w:szCs w:val="20"/>
          <w:lang w:eastAsia="es-MX"/>
        </w:rPr>
        <w:t>LAS DEMAS QUE LE CONFIERAN EL PRESIDENTE MUNICIPAL, LAS LEYES Y REGLAMENTOS.</w:t>
      </w:r>
    </w:p>
    <w:p>
      <w:pPr>
        <w:pStyle w:val="Normal"/>
        <w:autoSpaceDE w:val="false"/>
        <w:spacing w:lineRule="auto" w:line="240" w:before="0" w:after="0"/>
        <w:ind w:firstLine="709"/>
        <w:jc w:val="both"/>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center"/>
        <w:rPr>
          <w:rFonts w:ascii="Tahoma" w:hAnsi="Tahoma" w:cs="Tahoma"/>
          <w:b/>
          <w:b/>
          <w:color w:val="000000"/>
          <w:sz w:val="20"/>
          <w:szCs w:val="20"/>
        </w:rPr>
      </w:pPr>
      <w:r>
        <w:rPr>
          <w:rFonts w:cs="Tahoma" w:ascii="Tahoma" w:hAnsi="Tahoma"/>
          <w:b/>
          <w:color w:val="000000"/>
          <w:sz w:val="20"/>
          <w:szCs w:val="20"/>
        </w:rPr>
        <w:t>CAPITULO VI</w:t>
      </w:r>
    </w:p>
    <w:p>
      <w:pPr>
        <w:pStyle w:val="Normal"/>
        <w:autoSpaceDE w:val="false"/>
        <w:spacing w:lineRule="auto" w:line="240" w:before="0" w:after="0"/>
        <w:ind w:firstLine="709"/>
        <w:jc w:val="center"/>
        <w:rPr/>
      </w:pPr>
      <w:r>
        <w:rPr>
          <w:rFonts w:cs="Tahoma" w:ascii="Tahoma" w:hAnsi="Tahoma"/>
          <w:b/>
          <w:color w:val="000000"/>
          <w:sz w:val="20"/>
          <w:szCs w:val="20"/>
        </w:rPr>
        <w:t>DE LA COORDINACION AGROPECUARI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5.- </w:t>
      </w:r>
      <w:r>
        <w:rPr>
          <w:rFonts w:cs="Tahoma" w:ascii="Tahoma" w:hAnsi="Tahoma"/>
          <w:color w:val="000000"/>
          <w:sz w:val="20"/>
          <w:szCs w:val="20"/>
        </w:rPr>
        <w:t>A LA COORDINACION AGROPECUARIA LE COMPETE ATENDER LOS SIGUIENTES ASU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Y COORDINAR TODOS LOS PROYECTOS PRODUCTIVOS QUE LLEVE A CABO EL H. AYUNTAMIENT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LOS APOYOS DE LOS PROGRAMAS DE CREDITO Y EMPLEO TEMPORAL;</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IENTAR Y ASESORAR A PERSONAS BENEFICIADAS CON EL PROGRAMA PROSPERA;</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APOYOS DE PROGRAMAS PARA EL CAMPO EN BENEFICIO DE LAS COMUNIDADES QUE LO REQUIERAN;</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SITAR LAS DIFERENTES COMUNIDADES PARA IDENTIFICAR EL TIPO DE PROYECTO MÁS ACORDE A SUS NECESIDADES;</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PARA LA RECUPERACION DE LOS RECURSOS DE LOS PROGRAMAS DE CREDIT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APOYOS Y DAR SEGUIMIENTO A LOS PROGRAMAS PARA LAS MUJERES;</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E INTEGRAR EL PADRON DE PRODUCTORES DE LOS PROGRAMAS FEDERALES;</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CON LA SUBSECRETARIA DE PROTECCIÓN CIVIL ESTATAL Y SUBSECRETARIA DE DESARROLLO FORESTAL DEL ESTADO, CON LA FINALIDAD DE COMBATIR Y CONTROLAR LOS INCENDIOS FORESTALES;</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PERMISOS PARA EL DERRIBO DE ARBOLES EN LA CABECERA MUNICIPAL, SIEMPRE Y CUANDO PONGAN EN PELIGRO CONSTRUCCIONES DE BIENES INMUEBLES;</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AMPAÑAS DE PREVENCION Y COMBATE DE INCENDIOS FORESTALES A COMITES AGROECOLOGICOS;</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MPULSAR CAMPAÑAS DE REFORESTACION EN AREAS DESPROTEGIDAS EN COORDINACION CON LA SUBSECRETARIA DE DESARROLLO FORESTAL DEL ESTAD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PERMISOS PARA QUEMA DE RASTROJ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RINDAR ASESORIA TECNICA EN SALUD ANIMAL EN TODOS LOS PROGRAMAS PECUARIOS Y COMUNIDADAES QUE LO REQUIERAN;</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CION DE PROYECTOS PECUARIOS PARA BENEFICIO DE LA CIUDADANIA;</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GESTORIA Y ASESORAR TECNICAMENTE PARA EL MEJORAMIENTO GENETICO DE HATOS GANADEROS, CAPACITACION Y ASESORIA A PEQUEÑOS PRODUCTORES, ASI COMO EL DE ESTABLECER ENLACE CON DEPENDENCIAS GUBERNAMENTALES ENCARGADAS DE SALUD ANIMAL;</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SEGUIMIENTO DEL PROGRAMA DE ORDENAMIENTO ECOLOGICO TERRITORIAL EN EL MUNICIPI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ATRIBUCIONES AMBIENTALES DE COMPETENCIA MUNICIPAL DERIVADAS DE LA LEGISLACION VIGENTE, Y ALINEADO AL PLAN MUNICIPAL DE DESARROLLO, PLAN ESTATAL DE DESARROLLO Y PLAN NACIONAL DE DESARROLL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CONFIERAN LAS LEYES Y REGLA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6.- </w:t>
      </w:r>
      <w:r>
        <w:rPr>
          <w:rFonts w:cs="Tahoma" w:ascii="Tahoma" w:hAnsi="Tahoma"/>
          <w:color w:val="000000"/>
          <w:sz w:val="20"/>
          <w:szCs w:val="20"/>
        </w:rPr>
        <w:t>PARA LA ATENCION Y EJECUCION COORDINADA DE LOS ASUNTOS DE SU COMPETENCIA, LA COORDINACION AGROPECUARIA PODRÁ ESTAR INTEGRADA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CION DE MEDIO AMB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7.- </w:t>
      </w:r>
      <w:r>
        <w:rPr>
          <w:rFonts w:cs="Tahoma" w:ascii="Tahoma" w:hAnsi="Tahoma"/>
          <w:color w:val="000000"/>
          <w:sz w:val="20"/>
          <w:szCs w:val="20"/>
        </w:rPr>
        <w:t>LA COORDINACION DE MEDIO AMBIENTE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PRESIDENTE MUNICIPAL LA NORMATIVIDAD, PROGRAMAS Y POLÍTICA INSTITUCIONAL EN MATERIA AMBIENTAL, CON LA PARTICIPACIÓN CORRESPONDIENTE DE OTRAS DEPENDENCIAS Y ENTIDADES DE LA ADMINISTRACIÓN PÚBLICA FEDERAL Y ESTATAL;</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DIFUNDIR LAS ACCIONES PARA LA SUSTENTABILIDAD, MITIGACIÓN Y ADAPTACIÓN AL CAMBIO CLIMÁTICO, Y DE PROTECCIÓN AL AMBIENTE;</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LA OBSERVANCIA DE LAS LEYES, REGLAMENTOS Y NORMAS OFICIALES MEXICANAS EN MATERIA DE MEDIO AMBIENTE Y CAMBIO CLIMÁTICO;</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RESOLVER LAS DENUNCIAS PRESENTADAS POR DAÑO AL MEDIO AMBIENTE, ASÍ COMO COADYUVAR EN LA VIGILANCIA DE LA FAUNA DOMESTICA Y PRESERVACIÓN DE LA FAUNA SILVESTRE;</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INSPECCIONES DE RUTINA Y AQUELLAS QUE SEAN SOLICITADAS, CON EL PROPÓSITO DE DETERMINAR SI EXISTE O NO, DAÑO AL MEDIO AMBIENTE POR ACTIVIDADES ANTROPOGÉNICA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BSERVAR Y VIGILAR EN EL ÁMBITO DE SU COMPETENCIA Y EN CUMPLIMIENTO DE LA NORMATIVIDAD VIGENTE EN MATERIA DE DESCARGAS DE AGUAS RESIDUALES A LOS SISTEMAS DE ALCANTARILLADO MUNICIPAL Y DE LA OPERACIÓN DEL SISTEMA INTEGRAL DE MANEJO Y DISPOSICIÓN DE RESIDUOS SÓLIDOS URBANOS, RESIDUOS DE MANEJO ESPECIAL Y DEL SISTEMA DE TRATAMIENTO DE AGUAS RESIDUALE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QUE LAS OBRAS POR CONTRATO Y POR MINISTRACIÓN QUE AUTORICE EL GOBIERNO MUNICIPAL, CONTEMPLEN Y CUMPLAN CON LOS LINEAMIENTOS, POLÍTICAS, MEDIDAS Y ACCIONES DE MITIGACIÓN AL CAMBIO CLIMÁTICO Y PROTECCIÓN AL MEDIO AMBIENTE;</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N EL ÁMBITO DE SU COMPETENCIA Y EN COORDINACIÓN CON LAS ÁREAS CORRESPONDIENTES, EL ORDENADO CRECIMIENTO URBANO EN EL MUNICIPIO, SIGUIENDO LOS LINEAMIENTOS EMANADOS DE LOS DISTINTOS INSTRUMENTOS NORMATIVOS QUE PARA TAL EFECTO HAYAN SIDO CREADO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IDENTIFICACIÓN, DEFINICIÓN, CREACIÓN Y ADMINISTRACIÓN DE LAS RESERVAS TERRITORIALES Y ECOLÓGICAS MUNICIPALES, DERIVADOS DEL PROGRAMA DE DESARROLLO URBANO, Y DEL PROGRAMA DE ORDENAMIENTO ECOLÓGICO TERRITORIAL, SEGÚN CORRESPONDA;</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MEDIOS PARA LA CREACIÓN DEL FONDO AMBIENTAL CLIMÁTICO Y PARTICIPAR DE MANERA ACTIVA EN LA ELABORACIÓN DE LOS INSTRUMENTOS PARA LA SUSTENTABILIDAD DEL MISMO;</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AYUNTAMIENTO LA FIRMA DE CONVENIOS CON LOS SECTORES PÚBLICO, PRIVADO O SOCIAL EN MATERIA DE MEDIO AMBIENTE;</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OS CANALES DE COMUNICACIÓN APROPIADOS ENTRE LAS AUTORIDADES DE DIFERENTES NIVELES Y ENTRE LAS AUTORIDADES, LA POBLACIÓN Y VICEVERSA;</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Y OTORGAR RECONOCIMIENTOS, CERTIFICACIONES, PREMIOS Y DISTINTIVOS MUNICIPALES PARA LAS INSTITUCIONES QUE IMPLEMENTEN MEDIDAS DE SUSTENTABILIDAD Y MITIGACIÓN DEL CAMBIO CLIMÁTICO;</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APLICAR Y PROMOVER LOS PROGRAMAS DE EDUCACIÓN Y CAPACITACIÓN EN MATERIA AMBIENTAL EN TODOS LOS SECTORES DE LA SOCIEDAD, HOMOLOGANDO A LOS LINEAMIENTOS ESTABLECIDOS A NIVEL NACIONAL Y ESTATAL;</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LAS DENUNCIAS EFECTUADAS POR LA CIUDADANA EN MATERIA DE DETERIORO AMBIENTAL QUE NO SEAN COMPETENCIA MUNICIPAL PARA REMITIRLAS A LAS INSTANCIAS CORRESPONDIENTE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S DENUNCIAS ANTE LAS AUTORIDADES COMPETENTES, ESTATALES Y FEDERALES POR DAÑO O PELIGRO AL MEDIO AMBIENTE;</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PROGRAMAS, PROYECTOS Y MEDIDAS PARA EL APROVECHAMIENTO, MANEJO Y GESTIÓN DE LOS RESIDUOS SÓLIDOS URBANO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EN COORDINACIÓN CON LAS DEMÁS DEPENDENCIAS Y ENTIDADES COMPETENTES, LOS CASOS DE CONTINGENCIA AMBIENTAL QUE SE PRESENTEN EN EL MUNICIPIO Y, EN SU CASO, EMITIR LAS RECOMENDACIONES CORRESPONDIENTE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ENTRE LA CIUDADANÍA LA CONSERVACIÓN, RESTAURACIÓN, FOMENTO, APROVECHAMIENTO, CREACIÓN Y CUIDADO DE LAS ÁREAS VERDES, FLORA URBANA Y DEL PATRIMONIO FORESTAL DEL MUNICIPIO;</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MENTAR LAS MEDIDAS NECESARIAS PARA EL CUIDADO DE PLANTAS, ÁRBOLES Y ÁREAS VERDES EN GENERAL;</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ALIZAR, DICTAMINAR Y EN SU CASO, EMITIR LOS PERMISOS CORRESPONDIENTES, RESPECTO DE LAS SOLICITUDES DE PODA, DERRIBO O TRASPLANTE DE ÁRBOLES;</w:t>
      </w:r>
    </w:p>
    <w:p>
      <w:pPr>
        <w:pStyle w:val="Normal"/>
        <w:numPr>
          <w:ilvl w:val="0"/>
          <w:numId w:val="2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S AQUELLAS ATRIBUCIONES QUE EN ÁMBITO DE SU COMPETENCIA, LE SEAN ENCOMENDADAS POR EL PRESIDENTE, ASÍ COMO LAS QUE LE CONFIERAN LAS LEYES FEDERALES, GENERALES, ESTATALES Y DISPOSICIONES REGLAMENTARI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 DIRECCION DE  OBRAS PÚBLICA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8.- </w:t>
      </w:r>
      <w:r>
        <w:rPr>
          <w:rFonts w:cs="Tahoma" w:ascii="Tahoma" w:hAnsi="Tahoma"/>
          <w:color w:val="000000"/>
          <w:sz w:val="20"/>
          <w:szCs w:val="20"/>
        </w:rPr>
        <w:t>A LA DIRECCION DE OBRAS PÚBLICAS, LE COMPETE ATENDER LOS SIGUIENTES ASU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POLITICAS Y PROGRAMAS RELATIVOS A LA CONSTRUCCION Y MANTENIMIENTO DE LA OBRA PÚBLICA;</w:t>
      </w:r>
    </w:p>
    <w:p>
      <w:pPr>
        <w:pStyle w:val="Prrafodelista"/>
        <w:numPr>
          <w:ilvl w:val="0"/>
          <w:numId w:val="19"/>
        </w:numPr>
        <w:autoSpaceDE w:val="false"/>
        <w:spacing w:lineRule="auto" w:line="240" w:before="0" w:after="0"/>
        <w:contextualSpacing/>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DIRIGIR, COORDINAR Y CONTROLAR LA INTEGRACION, EJECUCION Y ADMINISTRACION DE LOS PROGRAMAS RELATIVOS A LA CONSTRUCCION Y REPARACION DE LA OBRA PUBLICA MUNICIPAL, QUE SE REALICE CON RECURSOS PROPIOS, DEL MUNICIPIO O LOS PROVENIENTES DEL GOBIERNO FEDERAL O ESTATAL;</w:t>
      </w:r>
    </w:p>
    <w:p>
      <w:pPr>
        <w:pStyle w:val="Prrafodelista"/>
        <w:numPr>
          <w:ilvl w:val="0"/>
          <w:numId w:val="19"/>
        </w:numPr>
        <w:autoSpaceDE w:val="false"/>
        <w:spacing w:lineRule="auto" w:line="240" w:before="0" w:after="0"/>
        <w:contextualSpacing/>
        <w:jc w:val="both"/>
        <w:rPr>
          <w:rFonts w:ascii="Tahoma" w:hAnsi="Tahoma" w:eastAsia="Times New Roman" w:cs="Tahoma"/>
          <w:color w:val="000000"/>
          <w:sz w:val="20"/>
          <w:szCs w:val="20"/>
          <w:lang w:eastAsia="es-MX"/>
        </w:rPr>
      </w:pPr>
      <w:r>
        <w:rPr>
          <w:rFonts w:cs="Tahoma" w:ascii="Tahoma" w:hAnsi="Tahoma"/>
          <w:color w:val="000000"/>
          <w:sz w:val="20"/>
          <w:szCs w:val="20"/>
        </w:rPr>
        <w:t>ELABORAR LOS PROYECTOS Y PRESUPUESTOS DE LA OBRA PUBLICA, DEBIENDO COORDINARLOS CON LAS DEPENDENCIAS QUE CORRESPONDAN;</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CON LAS DEPENDENCIAS ENCARGADAS DE LA PROMOCION DE LA PARTICIPACION CIUDADANA Y APOYO SOCIAL EN LA INSTRUMENTACION DE LOS PROGRAMAS DE OBRA PUBLICA;</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Y APLICAR LAS BASES A QUE DEBEN AJUSTARSE LOS CONCURSOS PARA LA ADJUDICACION DE LOS CONTRATOS DE OBRA PUBLICA, Y VIGILAR EL CUMPLIMIENTO DE LOS MISMOS, ASI COMO ORGANIZAR Y CUANTIFICAR LA COLABORACION DE LOS PARTICULARES EN LA EJECUCION DE OBRAS PUBLICA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A CABO LA REPARACION Y MANTENIMIENTO DE LAS VIALIDADES PÚBLICA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RUIR Y DAR MANTENIMIENTO A INMUEBLES Y MONUMENTOS DEL MUNICIPI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EL RESPONSABLE DE LA EJECUCION, ADMINISTRACIÓN Y ENTREGA DE LA OBRA PUBLICA ANTE LA COMUNIDAD Y LAS INSTANCIAS MUNICIPALES, ESTATALES Y FEDERALES SEGUN CORRESPONDA;</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STENTAR EL EQUILIBRIO ECOLOGICO A TRAVES DE LOS ESTUDIOS DE IMPACTO AMBIENTAL QUE SEAN NECESARIOS, EN EL PROCESO DE CONSTRUCCION Y OPERACION DE LA OBRA PUBLICA;</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sz w:val="20"/>
          <w:szCs w:val="20"/>
        </w:rPr>
        <w:t>ELABORAR LOS PRESUPUESTOS DE LA OBRA PUBLICA, DEBIENDO COORDINARLOS CON LAS DEPENDENCIAS QUE CORRESPONDAN;</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EL PADRON DE CONTRATISTAS Y PRESTADORES DE SERVICIOS PARA LA OBRA PUBLICA, MISMO QUE DEBERA MANTENERSE ACTUALIZADO DE ACUERDO AL REGLAMENTO CORRESPONDIENTE;</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CONTROL PRESUPUESTAL Y FINANCIERO DE LAS OBRAS PUBLICAS QUE SE EJECUTAN CON LOS RECURSOS PROPIOS Y LOS PROVENIENTES DEL GOBIERNO ESTATAL Y FEDERAL, COMPROBANDO LA DEBIDA APLICACION DE LOS MISMOS, ASI COMO LA ELABORACION DEL CIERRE DEL EJERCICIO PRESUPUESTAD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LA CONSTRUCCION DE FRACCIONAMIENTOS E INTERVENIR EN EL PROCESO DE RECEPCION DE LOS MISMOS, VELANDO POR LOS INTERESES DE LA CIUDADANIA;</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GULAR EL ORDENADO CRECIMIENTO URBANO MUNICIPAL Y PROTECCION AMBIENTAL;</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APROBAR, EJECUTAR, EVALUAR Y MODIFICAR PLANES, PROGRAMAS Y DECLARATORIAS DE DESARROLLO URBANO DENTRO DE SU JURISDICCION Y COMPETENCIA;</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PLANEACION Y ORDENAMIENTO DEL DESARROLLO URBANO CORREESPONDIENTE AL MUNICIPIO, EN LA ZONA CONURBADA EN FORMA CONJUNTA Y COORDINADA CON LAS SECRETARIA DE OBRAS PUBLICAS Y COMUNICACIONES DEL GOBIERNO DEL ESTADO Y FEDERALE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 CONSIDERACION DEL AYUNTAMIENTO, LAS DECLARATORIAS DE RESERVAS, DESTINOS Y USOS QUE SE DERIVEN DEL PLAN RECTOR Y DE LOS PLANES PARCIALES Y SECTORIALES DE DESARROLLO URBAN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A TRAVES DE LA COMISION DE DESARROLLO URBANO DEL ESTADO, EN LA ELABORACION DE DICTAMENES SOBRE PLANES, PROGRAMAS Y PROYECTOS DE DESARROLLO URBAN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LOS LINEAMIENTOS DE DESAROLLO URBANO, DE LOS PROYECTOS DE FRACCIONAMIENTOS, EDIFICACIONES Y OTROS ELEMENTOS QUE SE REALICEN EN EL MUNICIPI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Y APLICAR NORMAS PARA EL ADECUADO APROVECHAMIENTO DEL SUELO, CONSTRUCCIONES Y LA INFRAESTRUCTURA DETERMINANDO LAS CARACTERISTICAS, DENSIDADES Y REQUERIMIENTOS DE CONSTRUCCION;</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FUNDIR EL CONTENIDO DE PLANES, PROGRAMAS, LEYES Y REGLAMENTACIONES URBANISTICAS ANTE ASOCIACIONES PROFESIONALES, INSTITUCIONES Y OTRAS AGRUPACIONES SIMILARE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N EL AMBITO DE SU COMPETENCIA Y JURISDICCION, LA OBSERVANCIA DE LOS PLANES DE DESARROLLO URBANO, LAS DECLARATORIAS Y NORMAS BASICAS CORRESPONDIENTES, ASI COMO LA CORRESPONDIENTE UTILIZACION DEL SUEL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INSPECCIONES E IMPONER LAS SANCIONES QUE PROCEDAN POR EL INCUMPLIMIENTO A LA LEY DE DESARROLLO URBANO Y LA LEY DE FRACCIONAMIENTOS DEL ESTADO DE CHIAPA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ON EN FORMA ORGANIZADA DE GRUPOS DE VECINOS EN LA FORMULACION, REVISION Y CONTROL DE LOS PLANES. PROGRAMAS Y PROYECTOS DE ORDENAMIENTO URBANO, ATENDER SOLICITUDES EN CASO DE RECLAMACION POR INCOMPATIBILIDAD DE USOS DEL SUELO U OTROS PROBLEMAS SIMILARE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OYAR A LA TESORERIA MUNICIPAL PARA INTERVENIR CONJUNTAMENTE EN LA SOLUCION DE LOS PROBLEMAS DE LA TENENCIA DE LA TIERRA URBANA Y RURAL;</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LAS SOLICITUDES, TRAMITAR Y RESOLVER EL OTORGAMIENTO DE LOS PERMISOS DE CONSTRUCCION Y DEMOLICION DE EDIFICACIONES, FRACCIONAMIENTOS Y REGIMENES EN CONDOMINI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REGISTRO DE LOS PERITOS AUTORIZADOS PARA LA EDIFICACION Y DEMOLICION DE EDIFICACIONE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ERVAR ZONAS, EDIFICACIONES O ELEMENTOS CON VALOR HISTORICO Y CULTURAL;</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NORMAS TECNICAS DE CONSTRUCCION, DEMOLICION Y DE SEGURIDAD PARA LAS EDIFICACIONES PUBLICAS Y PRIVADAS, EN CONCURRENCIA CON LAS AUTORIDADES COMPETENTE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LICAR LA NORMATIVIDAD Y VIGILAR LAS DISPOSICIONES MUNICIPALES SOBRE CONSTRUCCIONES, EXCAVACIONES, DEMOLICIONES, ESTACIONAMIENTO Y ANUNCIOS PUBLICITARIO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EL PROMOTOR INMOBILIARIOS DE LAS PROPIEDADES QUE EL AYUNTAMIENTO DESIGNE PARA LA UBICACION O REUBICACION DE ASENTAMIENTOS HUMANOS, ASI COMO DE AQUELLAS QUE TIENEN EN ADMINISTRACION CON EL MISMO OBJETIV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TERMINAR EL APROVECHAMIENTO DE LAS AREAS DE DONACION DE LOS FRACCIONAMIENTOS, PREVIO ACUERDO DEL AYUNTAMIENTO EN CONGRUENCIA CON LO DISPUESTO EN LA LEY DE FRACCIONAMIENTOS PARA EL ESTADO Y EN LOS PROGRAMAS DE DESARROLLO URBAN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COMISION CONSULTIVA DE DESARROLLO URBANO EN EL ESTADO Y CONVOCAR LA INTEGRACION DE LA COMISION MUNICIPAL EQUIVALENTE;</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ISIONAR INSPECTORES TECNICOS QUE VIGILEN EL DESARROLLO DE LAS OBRAS DE URBANIZACION Y SE CERCIOREN DE QUE SE CUMPLA CON LAS ESPECIFICACIONES DEL PROYECTO DEFINITIVO DE LOS DIFERENTES FRACCIONAMIENTO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SEGUIMIENTO DEL  PROGRAMA DE ORDENAMIENTO ECOLOGICO TERRITORIAL EN EL MUNICIPI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SEÑALEN COMO DE SU COMPETENCIA LAS LEYES Y REGLAMENTOS VIGENTES EN EL ESTADO.</w:t>
      </w:r>
    </w:p>
    <w:p>
      <w:pPr>
        <w:pStyle w:val="Normal"/>
        <w:autoSpaceDE w:val="false"/>
        <w:spacing w:lineRule="auto" w:line="240" w:before="0" w:after="0"/>
        <w:ind w:left="141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39.- </w:t>
      </w:r>
      <w:r>
        <w:rPr>
          <w:rFonts w:cs="Tahoma" w:ascii="Tahoma" w:hAnsi="Tahoma"/>
          <w:color w:val="000000"/>
          <w:sz w:val="20"/>
          <w:szCs w:val="20"/>
        </w:rPr>
        <w:t>PARA LA ATENCION Y EJECUCION COORDINADA DE LOS ASUNTOS DE SU COMPETENCIA, LA DIRECCION DE OBRAS PUBLICAS ESTA INTEGRADA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OR DE OB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0.- </w:t>
      </w:r>
      <w:r>
        <w:rPr>
          <w:rFonts w:cs="Tahoma" w:ascii="Tahoma" w:hAnsi="Tahoma"/>
          <w:color w:val="000000"/>
          <w:sz w:val="20"/>
          <w:szCs w:val="20"/>
        </w:rPr>
        <w:t>EL SUPERVISOR DE OBRAS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Y AUTORIZAR LOS PRESUPUESTOS DE OBRA QUE INTEGRAN LOS EXPEDIENTES TÉCNICOS, DE ACUERDO A LOS TABULADORES OFICIALES VIGENTES;</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LAS BASES A QUE DEBEN SUJETARSE LOS CONCURSOS PARA LAS LICITACIONES DE LA OBRA PÚBLICA MUNICIPAL EN EL MARCO DE LA NORMATIVIDAD CORRESPONDIENTE Y VIGILAR EL CUMPLIMIENTO DE LA MISMA;</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Y LICITAR LA OBRA PÚBLICA MUNICIPAL EN SUS DIFERENTES MODALIDADES;</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CON LA DIRECCION DE OBRAS PÚBLICAS MUNICIPALES, PARA LLEVAR A CABO LAS VISITAS DE OBRA O JUNTA DE ACLARACIONES DE LOS CONCURSOS REALIZADOS;</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OS CONTRATOS DE OBRA PÚBLICA, ASÍ COMO LOS CONVENIOS CORRESPONDIENTES, EN CUMPLIMIENTO A LA NORMATIVIDAD APLICABLE;</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AL TRÁMITE DE LAS ESTIMACIONES DE OBRA PÚBLICA MUNICIPAL PARA SU PAGO;</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ACTUALIZADO EL TABULADOR DE PRECIOS UNITARIOS Y AUTORIZAR LOS PRECIOS DE CONCEPTOS NO CONSIDERADOS EN EL MISMO;</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VISAR Y ANALIZAR LAS SOLICITUDES DE AJUSTE DE COSTOS SOLICITADAS POR LOS CONTRATISTAS, CON BASE EN LA LEGISLACIÓN APLICABLE;</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TUALIZAR EL REGISTRO DE CONTRATISTAS DE OBRA PÚBLICA;</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MITIR A LA TESORERÍA, LA DOCUMENTACIÓN DE LA PARTE TÉCNICA DEL EXPEDIENTE UNITARIO DE COMPROBACIÓN;</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ATRIBUCIONES QUE EN EL ÁMBITO DE SU COMPETENCIA, LE SEAN ENCOMENDADAS POR EL TITULAR DE LA SECRETARÍA DE OBRAS PÚBLICAS, ASÍ COMO LAS QUE LE CONFIERAN LAS DISPOSICIONES LEGALES, ADMINISTRATIVAS Y REGLAMENTARIAS APLICABLES.</w:t>
      </w:r>
    </w:p>
    <w:p>
      <w:pPr>
        <w:pStyle w:val="Normal"/>
        <w:autoSpaceDE w:val="false"/>
        <w:spacing w:lineRule="auto" w:line="240" w:before="0" w:after="0"/>
        <w:ind w:left="141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pPr>
      <w:r>
        <w:rPr>
          <w:rFonts w:cs="Tahoma" w:ascii="Tahoma" w:hAnsi="Tahoma"/>
          <w:b/>
          <w:color w:val="000000"/>
          <w:sz w:val="20"/>
          <w:szCs w:val="20"/>
        </w:rPr>
        <w:t>CAPITULO VI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ON DE SEGURIDAD PÚBLICA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ICULO 41.- </w:t>
      </w:r>
      <w:r>
        <w:rPr>
          <w:rFonts w:cs="Tahoma" w:ascii="Tahoma" w:hAnsi="Tahoma"/>
          <w:color w:val="000000"/>
          <w:sz w:val="20"/>
          <w:szCs w:val="20"/>
        </w:rPr>
        <w:t>LA DIRECCION DE SEGURIDAD PUBLICA MUNICIPAL SE ENCARGA DE GARANTIZAR LA SEGURIDAD, EL ORDEN Y LA TRANQUILIDAD DE LOS HABITANTES DEL MUNICIPIO, SE INTEGRARA CON RECURSOS HUMANOS Y MATERIALES INDISPENSABLES QUE ESTARAN BAJO EL MANDO DE UN DIRECTOR. DENTRO DE LAS FUNCIONES Y RESPONSABILIDADES DEL DIRECTOR DE SEGURIDAD PÚBLICA MUNICIPAL ESTAN L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AS DISPOSICIONES QUE ESTABLECE EL REGLAMENTO DE POLICIA Y GOBIERNO, ASI COMO LAS LEYES Y REGLAMENTOS QUE LE SEAN APLICABLES;</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MANDO A LOS MIEMBROS DE LA POLICIA MUNICIPAL EN LOS TERMINOS DEL REGLAMENTO DE POLICIA Y GOBIERNO;</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NO SE ALTERE EL ORDEN PUBLICO EN EL MUNICIPIO;</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MENTAR Y AUXILIAR EN LA DETENCION DE LAS PERSONAS QUE ALTEREN EL ORDEN PUBLICO, ASI COMO DE AQUELLAS QUE FUEREN ACUSADAS POR DELITO QUE MEREZCA PENA CORPORAL Y PONERLAS A DISPOSICION DE LA AUTORIDAD COMPETENTE;</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MPLIR Y HACER CUMPLIR LAS DISPOSICIONES DE LA CONSTITUCION, ESPECIALMENTE EN MATERIA DE GARANTIAS INDIVIDUALES, LA CONSTITUCION LOCAL Y LA LEY ORGANICA;</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XILIAR A LAS PERSONAS EN LA PROTECCION DE SUS PROPIEDADES O POSESIONES Y EN MATERIA DE PROTECCION CIVIL;</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SE NORMATIVA Y OPERATIVAMENTE EN LOS TERMINOS DE LOS CONVENIOS CELEBRADOS POR EL H. AYUNTAMIENTO Y LAS DISPOSICIONES JURIDICAS APLICABLES, CON LAS INSTITUCIONES, AUTORIDADES Y CORPORACIONES POLICIACAS FEDERALES, ESTATALES Y MUNICIPALES, PARA LA PREVENCION Y COMBATE A LA DELINCUENCIA;</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Y OPERAR PROGRAMAS CON LA FINALIDAD DE EVALUAR Y SUPERVISAR EL FUNCIONAMIENTO DEL CUERPO POLICIACO Y LA OPTIMIZACION DE ESTE, ESTABLECIENDO NORMAS OPERATIVAS, DISPOSICIONES ADMINISTRATIVAS Y DISCIPLINARIAS PARA LA ACTUACION DE LOS ELEMENTOS DE DICHA CORPORACION;</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Y OPERAR EL CONSEJO DE HONOR Y JUSTICIA DE LA POLICIA MUNICIPAL;</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EN LA FORMACION Y ORGANIZACIÓN DE CONSEJOS CONSULTIVOS MUNICIPALES, EN MATERIA DE SEGURIDAD PUBLICA PARA PROPONER DE MANERA CONJUNTA, POLITICAS NORMATIVAS Y OPERATIVOS QUE EFICIENTICEN LA PROTECCION CIUDADANA;</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Y DEFINIR POLITICAS, PROGRAMAS Y ACCIONES A EFECTUAR, RESPECTO A LA PREVENCION DE LOS DELITOS E INFRACCIONES ADMINISTRATIVAS;</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ORDAR CON EL PRESIDENTE MUNICIPAL E INFORMARLE DE LOS ASUNTOS QUE LE CORRESPONDEN, ASI COMO DESEMPEÑAR LAS COMISIONES Y FUNCIONES QUE LE CONFIERAN;</w:t>
      </w:r>
    </w:p>
    <w:p>
      <w:pPr>
        <w:pStyle w:val="Normal"/>
        <w:numPr>
          <w:ilvl w:val="0"/>
          <w:numId w:val="30"/>
        </w:numPr>
        <w:autoSpaceDE w:val="false"/>
        <w:spacing w:lineRule="auto" w:line="240" w:before="0" w:after="0"/>
        <w:jc w:val="both"/>
        <w:rPr/>
      </w:pPr>
      <w:r>
        <w:rPr>
          <w:rFonts w:cs="Tahoma" w:ascii="Tahoma" w:hAnsi="Tahoma"/>
          <w:color w:val="000000"/>
          <w:sz w:val="20"/>
          <w:szCs w:val="20"/>
        </w:rPr>
        <w:t>COADYUVAR CON LA DIRECCION GENERAL DE CENTROS DE READAPTACION SOCIAL DEL ESTADO, PARA EFECTOS DE CUSTODIAR A LAS PERSONAS QUE SE ENCUENTRAN RECLUIDAS EN LA CARCEL DISTRITAL DEL MUNICIPIO;</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EL CONSEJO MUNICIPAL DE SEGURIDAD PÚBLICA, EN TÉRMINOS DE LA LEY DEL SISTEMA ESTATAL DE SEGURIDAD PÚBLICA Y CUMPLIR CON LAS ATRIBUCIONES QUE LE SEÑALA ESTE ORDENAMIENTO;</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RECEPCIÓN, ATENCIÓN Y RESOLUCIONES DE LAS QUEJAS DE LA CIUDADANÍA EN MATERIA DE SEGURIDAD PÚBLICA;</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Y SANCIONAR LO REFERENTE A TRÁNSITO Y MOVILIDAD URBANA DENTRO DE LA CIRCUNSCRIPCIÓN TERRITORIAL DEL MUNICIPIO;</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PROGRAMAS Y CAMPAÑAS SOBRE EL FOMENTO A LA CULTURA VIAL Y RESPETO A LA MOVILIDAD URBANA PARA LA SEGURIDAD DE LOS USUARIOS DE LA VÍA PÚBLICA;</w:t>
      </w:r>
    </w:p>
    <w:p>
      <w:pPr>
        <w:pStyle w:val="Normal"/>
        <w:numPr>
          <w:ilvl w:val="0"/>
          <w:numId w:val="3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FIJEN LAS LEYES Y REGLAMENTOS RESPECTIV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2.- </w:t>
      </w:r>
      <w:r>
        <w:rPr>
          <w:rFonts w:cs="Tahoma" w:ascii="Tahoma" w:hAnsi="Tahoma"/>
          <w:color w:val="000000"/>
          <w:sz w:val="20"/>
          <w:szCs w:val="20"/>
        </w:rPr>
        <w:t>PARA LA ATENCION Y EJECUCION COORDINADA DE LOS ASUNTOS DE SU COMPETENCIA, LA DIRECCION DE SEGURIDAD PUBLICA MUNICIPAL ESTA INTEGRADA P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CION DE PREVENCION DEL DELI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3.- </w:t>
      </w:r>
      <w:r>
        <w:rPr>
          <w:rFonts w:cs="Tahoma" w:ascii="Tahoma" w:hAnsi="Tahoma"/>
          <w:color w:val="000000"/>
          <w:sz w:val="20"/>
          <w:szCs w:val="20"/>
        </w:rPr>
        <w:t>LA COORDINACION DE PREVENCION DEL DELITO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pPr>
      <w:r>
        <w:rPr>
          <w:rFonts w:cs="Tahoma" w:ascii="Tahoma" w:hAnsi="Tahoma"/>
          <w:color w:val="000000"/>
          <w:sz w:val="20"/>
          <w:szCs w:val="20"/>
        </w:rPr>
        <w:t>DESARROLLAR Y ORGANIZAR PROGRAMAS DE ORIENTACIÓN E INFORMACIÓN PARA LA PREVENCIÓN DEL DELITO EN EL MUNICIPIO DE TAPALAPA, CHIAPAS;</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LOS PLANES EN MATERIA DE PREVENCIÓN INTEGRAL DEL DELITO, FOMENTO A LA CULTURA DE LA LEGALIDAD PARA SER DESARROLLADOS POR LA SECRETARÍA DE SEGURIDAD PÚBLICA Y TRÁNSITO MUNICIPAL;</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DUCIR, SUPERVISAR Y EVALUAR LOS PROGRAMAS DE PREVENCIÓN INTEGRAL DEL DELITO, FOMENTO A LA CULTURA DE LA LEGALIDAD A DESARROLLAR EN EL MUNICIPI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TECTAR CONDICIONES DE INSEGURIDAD, Y COORDINAR LAS MEDIDAS Y ACCIONES NECESARIAS CON EL TITULAR DE LA SECRETARÍA Y CON LA JEFATURA DEL ESTADO MAYOR Y OTRAS INSTANCIAS DE GOBIERN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NERAR, IMPLEMENTAR Y DIRIGIR NUEVOS MODELOS DE PREVENCIÓN DEL DELITO CON LOS TRES ÓRDENES DE GOBIERN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RTAR Y COORDINAR CON EL SECTOR PÚBLICO, SOCIAL Y PRIVADO LAS ACCIONES DE APOYO PARA LA PREVENCIÓN DEL DELITO Y CULTURA DE LA LEGALIDAD;</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XILIAR AL TITULAR DE LA DIRECCION DE SEGURIDAD PUBLICA MUNICIPAL EN LAS FUNCIONES O COMISIONES QUE LE SEAN CONFERIDAS;</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DETERMINEN LAS DISPOSICIONES JURÍDICAS APLICABLES O LE DELEGUE EL TITULAR DE LA DIRECCION DE SEGURIDAD PUBLICA MUNICIPAL DENTRO DEL ÁMBITO DE SU COMPETENC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pPr>
      <w:r>
        <w:rPr>
          <w:rFonts w:cs="Tahoma" w:ascii="Tahoma" w:hAnsi="Tahoma"/>
          <w:b/>
          <w:color w:val="000000"/>
          <w:sz w:val="20"/>
          <w:szCs w:val="20"/>
        </w:rPr>
        <w:t>CAPITULO IX</w:t>
      </w:r>
    </w:p>
    <w:p>
      <w:pPr>
        <w:pStyle w:val="Normal"/>
        <w:autoSpaceDE w:val="false"/>
        <w:spacing w:lineRule="auto" w:line="240" w:before="0" w:after="0"/>
        <w:jc w:val="center"/>
        <w:rPr/>
      </w:pPr>
      <w:r>
        <w:rPr>
          <w:rFonts w:cs="Tahoma" w:ascii="Tahoma" w:hAnsi="Tahoma"/>
          <w:b/>
          <w:color w:val="000000"/>
          <w:sz w:val="20"/>
          <w:szCs w:val="20"/>
        </w:rPr>
        <w:t>DE LA SECRETARIA DE PROTECCION CIVIL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4.- </w:t>
      </w:r>
      <w:r>
        <w:rPr>
          <w:rFonts w:cs="Tahoma" w:ascii="Tahoma" w:hAnsi="Tahoma"/>
          <w:color w:val="000000"/>
          <w:sz w:val="20"/>
          <w:szCs w:val="20"/>
        </w:rPr>
        <w:t>LA SECRETARIA</w:t>
      </w:r>
      <w:r>
        <w:rPr>
          <w:rFonts w:cs="Tahoma" w:ascii="Tahoma" w:hAnsi="Tahoma"/>
          <w:b/>
          <w:color w:val="000000"/>
          <w:sz w:val="20"/>
          <w:szCs w:val="20"/>
        </w:rPr>
        <w:t xml:space="preserve"> </w:t>
      </w:r>
      <w:r>
        <w:rPr>
          <w:rFonts w:cs="Tahoma" w:ascii="Tahoma" w:hAnsi="Tahoma"/>
          <w:color w:val="000000"/>
          <w:sz w:val="20"/>
          <w:szCs w:val="20"/>
        </w:rPr>
        <w:t>DE PROTECCION CIVIL MUNICIPAL TIENE COMO OBJETO CONDUCIR EL SISTEMA MUNICIPAL DE PROTECCION CIVIL, INTEGRADO POR SERVIDORES PUBLICOS MUNICIPALES EN LAS TAREAS DE IDENTIFICACION Y REDUCCION DE RIESGOS, PREVENCION, ATENCION A EMERGENCIAS Y RECUPERACION INTEGRAL, ALINEADO A LA LEY DE PROTECCION CIVIL DEL ESTADO DE CHIAPAS, PROGRAMA ESTATAL Y NACIONAL DE PROTECCION CIVIL, AL PLAN MUNICIPAL DE DESARROLLO.</w:t>
      </w:r>
      <w:r>
        <w:rPr>
          <w:rFonts w:cs="Tahoma" w:ascii="Tahoma" w:hAnsi="Tahoma"/>
          <w:b/>
          <w:color w:val="000000"/>
          <w:sz w:val="20"/>
          <w:szCs w:val="20"/>
        </w:rPr>
        <w:t xml:space="preserve"> </w:t>
      </w:r>
      <w:r>
        <w:rPr>
          <w:rFonts w:cs="Tahoma" w:ascii="Tahoma" w:hAnsi="Tahoma"/>
          <w:color w:val="000000"/>
          <w:sz w:val="20"/>
          <w:szCs w:val="20"/>
        </w:rPr>
        <w:t>EL SECRETARIO DE PROTECCION CIVIL MUNICIPAL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DISPOSICIONES DEL PRESENTE REGLAMENTO EN MATERIA DE PROTECCION CIVIL;</w:t>
      </w:r>
    </w:p>
    <w:p>
      <w:pPr>
        <w:pStyle w:val="Normal"/>
        <w:numPr>
          <w:ilvl w:val="0"/>
          <w:numId w:val="7"/>
        </w:numPr>
        <w:autoSpaceDE w:val="false"/>
        <w:spacing w:lineRule="auto" w:line="240" w:before="0" w:after="0"/>
        <w:jc w:val="both"/>
        <w:rPr/>
      </w:pPr>
      <w:r>
        <w:rPr>
          <w:rFonts w:cs="Tahoma" w:ascii="Tahoma" w:hAnsi="Tahoma"/>
          <w:color w:val="000000"/>
          <w:sz w:val="20"/>
          <w:szCs w:val="20"/>
        </w:rPr>
        <w:t>IDENTIFICAR Y DIAGNOSTICAR LOS RIESGOS A QUE ESTÁ EXPUESTA LA POBLACION DEL MUNICIPIO DE TAPALAPA Y ALERTAR A LA POBLACION;</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ABORAR, OPERAR Y COORDINAR EL PROGRAMA ANUAL DE PROTECCION CIVIL, LOS PROGRAMAS ESPECIALES, Y PLANES DE CONTINGENCIA APROBADOS POR EL </w:t>
        <w:tab/>
        <w:t>CONSEJO MUNICIPAL DE PROTECCION CIVI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A LOS PLANES Y PROGRAMAS DE PROTECCION CIVIL Y REGISTRAR AVANCES;</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TENER COMUNICACIÓN CONSTANTE CON ORGANISMOS QUE REALICEN ACCIONES DE MONITOREO PERMANENTE PARA VIGILAR  LA POSIBLE OCURRENCIA DE FENOMENOS PERTURBADORES;</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ON CIUDADANA  EN LA EJECUCION DE LOS PLANES Y PROGRAMAS DE PROTECCION CIVI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EL ANALISIS DE LA MAGNITUD DE UNA EMERGENCIA  DE ACUERDO A LA REGLAMENTACION DE PROTECCION CIVIL E INFORMAR AL PRESIDENTE MUNICIP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EL DIF MUNICIPAL PARA COORDINAR ALBERGUES, REFUGIOS TEMPORALES Y CENTROS DE ACOPIO, MISMOS QUE DEBERAN TENER LA CAPACIDAD PARA APOYAR A LA POBLACION QUE REQUIERA EN UNA SITUACION DE EMERGENCIA;</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INTEGRACION DEL CONSEJO MUNICIPAL DE PROTECCION CIVIL PARA ORGANIZAR PLANES Y PROGRAMAS DE PROTECCION CIVIL Y EL MANEJO INTEGRAL DE RIESGOS Y DESASTRES ANTE LA PRESENCIA DE UN FENOMENO PERTURBADOR;</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RECOMENDACIONES, CONSTANCIAS DE AFECTACION, VALORACIONES DE RIESGOS, Y DICTAMENES DE CUMPLIMIENTO DE LAS MEDIDAS DEL PROGRAMA INTERNO DE PROTECCION CIVI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LAS SITUACIONES DE EMERGENCIAS QUE SE PRESENTEN EN EL MUNICIPIO CON LOS ELEMENTOS Y LA UNIDAD MUNICIPAL DE PROTECCION CIVI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S UNIDADES INTERNAS DE PROTECCION CIVIL Y COMITES DE PREVENCION Y PARTICIPACION CIUDADANA EN LOS ORGANISMOS PUBLICOS, PRIVADOS, SOCIALES Y LA POBLACION EN GENER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RINDAR CAPACITACION A LA POBLACION PARA FORMAR UNA CULTURA DE PROTECCION CIVI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CONVENIOS DE COLABORACION CON INSTANCIAS NORMATIVAS, ORGANISMOS ESTATALES, NACIONALES E INTERNACIONALES PARA EL INTERCAMBIO DE CAPACITACION Y ADIESTRAMIENTO EN MATERIA DE PROTECCION CIVI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PROYECTOS DE REDUCCION DE RIESGOS EJECUTADOS A TRAVES DE FONDOS Y FIDEICOMISOS ESTATALES Y FEDERALES DE CONFORMIDAD CON UN ANALISIS DE RIESGOS Y ESTUDIOS DE VULNERABILIDAD DE LA POBLACION;</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LA PROFESIONALIZACION DEL PERSONAL DE LA SECRETARIA EN MATERIA DE GESTION INTEGRAL DE RIESGOS;</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INSRUYA EL PRESIDENTE MUNICIPAL, ASI COMO LAS DISPOSICIONES LEGALES, ADMINISTRATIVAS Y REGLAMENTARIA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w:t>
      </w:r>
    </w:p>
    <w:p>
      <w:pPr>
        <w:pStyle w:val="Normal"/>
        <w:autoSpaceDE w:val="false"/>
        <w:spacing w:lineRule="auto" w:line="240" w:before="0" w:after="0"/>
        <w:jc w:val="center"/>
        <w:rPr/>
      </w:pPr>
      <w:r>
        <w:rPr>
          <w:rFonts w:cs="Tahoma" w:ascii="Tahoma" w:hAnsi="Tahoma"/>
          <w:b/>
          <w:color w:val="000000"/>
          <w:sz w:val="20"/>
          <w:szCs w:val="20"/>
        </w:rPr>
        <w:t>DE LA CONTRALORIA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5.- </w:t>
      </w:r>
      <w:r>
        <w:rPr>
          <w:rFonts w:cs="Tahoma" w:ascii="Tahoma" w:hAnsi="Tahoma"/>
          <w:color w:val="000000"/>
          <w:sz w:val="20"/>
          <w:szCs w:val="20"/>
        </w:rPr>
        <w:t>LA CONTRALORIA MUNICIPAL TIENE LA FUNCION DE PLANEAR, ORGANIZAR, SUPERVISAR Y EVALUAR, A TRAVES DE INSTRUMENTOS DE FISCALIZACION A LA ADMINISTRACION PUBLICA MUNICIPAL, EL CUMPLIMIENTO DE LAS NORMAS, REGLAMENTOS Y DISPOSICIONES APLICABLES EN SU AMBITO DE COMPETENCIA, CON EL FIN DE CONTRIBUIR EN LA CORRECTA APLICACIÓN Y USO TRANSPARENTE DE LOS BIENES Y RECURSOS DEL GOBIERNO MUNICIPAL. EL CONTRALOR MUNICIPAL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UN PROGRAMA ANUAL DE AUDITORIAS, Y ESTABLECER LAS DEMAS A PETICION DEL PRESIDENTE MUNICIPAL, O LAS SOLICITADAS POR LAS DEPENDENCIAS Y ORGANISMOS DEL GOBIERNO MUNICIPAL, ASI COMO LAS QUE JUZGUE PERTINENTES EN EL AMBITO DE SU COMPETENCIA;</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A TRAVES DE LA SUPERVISION Y DE AUDITORIAS TECNICAS Y ADMINISTRATIVAS QUE LAS OBRAS Y ACCIONES EN MATERIA DE OBRA PUBLICA MUNICIPAL CUMPLAN CON LAS NORMAS Y LINEAMIENTOS ESTABLECIDOS PARA SU EJECUCION;</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EN LA ADMINISTRACION PUBLICA MUNICIPAL SE CUMPLAN CON LAS NORMAS Y DISPOSICIONES DE LA LEY DE PRESUPUESTO, CONTABILIDAD Y GASTO PUBLICO EN MATERIA DE SISTEMA DE REGISTRO Y CONTABILIDAD, CONTRATACION DE SERVICIOS, OBRAS PUBLICAS, ADQUISICIONES, ARRENDAMIENTOS, CONSERVACION, USO, DESTINO, AFECTACION, ENAJENACION Y DESINCORPORACION DE BIENES MUEBLES E INMUEB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DENTRO DEL AMBITO DE SUS FACULTADES  QUE LOS SERVIDORES PUBLICOS MUNICIPALES CUMPLAN CON LAS ATRIBUCIONES QUE EN MATERIA DE ADMINISTRACION DE RECURSOS HUMANOS, MATERIALES Y FINANCIEROS, LES CONFIERAN LAS LEYES, REGLAMENTOS, CODIGOS, MANUALES DE ORGANIZACIÓN Y PROCEDIMIENTOS VIGENTES, ASI COMO LOS DEMAS ORDENAMIENTOS APLICAB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COORDINAR LAS REVISIONES A TODAS LAS DEPENDENCIAS DEL GOBIERNO MUNICIPAL, ASI COMO PROCEDER AL SEGUIMIENTO DE LOS PROGRAMAS, CONVENIOS, CONTRATOS O ACUERDOS QUE EFECTUE EL PROPIO GOBIERNO MUNICIPAL CON ORGANISMOS DEL SECTOR GUBERNAMENTAL Y PRIVADO, VIGILANDO QUE SE LOGREN LOS OBJETIVOS PLANEADOS, EVALUANDO ASPECTOS NORMATIVOS, ADMINISTRATIVOS, FINANCIEROS Y DE CONTRO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QUERIR A LOS SERVIDORES Y EX SERVIDORES PUBLICOS MUNICIPALES, EXHIBAN EN SU CASO, PROPORCIONEN INFORMACION Y DOCUMENTACION ADMINISTRATIVA, FINANCIERA, OPERACIONAL Y DECLARACIONES DE SITUACION PATRIMONIAL, A FIN DE COMPROBAR EL CUMPLIMIENTO DE LAS DISPOSICIONES LEGALES COMPETENCIA DE LA CONTRALORI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Y COORDINAR QUE LOS ORGANOS FISCALIZADORES EXTERNOS EMITAN OPINION SOBRE LAS FINANZAS Y EL CONTROL DE LA ADMINISTRACION PUBLIC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SEGUIMIENTO DE LAS OBSERVACIONES DETERMINADAS EN LAS AUDITORIAS PRACTICADAS POR ESTE ORGANO DE CONTROL;</w:t>
      </w:r>
    </w:p>
    <w:p>
      <w:pPr>
        <w:pStyle w:val="Normal"/>
        <w:numPr>
          <w:ilvl w:val="0"/>
          <w:numId w:val="21"/>
        </w:numPr>
        <w:autoSpaceDE w:val="false"/>
        <w:spacing w:lineRule="auto" w:line="240" w:before="0" w:after="0"/>
        <w:jc w:val="both"/>
        <w:rPr/>
      </w:pPr>
      <w:r>
        <w:rPr>
          <w:rFonts w:cs="Tahoma" w:ascii="Tahoma" w:hAnsi="Tahoma"/>
          <w:color w:val="000000"/>
          <w:sz w:val="20"/>
          <w:szCs w:val="20"/>
        </w:rPr>
        <w:t>INFORMAR AL PRESIDENTE MUNICIPAL SOBRE LOS RESULTADOS DE LAS AUDITORIAS, VERIFICACIONES, INSPECCIONES</w:t>
      </w:r>
      <w:r>
        <w:rPr>
          <w:rFonts w:cs="Tahoma" w:ascii="Tahoma" w:hAnsi="Tahoma"/>
          <w:sz w:val="20"/>
          <w:szCs w:val="20"/>
        </w:rPr>
        <w:t xml:space="preserve"> </w:t>
      </w:r>
      <w:r>
        <w:rPr>
          <w:rFonts w:cs="Tahoma" w:ascii="Tahoma" w:hAnsi="Tahoma"/>
          <w:color w:val="000000"/>
          <w:sz w:val="20"/>
          <w:szCs w:val="20"/>
        </w:rPr>
        <w:t>Y REVISIONES REALIZADAS A LA ADMINISTRACIÓN PÚBLIC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REUNIONES EXTRAORDINARIAS, CON LAS DEPENDENCIAS INVOLUCRADAS PARA TALES EFECTOS, CUANDO SE DETECTEN POSIBLES RIESGOS ECONÓMICOS, FINANCIEROS, ADMINISTRATIVOS O DE CUALQUIER OTRA ÍNDOLE, QUE PUDIERAN GENERAR DAÑOS PATRIMONIALES A LA ADMINISTRACIÓN PÚBLIC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AL PRESIDENTE REUNIONES DE CARÁCTER EXTRAORDINARIO O EN SU CASO IMPERANTES PARA TRATAR ASUNTOS RELACIONADOS CON EL EJERCICIO DE LA APLICACIÓN, USO Y ADMINISTRACIÓN DE LOS RECURSOS FINANCIEROS, ADMINISTRATIVOS, HUMANOS, MATERIALES O DE CUALQUIER OTRA ÍNDOLE, YA SEA DE FORMA PREVENTIVA O PORQUE LA SITUACIÓN AMERITE DE SOLUCIONES Y DETERMINACIONES PUNTUA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UNICAR A LA SINDICATURA LAS IRREGULARIDADES QUE COMETAN LOS SERVIDORES PÚBLICOS MUNICIPALES EN EL DESARROLLO DE SUS FUNCIONES, CUANDO ÉSTOS SE ENCUENTRAN TIPIFICADOS COMO DELITOS EN LA LEGISLACIÓN PENAL CORRESPONDIENTE, PARA LOS EFECTOS PROCEDENT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Y ESTABLECER MECANISMOS DE RECEPCIÓN DE QUEJAS Y DENUNCIAS VIGENTES Y ACCESIBLES POR INCUMPLIMIENTO DE LAS OBLIGACIONES DE LOS SERVIDORES PÚBLICOS DE LA ADMINISTRACIÓN PÚBLICA MUNICIPAL Y PARAMUNICIPAL; ASÍ COMO AQUELLAS QUE SE DERIVEN EN CONTRA DE ELEMENTOS OPERATIVOS DE LA SECRETARÍA DE SEGURIDAD PUBLICA Y TRÁNSITO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MITIR A LAS DEPENDENCIAS QUE CORRESPONDAN PARA SU ATENCIÓN Y SEGUIMIENTO LEGAL DENTRO DEL ÁMBITO DE SU COMPETENCIA, LAS DENUNCIAS REALIZADAS EN CONTRA DE ELEMENTOS OPERATIVOS DE LA SECRETARÍA DE SEGURIDAD PÚBLICA Y TRÁNSITO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ICIAR Y SUSTANCIAR LOS PROCEDIMIENTOS ADMINISTRATIVOS DE RESPONSABILIDAD DE SERVIDORES PÚBLICOS MUNICIPALES, ASÍ COMO EMITIR EL PROYECTO DE RESOLUCIÓN QUE CORRESPONDA, DERIVADOS DE QUEJAS Y DENUNCIAS, RESULTADOS DE AUDITORÍAS INTERNAS Y EXTERNAS, REVISIONES Y DEMÁS QUE SE ENCUENTREN CONTEMPLADAS, EN LAS LEYES, REGLAMENTOS Y DEMÁS DISPOSICIONES LEGALES APLICAB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URNAR EL PROYECTO DE RESOLUCIÓN A LA SECRETARÍA GENERAL DEL AYUNTAMIENTO PARA ANÁLISIS Y DICTAMEN DE LA COMISIÓN DE GOBERNACIÓN, Y SU APROBACIÓN ANTE EL H. CABILDO.</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BILITAR AL PERSONAL QUE CONSIDERE NECESARIOS, A EFECTO DE PRACTICAR LAS DILIGENCIAS QUE ESTIME PERTINENTES PARA LA DEBIDA SUSTANCIACIÓN Y RESOLUCIÓN DE LOS PROCEDIMIENTOS ADMINISTRATIVOS DE RESPONSABILIDAD.</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ITAR A LOS PRESUNTOS RESPONSABLES Y A TERCEROS, EN DILIGENCIAS PREVIAS O EN AUDIENCIAS DE LEY, ASÍ COMO RECIBIR LAS DECLARACIONES A CUALQUIER OTRA PERSONA PARA EL ESCLARECIMIENTO DE LOS HECHOS QUE PUEDAN APORTAR ELEMENTOS PROBATORIOS EN LA SUSTANCIACIÓN DEL PROCEDIMIENTO ADMINISTRATIVO DE RESPONSABILIDAD DE SERVIDORES PÚBLICOS MUNICIPA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ALIZAR Y DICTAMINAR LAS DECLARACIONES VERTIDAS POR LOS SERVIDORES Y EX SERVIDORES PÚBLICOS, EN LOS PROCEDIMIENTOS ADMINISTRATIVOS DISCIPLINARIOS, ACORDANDO LO CONDUCENTE SIEMPRE QUE ESTAS SE ENCUENTREN APEGADAS A LO ESTABLECIDO EN LAS LEYES, REGLAMENTOS Y DEMÁS DISPOSICIONES LEGALES APLICAB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LA NOTIFICACIÓN EN TÉRMINOS DE LA LEGISLACIÓN APLICABLE DE LOS OFICIOS, ACUERDOS Y RESOLUCIONES RECAÍDAS EN LOS PROCEDIMIENTOS ADMINISTRATIVOS DE RESPONSABILIDAD, HABILITANDO AL PERSONAL QUE SEA NECESARIO PARA TALES EFECTO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A LAS AUTORIDADES Y DEMÁS INSTITUCIONES U ÓRGANOS DE LOS TRES NIVELES DE GOBIERNO, ASÍ COMO A TERCEROS, Y EN GENERAL, A CUALQUIER PERSONA, LA INFORMACIÓN, DOCUMENTOS, PERITAJES O DILIGENCIAS QUE TENGAN RELACIÓN CON LOS PROCEDIMIENTOS ADMINISTRATIVOS DE RESPONSABILIDAD QUE SE SUSTANCIEN EN LA CONTRALORÍA MUNICIPAL, ASÍ COMO SOLICITAR A ÉSTOS CUALQUIER ELEMENTO DE PRUEBA PARA MEJOR PROVEER DE LOS MISMO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TERMINAR E IMPONER LAS MEDIDAS DE APREMIO A LAS PERSONAS QUE INCURRAN EN ALGUNA FALTA, DURANTE EL DESAHOGO DE LAS DILIGENCIAS RESPECTIVAS, CONFORME A LO ESTABLECIDO EN LA LEGISLACIÓN APLICABLE.</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MITIR A LA TESORERÍA MUNICIPAL, LAS RESOLUCIONES FIRMES DE AQUELLOS PROCEDIMIENTOS EN QUE SE HAYAN IMPUESTO SANCIONES ECONÓMICAS Y MEDIDAS DE APREMIO, A FIN DE HACERLAS EFECTIVAS MEDIANTE EL PROCEDIMIENTO ECONÓMICO COACTIVO DE EJECUCIÓN.</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ORDAR LA IMPROCEDENCIA DEL INICIO DEL PROCEDIMIENTO ADMINISTRATIVO DE RESPONSABILIDAD, CUANDO SE ADVIERTA QUE NO EXISTAN ELEMENTOS SUFICIENTES PARA INICIARLO O BIEN SU ARCHIVO CUANDO CAREZCA DE MATERIA PARA SU SUSTANCIACIÓN; Y EN SU CASO, DECLARAR LA PRESCRIPCIÓN DE LAS FACULTADES PARA SANCIONAR.</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CLARAR EN TÉRMINOS DE LA LEGISLACIÓN APLICABLE, LA FIRMEZA DE LAS RESOLUCIONES EMITIDAS EN LOS PROCEDIMIENTOS ADMINISTRATIVOS DE RESPONSABILIDAD.</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ORDAR LA EXPEDICIÓN DE COPIAS SIMPLES O CERTIFICADAS, DE LA DOCUMENTACIÓN QUE SE GENERE EN LA CONTRALORÍA MUNICIPAL, PREVIO PAGO DEL DERECHO CORRESPONDIENTE.</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LAS CONSTANCIAS DE NO INHABILITACIÓN A LAS PERSONAS QUE VAYAN A DESEMPEÑAR UN EMPLEO, CARGO O COMISIÓN EN EL SERVICIO PÚBLICO MUNICIPAL, PREVIO PAGO DEL DERECHO CORRESPONDIENTE.</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Y VIGILAR LA OBLIGACIÓN DE TODO SERVIDOR Y EX SERVIDOR PÚBLICO MUNICIPAL DE REALIZAR LA ENTREGA O RECEPCIÓN DE LOS RECURSOS MATERIALES, FINANCIEROS Y HUMANOS QUE LE SEAN O HAYAN SIDO ASIGNADOS PARA EL DESEMPEÑO DE SUS FUNCIONES DENTRO DE LOS PLAZOS Y TÉRMINOS ESTABLECIDOS EN LA LEY DE LA MATERIA.</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OS SERVIDORES Y EX-SERVIDORES PÚBLICOS MUNICIPALES CUMPLAN CON LA PRESENTACIÓN DE LA DECLARACIÓN DE SITUACIÓN PATRIMONIAL, DENTRO DE LOS PLAZOS Y TÉRMINOS ESTABLECIDOS EN LA LEY DE LA MATERIA.</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EL SEGUIMIENTO A LOS ASUNTOS QUE COMPETAN A CADA UNA DE LAS DIRECCIONES DE LA CONTRALORÍ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EL PROCESO EN LA INTEGRACIÓN DE LA DOCUMENTACIÓN SOPORTE DEL GASTO CORRIENTE Y DE INVERSIÓN PÚBLICA MUNICIPAL, SE APEGUE A LO DISPUESTO EN LA NORMATIVIDAD APLICABLE.</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OS CRITERIOS NORMATIVOS Y TIEMPOS PARA QUE LAS ÁREAS CORRESPONDIENTES INTEGREN Y SOLVENTEN LAS OBSERVACIONES REALIZADAS POR LA CONTRALORÍ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LA CAPACITACIÓN PROPORCIONADA A LOS SERVIDORES PÚBLICOS PARA QUE DESARROLLEN COMPETENCIAS BÁSICAS EN EL DESEMPEÑO DE FUNCIONES, QUE SE VEA REFLEJADA EN EL ABATIMIENTO DE LA CORRUPCIÓN, INCREMENTO DE LA TRANSPARENCIA Y MEJORA DE LA ADMINISTRACIÓN PÚBLICA MUNICIPAL.</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CONFORME AL "PROGRAMA INTEGRAL ANUAL DE AUDITORÍA", EL CUMPLIMIENTO DE LAS NORMAS DE AUSTERIDAD, RACIONALIDAD Y DISCIPLINA PRESUPUESTARÍA INSTRUMENTADA EN LAS DEPENDENCIAS Y ENTIDADES, ASÍ COMO SOLICITAR A LAS MISMAS UN INFORME SOBRE SU CUMPLIMIENTO.</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AS NORMAS DE CONTROL Y FISCALIZACIÓN ADMINISTRATIVA INTERNA, ASÍ COMO ASESORAR Y APOYAR A LAS DEPENDENCIAS EN LA APLICACIÓN DE LAS MISMA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IGNAR LOS ENLACES PARA QUE REPRESENTEN A LA CONTRALORÍA MUNICIPAL, ANTE LAS DEPENDENCIAS DE LA ADMINISTRACIÓN PÚBLICA MUNICIPAL O ENTES FISCALIZADORES EXTERNOS, PARA LOS FINES REQUERIDOS, ACORDE A LO ESTABLECIDO EN LA NORMATIVIDAD LEGAL VIGENTE.</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A LAS DEPENDENCIAS DEL AYUNTAMIENTO DESIGNEN LOS ENLACES CORRESPONDIENTES PARA LA SOLVENTACIÓN, TRÁMITES O CUALQUIER GESTIÓN QUE SE REQUIERA, DERIVADO DE LAS AUDITORÍAS REALIZADA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CORPORAR ELEMENTOS TECNOLÓGICOS, VIRTUALES Y DINÁMICOS, QUE FACILITEN LAS TAREAS ENCOMENDADAS A LA CONTRALORÍA, A TRAVÉS DE SUS DIRECCIONES Y DEPARTAMENTOS, QUE ASEGUREN LA OPTIMIZACIÓN DE TIEMPOS, INTEGRACIÓN DE EVIDENCIAS O SOLVENTACIONES, RESPALDOS DE INFORMACIÓN Y CUALQUIER OTRA QUE PERMITA UN MEJOR DESEMPEÑO.</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LA UNIDAD DE MEJORA REGULATORIA EN LA REVISIÓN DE LAS PROPUESTAS NORMATIVAS QUE REALICE.</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IGNAR LA REPRESENTACIÓN DE LA PARTICIPACIÓN EN EL COMITÉ MUNICIPAL DE ADQUISICIONES, EN EL ÁMBITO DE SU COMPETENCIA Y CONFORME A LOS TÉRMINOS SEÑALADOS EN LAS DISPOSICIONES LEGALES APLICABLES.</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ESTIONAR ANTE LAS INSTANCIAS CORRESPONDIENTES, EN LOS CASOS QUE SE DEMANDE LOS SERVICIOS VALUADORES EN MATERIA DE OBRA PÚBLICA, COMO HERRAMIENTA FISCALIZADORA.</w:t>
      </w:r>
    </w:p>
    <w:p>
      <w:pPr>
        <w:pStyle w:val="Normal"/>
        <w:numPr>
          <w:ilvl w:val="0"/>
          <w:numId w:val="2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ENCOMIENDEN EL GOBIERNO MUNICIPAL, EL PRESIDENTE, ESTE REGLAMENTO Y OTRAS DISPOSICIONES LEGALES Y REGLAMENTARI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JUZGADO MUNICIPAL</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46.- </w:t>
      </w:r>
      <w:r>
        <w:rPr>
          <w:rFonts w:cs="Tahoma" w:ascii="Tahoma" w:hAnsi="Tahoma"/>
          <w:color w:val="000000"/>
          <w:sz w:val="20"/>
          <w:szCs w:val="20"/>
        </w:rPr>
        <w:t>EL JUZGADO MUNICIPAL TIENE LA FUNCION DE FUNGIR COMO  LA  FIGURA  JURÍDICA  QUE  SE  ENCARGA DE APLICAR LA  JUSTICIA  MUNICIPAL, EL CUAL TENDRA LAS SIGUIENTES ATRIBUC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pPr>
      <w:r>
        <w:rPr>
          <w:rFonts w:cs="Tahoma" w:ascii="Tahoma" w:hAnsi="Tahoma"/>
          <w:color w:val="000000"/>
          <w:sz w:val="20"/>
          <w:szCs w:val="20"/>
        </w:rPr>
        <w:t xml:space="preserve">CONOCER, CALIFICAR E IMPONER LAS SANCIONES ADMINISTRATIVAS MUNICIPALES QUE  PROCEDAN  POR FALTAS O  INFRACCIONES  A  LOS  ORDENAMIENTOS  MUNICIPALES,  EXCEPTO LAS DE CARÁCTER FISCAL; </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CILIAR A  LOS  VECINOS  DE SU  ADSCRIPCIÓN  EN LOS  CONFLICTOS  QUE  NO SEAN CONSTITUTIVOS  DE DELITOS,  NI  DE LA  COMPETENCIA  DE LOS  ÓRGANOS JUDICIALES O  DE  OTRAS AUTORIDADES; </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LIFICAR LAS  INFRACCIONES  ESTABLECIDAS  EN EL REGLAMENTO  DE POLICÍA  Y  BUEN  GOBIERNO;</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SOBRE  LA  RESPONSABILIDAD  O  NO RESPONSABILIDAD  DE LOS  PRESUNTOS INFRACTORES;</w:t>
      </w:r>
    </w:p>
    <w:p>
      <w:pPr>
        <w:pStyle w:val="Normal"/>
        <w:numPr>
          <w:ilvl w:val="0"/>
          <w:numId w:val="34"/>
        </w:numPr>
        <w:autoSpaceDE w:val="false"/>
        <w:spacing w:lineRule="auto" w:line="240" w:before="0" w:after="0"/>
        <w:jc w:val="both"/>
        <w:rPr/>
      </w:pPr>
      <w:r>
        <w:rPr>
          <w:rFonts w:cs="Tahoma" w:ascii="Tahoma" w:hAnsi="Tahoma"/>
          <w:color w:val="000000"/>
          <w:sz w:val="20"/>
          <w:szCs w:val="20"/>
        </w:rPr>
        <w:t>EJERCER DE OFICIO LAS FUNCIONES CONCILIATORIAS CUANDO DE LA INFRACCIÓN COMETIDA DERIVEN DAÑOS Y PERJUICIOS QUE DEBEN RECLAMARSE POR LA VÍA  CIVIL, Y EN SU CASO, OBTENER LA REPARACIÓN DEL DAÑO O DEJAR A SALVO LOS DERECHOS DEL OFENDIDO;</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EN MATERIA DEL REGLAMENTO EN CONFLICTOS VECINALES Y  FAMILIARES  O CONYUGALES, CON EL ÚNICO FIN DE AVENIR A LAS PARTES;</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TORIZAR CON SU FIRMA Y SELLO DEL JUZGADO LOS INFORMES DE POLICÍA QUE SEAN DE SU COMPETENCIA;</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EDIR COPIAS  CERTIFICADAS DE LOS  INFORMES  DE POLICÍA  CUANDO LO  SOLICITE  EL  DENUNCIANTE, EL INFRACTOR O QUIEN TENGA INTERÉS LEGÍT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POR ESCRITO A LAS AUTORIDADES COMPETENTES EL RETIRO DE OBJETOS QUE  SE ENCUENTREN ABANDONADOS EN LA VÍA PUBLICA;</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RIGIR EL PERSONAL QUE INTEGRA EL JUZGADO, EL CUAL ESTARÁ BAJO SUS  ÓRDENES Y RESPONSABILIDAD;</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PERVISAR QUE LOS ELEMENTOS DE POLICÍA ENTREGUEN A LA  REPRESENTACIÓN SOCIAL SIN DEMORA Y DEBIDAMENTE LOS SERVICIOS DE SU COMPETENCIA;</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VIAR AL SÍNDICO UN INFORME PERIÓDICO QUE CONTENGA LOS ASUNTOS TRATADOS Y LAS RESOLUCIONES QUE HAYA DICTADO; </w:t>
      </w:r>
    </w:p>
    <w:p>
      <w:pPr>
        <w:pStyle w:val="Normal"/>
        <w:numPr>
          <w:ilvl w:val="0"/>
          <w:numId w:val="34"/>
        </w:numPr>
        <w:autoSpaceDE w:val="false"/>
        <w:spacing w:lineRule="auto" w:line="240" w:before="0" w:after="0"/>
        <w:jc w:val="both"/>
        <w:rPr/>
      </w:pPr>
      <w:r>
        <w:rPr>
          <w:rFonts w:cs="Tahoma" w:ascii="Tahoma" w:hAnsi="Tahoma"/>
          <w:color w:val="000000"/>
          <w:sz w:val="20"/>
          <w:szCs w:val="20"/>
        </w:rPr>
        <w:t xml:space="preserve">SOLICITAR EL AUXILIO DE LA POLICÍA FEDERAL PREVENTIVA, DE LA POLICÍA ESTATAL, Y DE OTRAS POLICÍAS MUNICIPALES, EN LOS TÉRMINOS DE LA LEY GENERAL, QUE ESTABLECE LAS BASES DE COORDINACIÓN DEL SISTEMA NACIONAL DE SEGURIDAD PUBLICA; </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TAR AUXILIO AL MINISTERIO PUBLICO Y A LAS AUTORIDADES JUDICIALES CUANDO ASÍ LO REQUIERAN;</w:t>
      </w:r>
    </w:p>
    <w:p>
      <w:pPr>
        <w:pStyle w:val="Normal"/>
        <w:numPr>
          <w:ilvl w:val="0"/>
          <w:numId w:val="3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LEVAR UN LIBRO DE ACTUACIONES  Y  DAR CUENTA DE LOS AYUNTAMIENTOS DEL  DESEMPEÑO DE SUS FUNCIONES, Y </w:t>
      </w:r>
    </w:p>
    <w:p>
      <w:pPr>
        <w:pStyle w:val="Normal"/>
        <w:numPr>
          <w:ilvl w:val="0"/>
          <w:numId w:val="34"/>
        </w:numPr>
        <w:autoSpaceDE w:val="false"/>
        <w:spacing w:lineRule="auto" w:line="240" w:before="0" w:after="0"/>
        <w:jc w:val="both"/>
        <w:rPr/>
      </w:pPr>
      <w:r>
        <w:rPr>
          <w:rFonts w:cs="Tahoma" w:ascii="Tahoma" w:hAnsi="Tahoma"/>
          <w:color w:val="000000"/>
          <w:sz w:val="20"/>
          <w:szCs w:val="20"/>
        </w:rPr>
        <w:t>LAS DEMÁS QUE LE ATRIBUYAN LOS ORDENAMIENTOS MUNICIPALES APLICAB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QUINTO</w:t>
      </w:r>
    </w:p>
    <w:p>
      <w:pPr>
        <w:pStyle w:val="Normal"/>
        <w:autoSpaceDE w:val="false"/>
        <w:spacing w:lineRule="auto" w:line="240" w:before="0" w:after="0"/>
        <w:jc w:val="center"/>
        <w:rPr/>
      </w:pPr>
      <w:r>
        <w:rPr>
          <w:rFonts w:cs="Tahoma" w:ascii="Tahoma" w:hAnsi="Tahoma"/>
          <w:b/>
          <w:color w:val="000000"/>
          <w:sz w:val="20"/>
          <w:szCs w:val="20"/>
        </w:rPr>
        <w:t>DE LAS SESIONES DEL PLENO DEL AYUNTAMIEN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47.- </w:t>
      </w:r>
      <w:r>
        <w:rPr>
          <w:rFonts w:cs="Tahoma" w:ascii="Tahoma" w:hAnsi="Tahoma"/>
          <w:color w:val="000000"/>
          <w:sz w:val="20"/>
          <w:szCs w:val="20"/>
        </w:rPr>
        <w:t>EL PRESENTE TITULO TIENE POR OBJETO ESTABLECER LAS BASES NORMATIVAS QUE RIGEN LA CELEBRACION, CONDUCCION Y DESARROLLO DE LAS SESIONES DEL PLENO Y LA ACTUACION DE SUS INTEGRANTES DURANTE LAS MISMAS.</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48.- </w:t>
      </w:r>
      <w:r>
        <w:rPr>
          <w:rFonts w:cs="Tahoma" w:ascii="Tahoma" w:hAnsi="Tahoma"/>
          <w:color w:val="000000"/>
          <w:sz w:val="20"/>
          <w:szCs w:val="20"/>
        </w:rPr>
        <w:t>LAS SESIONES DEL PLENO SE LLEVARAN A CABO EN EL DOMICILIO OFICIAL DEL PROPIO AYUNTAMIENTO, Y SOLO POR CAUSAS DE FUERZA MAYOR O POR CUALQUIER OTRA CIRCUNSTANCIA QUE A JUICIO DEL PROPIO CABILDO, NO SE GARANTICE EL BUEN DESARROLLO, LA LIBRE EXPRESION Y LA SEGURIDAD DE SUS INTEGRANTES, PODRAN SESIONAR EN CUALQUIER OTRA PARTE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eastAsia="Tahoma" w:cs="Tahoma" w:ascii="Tahoma" w:hAnsi="Tahoma"/>
          <w:b/>
          <w:color w:val="000000"/>
          <w:sz w:val="20"/>
          <w:szCs w:val="20"/>
        </w:rPr>
        <w:t xml:space="preserve">                </w:t>
      </w:r>
      <w:r>
        <w:rPr>
          <w:rFonts w:cs="Tahoma" w:ascii="Tahoma" w:hAnsi="Tahoma"/>
          <w:b/>
          <w:color w:val="000000"/>
          <w:sz w:val="20"/>
          <w:szCs w:val="20"/>
        </w:rPr>
        <w:t xml:space="preserve">ARTICULO 49.- </w:t>
      </w:r>
      <w:r>
        <w:rPr>
          <w:rFonts w:cs="Tahoma" w:ascii="Tahoma" w:hAnsi="Tahoma"/>
          <w:color w:val="000000"/>
          <w:sz w:val="20"/>
          <w:szCs w:val="20"/>
        </w:rPr>
        <w:t xml:space="preserve">TODA SESION DE CABILDO SE CELEBRARA A LAS 14:00 HORAS, LOS DIAS LUNES DE CADA SEMAN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eastAsia="Tahoma" w:cs="Tahoma" w:ascii="Tahoma" w:hAnsi="Tahoma"/>
          <w:b/>
          <w:color w:val="000000"/>
          <w:sz w:val="20"/>
          <w:szCs w:val="20"/>
        </w:rPr>
        <w:t xml:space="preserve">                 </w:t>
      </w:r>
      <w:r>
        <w:rPr>
          <w:rFonts w:cs="Tahoma" w:ascii="Tahoma" w:hAnsi="Tahoma"/>
          <w:b/>
          <w:color w:val="000000"/>
          <w:sz w:val="20"/>
          <w:szCs w:val="20"/>
        </w:rPr>
        <w:t xml:space="preserve">ARTICULO 50.- </w:t>
      </w:r>
      <w:r>
        <w:rPr>
          <w:rFonts w:cs="Tahoma" w:ascii="Tahoma" w:hAnsi="Tahoma"/>
          <w:color w:val="000000"/>
          <w:sz w:val="20"/>
          <w:szCs w:val="20"/>
        </w:rPr>
        <w:t>LAS SESIONES DEL CABILDO SERAN ORDINARIAS, EXTRAORDINARIAS, PUBLICAS O PRIVADAS, DE ACUERDO A LO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ind w:left="1418" w:hanging="425"/>
        <w:jc w:val="both"/>
        <w:rPr/>
      </w:pPr>
      <w:r>
        <w:rPr>
          <w:rFonts w:cs="Tahoma" w:ascii="Tahoma" w:hAnsi="Tahoma"/>
          <w:color w:val="000000"/>
          <w:sz w:val="20"/>
          <w:szCs w:val="20"/>
        </w:rPr>
        <w:t>SON ORDINARIAS, LAS QUE SE CELEBREN DURANTE LOS DIAS LUNES DURANTE TODO EL EJERCICIO;</w:t>
      </w:r>
    </w:p>
    <w:p>
      <w:pPr>
        <w:pStyle w:val="Normal"/>
        <w:numPr>
          <w:ilvl w:val="0"/>
          <w:numId w:val="8"/>
        </w:numPr>
        <w:autoSpaceDE w:val="false"/>
        <w:spacing w:lineRule="auto" w:line="240" w:before="0" w:after="0"/>
        <w:ind w:left="1418" w:hanging="425"/>
        <w:jc w:val="both"/>
        <w:rPr>
          <w:rFonts w:ascii="Tahoma" w:hAnsi="Tahoma" w:cs="Tahoma"/>
          <w:color w:val="000000"/>
          <w:sz w:val="20"/>
          <w:szCs w:val="20"/>
        </w:rPr>
      </w:pPr>
      <w:r>
        <w:rPr>
          <w:rFonts w:cs="Tahoma" w:ascii="Tahoma" w:hAnsi="Tahoma"/>
          <w:color w:val="000000"/>
          <w:sz w:val="20"/>
          <w:szCs w:val="20"/>
        </w:rPr>
        <w:t>SERAN PUBLICAS, COMENZARAN POR REGLA GENERAL, A LAS 14:00 HORAS Y DURARAN HASTA CUATRO HORAS; PERO POR DISPOSICION DEL PRESIDENTE MUNICIPAL O EN SU CASO DE QUIEN PRESIDA LA SESION O POR INICIATIVA DE ALGUNO DE LOS MIEMBROS DEL AYUNTAMIENTO, APROBADA EN LOS TERMINOS DE ESTE REGLAMENTO, PODRAN SER PRORROGADAS;</w:t>
      </w:r>
    </w:p>
    <w:p>
      <w:pPr>
        <w:pStyle w:val="Normal"/>
        <w:numPr>
          <w:ilvl w:val="0"/>
          <w:numId w:val="8"/>
        </w:numPr>
        <w:autoSpaceDE w:val="false"/>
        <w:spacing w:lineRule="auto" w:line="240" w:before="0" w:after="0"/>
        <w:ind w:left="1418" w:hanging="425"/>
        <w:jc w:val="both"/>
        <w:rPr>
          <w:rFonts w:ascii="Tahoma" w:hAnsi="Tahoma" w:cs="Tahoma"/>
          <w:color w:val="000000"/>
          <w:sz w:val="20"/>
          <w:szCs w:val="20"/>
        </w:rPr>
      </w:pPr>
      <w:r>
        <w:rPr>
          <w:rFonts w:cs="Tahoma" w:ascii="Tahoma" w:hAnsi="Tahoma"/>
          <w:color w:val="000000"/>
          <w:sz w:val="20"/>
          <w:szCs w:val="20"/>
        </w:rPr>
        <w:t>SERAN EXTRAORDINARIAS, LAS QUE SE CELEBREN FUERA DE LOS DIAS SEÑALADOS EN EL PARRAFO ANTERIOR O EN DIVERSO HORARI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S SESIONES SE CELEBRARAN CON LA ASISTENCIA DEL PRESIDENTE MUNICIPAL Y POR LOS MENOS, LA MITAD DE SUS MIEMBROS Y SUS ACUERDOS SE TOMARAN POR MAYORIA DE VOTOS DE LOS MUNICIPES PRESENTES, TENIENDO EL PRESIDENTE VOTO DE CALIDAD, EN CASO DE AUSENCIA DEL PRESIDENTE MUNICIPAL, LAS SESIONES SE CELEBRARAN CON LA ASISTENCIA DE POR LO MENOS, LA MITAD MAS UNO DE SUS MIEMBROS, QUE SERA PRESIDIDA POR EL PRIMER REGIDOR O DEL QUE LE SIGA EN NUMERO; QUIEN PRESIDA TENDRA VOTO DE CALIDAD.</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51.- </w:t>
      </w:r>
      <w:r>
        <w:rPr>
          <w:rFonts w:cs="Tahoma" w:ascii="Tahoma" w:hAnsi="Tahoma"/>
          <w:color w:val="000000"/>
          <w:sz w:val="20"/>
          <w:szCs w:val="20"/>
        </w:rPr>
        <w:t>LOS ASUNTOS A TRATAR EN LAS SESIONES, SE SEÑALARAN EN EL ORDEN DEL DIA, EN LA SECUENCIA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 </w:t>
        <w:tab/>
        <w:t>LISTA DE ASISTENC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DECLARACION DE QUORUM LEGAL E INSTALACION DE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LECTURA DEL ORDEN DEL D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V.- </w:t>
        <w:tab/>
        <w:t>LECTURA DEL ACTA DE LA SESION ANTERIOR Y APROBACION EN CAS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PRESENTACION DE PROYECTOS, DE ACUERDOS O RESOLUCIONES SEGUN CORRESPON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 </w:t>
        <w:tab/>
        <w:t>INFORMES DE COMIS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I.- </w:t>
        <w:tab/>
        <w:t>ASUNTOS CON LOS QUE DE CUENTA LA SECRETAR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II.- </w:t>
        <w:tab/>
        <w:t>ASUNTOS GENERALES;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X.- </w:t>
        <w:tab/>
        <w:t>CLAUSUR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2.- </w:t>
      </w:r>
      <w:r>
        <w:rPr>
          <w:rFonts w:cs="Tahoma" w:ascii="Tahoma" w:hAnsi="Tahoma"/>
          <w:color w:val="000000"/>
          <w:sz w:val="20"/>
          <w:szCs w:val="20"/>
        </w:rPr>
        <w:t>EN EL ORDEN DEL DIA DE LAS SESIONES CORRESPONDIENTES A LA PRIMERA SESION DE CADA MES, FIGURARA COMO PUNTO TERCERO, EL INFORME QUE RENDIRA EL SECRETARIO RESPECTO DEL NUMERO Y CONTENIDO DE LOS EXPEDIENTES PASADOS A COMISIONES, TANTO DE LOS RESUELTOS COMO DE LOS PEND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3.- </w:t>
      </w:r>
      <w:r>
        <w:rPr>
          <w:rFonts w:cs="Tahoma" w:ascii="Tahoma" w:hAnsi="Tahoma"/>
          <w:color w:val="000000"/>
          <w:sz w:val="20"/>
          <w:szCs w:val="20"/>
        </w:rPr>
        <w:t>SE PRESENTARA EN SESION PRIVA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LAS ACUSACIONES QUE SE HAGAN CONTRA LOS MIEMBROS DEL CABILDO, EL SECRETARIOS DEL AYUNTAMIENTO Y DEMAS FUNCIONARIOS DEL MISM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LAS CIRCULARES ADMINISTRATIVAS QUE INCIDAN EXCLUSIVAMENTE SOBRE LA ACTIVIDAD DE LA ADMINISTRACION PUBLICA MUNICIPAL;</w:t>
      </w:r>
    </w:p>
    <w:p>
      <w:pPr>
        <w:pStyle w:val="Normal"/>
        <w:autoSpaceDE w:val="false"/>
        <w:spacing w:lineRule="auto" w:line="240" w:before="0" w:after="0"/>
        <w:ind w:firstLine="709"/>
        <w:jc w:val="both"/>
        <w:rPr/>
      </w:pPr>
      <w:r>
        <w:rPr>
          <w:rFonts w:eastAsia="Tahoma" w:cs="Tahoma" w:ascii="Tahoma" w:hAnsi="Tahoma"/>
          <w:b/>
          <w:color w:val="000000"/>
          <w:sz w:val="20"/>
          <w:szCs w:val="20"/>
        </w:rPr>
        <w:t xml:space="preserve"> </w:t>
      </w:r>
      <w:r>
        <w:rPr>
          <w:rFonts w:cs="Tahoma" w:ascii="Tahoma" w:hAnsi="Tahoma"/>
          <w:color w:val="000000"/>
          <w:sz w:val="20"/>
          <w:szCs w:val="20"/>
        </w:rPr>
        <w:t xml:space="preserve">III.- </w:t>
        <w:tab/>
        <w:t>LOS ASUNTOS PURAMENTE ECONOMICOS DEL CABILDO; Y</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EN GENERAL, TODOS LOS DEMAS QUE EL PRESIDENTE CONSIDERE QUE DEBEN TRATARSE EN RESER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4.- </w:t>
      </w:r>
      <w:r>
        <w:rPr>
          <w:rFonts w:cs="Tahoma" w:ascii="Tahoma" w:hAnsi="Tahoma"/>
          <w:color w:val="000000"/>
          <w:sz w:val="20"/>
          <w:szCs w:val="20"/>
        </w:rPr>
        <w:t>CUANDO EN UNA SESION PRIVADA SE TRATE UN ASUNTO QUE EXIJA ESTRICTA RESERVA, EL PRESIDENTE MUNICIPAL O QUIEN PRESIDA LA SESION, CONSULTARA AL CABILDO, SI DEBE GUARDAR SIGILO Y SIENDO AFIRMATIVA LA RESPUESTA, LOS PRESENTES ESTARAN OBLIGADOS A GUARDARL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5.- </w:t>
      </w:r>
      <w:r>
        <w:rPr>
          <w:rFonts w:cs="Tahoma" w:ascii="Tahoma" w:hAnsi="Tahoma"/>
          <w:color w:val="000000"/>
          <w:sz w:val="20"/>
          <w:szCs w:val="20"/>
        </w:rPr>
        <w:t>EL CABILDO TENDRA SESIONES EXTRAORDINARIAS, CADA VEZ QUE LO CONVOQUE EL PRESIDENTE MUNICIPAL; PERO EN TAL CASO NO PODRA OCUPARSE MAS QUE DEL ASUNTO O ASUNTOS QUE ESTABLEZCAN LA CONVOCATORIA RESPECTI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6.- </w:t>
      </w:r>
      <w:r>
        <w:rPr>
          <w:rFonts w:cs="Tahoma" w:ascii="Tahoma" w:hAnsi="Tahoma"/>
          <w:color w:val="000000"/>
          <w:sz w:val="20"/>
          <w:szCs w:val="20"/>
        </w:rPr>
        <w:t>EL MUNICIPE QUE POR INDISPOSICION U OTRO GRAVE MOTIVO NO PUDIERE ASISTIR A LAS SESIONES O CONTINUAR EN ELLAS, LO AVISARA AL PRESIDENTE POR MEDIO DE UN OFICIO EN EL PRIMERO DE LOS CASOS, Y VERBALMENTE EN EL SEGUN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SI LA AUSENCIA DURASE MAS DE SIETE DIAS, LO PARTICIPARA AL CABILDO PARA SU CONOCIMIENTO. SE CONSIDERARA AUSENTE DE UNA SESION AL MIEMBRO DEL CABILDO QUE NO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STE PRESENTE AL PASARSE LISTA; SI DESPUES DE ELLA HUBIERA ALGUNA VOTACION NOMINAL Y NO SE ENCONTRARE PRESENTE, TAMBIEN SE CONSIDERARA COMO FALTANTE, DE IGUAL MANERA SE CONSIDERARA AUSENTE EN CASO DE FALTA DE QUORUM AL PASARSE LA LISTA CORRESPONDIENTE. CUANDO UN MIEMBRO DEL CABILDO LLEGARE UNA VEZ PASADA LA LISTA CORRESPONDIENTE, EL SECRETARIO DEL AYUNTAMIENTO HARA CONSTAR SU PRESENCIA EN LA SAL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7.- </w:t>
      </w:r>
      <w:r>
        <w:rPr>
          <w:rFonts w:cs="Tahoma" w:ascii="Tahoma" w:hAnsi="Tahoma"/>
          <w:color w:val="000000"/>
          <w:sz w:val="20"/>
          <w:szCs w:val="20"/>
        </w:rPr>
        <w:t>LOS SECRETARIOS, DIRECTORES Y COORDINADORES, PODRAR ASISTIR A LAS SESIONES SIEMPRE QUE FUEREN ENVIADOS POR EL PRESIDENTE MUNICIPAL O LLAMADOS POR ACUERDO DEL CABILDO, SOLO PARA LOS EFECTOS DE QUE ILUSTRE SOBRE ALGUN ASUNTO EN ESPECIFICO QUE SE ESTE TRATANTO EN ESE MOMENTO EN LA SESION DE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7.- </w:t>
      </w:r>
      <w:r>
        <w:rPr>
          <w:rFonts w:cs="Tahoma" w:ascii="Tahoma" w:hAnsi="Tahoma"/>
          <w:color w:val="000000"/>
          <w:sz w:val="20"/>
          <w:szCs w:val="20"/>
        </w:rPr>
        <w:t>LAS ACTAS DE CABILDO DEBIDAMENTE FIRMADAS POR EL PRESIDENTE MUNICIPAL Y LOS MUNICIPES QUE HAYAN ASISTIDO A LA SESION DE QUE SE TRATE, SE CONSIGNARAN EN UN LIBRO ESPECIAL QUE DEBERA CUSTODIAR 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8.- </w:t>
      </w:r>
      <w:r>
        <w:rPr>
          <w:rFonts w:cs="Tahoma" w:ascii="Tahoma" w:hAnsi="Tahoma"/>
          <w:color w:val="000000"/>
          <w:sz w:val="20"/>
          <w:szCs w:val="20"/>
        </w:rPr>
        <w:t>LOS MIEMBROS DEL AYUNTAMIENTO DURANTE LA SESION DE CABILDO SE ABSTENDRAN DE MANTENER CON SONIDO, CUALQUIER EQUIPO DE TELEFONIA CELULAR O DE RADIOLOCALIZ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59.- </w:t>
      </w:r>
      <w:r>
        <w:rPr>
          <w:rFonts w:cs="Tahoma" w:ascii="Tahoma" w:hAnsi="Tahoma"/>
          <w:color w:val="000000"/>
          <w:sz w:val="20"/>
          <w:szCs w:val="20"/>
        </w:rPr>
        <w:t>LOS MIEMBROS DEL AYUNTAMIENTO SE ABSTENDRAN DE ABANDONAR EL RECINTO DONDE SE CELEBRE LA SESION, SALVO POR CAUSA DE FUERZA MAYOR O CAUSA JUSTIFICADA, QUE DEBERA SER PLANTEADA AL PRESIDENTE, QUIEN AUTORIZARA EL ABANDONO MOMENTANEO DE LA SAL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0.- </w:t>
      </w:r>
      <w:r>
        <w:rPr>
          <w:rFonts w:cs="Tahoma" w:ascii="Tahoma" w:hAnsi="Tahoma"/>
          <w:color w:val="000000"/>
          <w:sz w:val="20"/>
          <w:szCs w:val="20"/>
        </w:rPr>
        <w:t>EN CASO DE AUSENCIA DEL SECRETARIO DEL AYUNTAMIENTO A LAS SESIONES DE CABILDO, EL PLENO DESIGNARA ENTRE SUS MIEMBROS, QUIEN DEBA DESEMPEÑARSE COMO TAL, PARA ESE SOLO AC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NVOCATORIA A LAS SES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1.- </w:t>
      </w:r>
      <w:r>
        <w:rPr>
          <w:rFonts w:cs="Tahoma" w:ascii="Tahoma" w:hAnsi="Tahoma"/>
          <w:color w:val="000000"/>
          <w:sz w:val="20"/>
          <w:szCs w:val="20"/>
        </w:rPr>
        <w:t>LA CONVOCATORIA PARA LAS SESIONES SERA EXPEDIDA POR EL PRESIDENTE MUNICIPAL, LA CUAL DEBERA CONTENER EL DIA Y LA HORA EN QUE SE DEBA CELEBRAR, LA MENCION DE QUE SERA ORDINARIA O EXTRAORDINARIA Y UN PROYECTO DEL ORDEN DEL DIA A SER DESAHOGADO; A DICHA CONVOCATORIA SE ACOMPAÑARAN LOS DOCUMENTOS Y ANEXOS NECESARIOS PARA LA DISCUSION DE LOS ASUNTOS CONTENIDOS EN EL ORDEN DEL DIA, Y EN CASO DE SESIONES ORDINARIAS UN PUNTO SOBRE ASUNTOS GENER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CUANDO EL PRESIDENTE MUNICIPAL SE NEGARE A CONVOCAR, NO PUDIERA HACERLO O NO SE HUBIEREN CELEBRADO TRES SESIONES CONSECUTIVAS; BASTARA QUE CUANDO MENOS, CUATRO DE LOS MUNICIPES CONVOQUEN PARA EFECTOS DE SESIONAR, EN ESTE CASO SOLO SE TRATARAN LOS ASUNTOS INCLUIDOS EN LA ORDEN DEL DIA Y NO HABRA UN PUNTO SOBRE ASUNTOS GENER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2.- </w:t>
      </w:r>
      <w:r>
        <w:rPr>
          <w:rFonts w:cs="Tahoma" w:ascii="Tahoma" w:hAnsi="Tahoma"/>
          <w:color w:val="000000"/>
          <w:sz w:val="20"/>
          <w:szCs w:val="20"/>
        </w:rPr>
        <w:t>EL PRESIDENTE MUNICIPAL PARA LA CELEBRACION DE LAS SESIONES ORDINARIAS, DEBERA CONVOCAR POR ESCRITO A CADA UNO DE LOS MIEMBROS DEL AYUNTAMIENTO, POR LO MENOS CON 24 HORAS DE ANTICIPACION A LA FECHA DE LAS MISM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3.- </w:t>
      </w:r>
      <w:r>
        <w:rPr>
          <w:rFonts w:cs="Tahoma" w:ascii="Tahoma" w:hAnsi="Tahoma"/>
          <w:color w:val="000000"/>
          <w:sz w:val="20"/>
          <w:szCs w:val="20"/>
        </w:rPr>
        <w:t>LAS SESIONES EXTRAORDINARIAS, SE CONVOCARA POR LO MENOS CON 12 HORAS DE ANTICIPACION; EN AQUELLOS CASOS EN QUE EL PRESIDENTE MUNICIPAL CONSIDERE DE SUMA URGENCIA O GRAVEDAD, SE PODRA CONVOCAR FUERA DEL PLAZO SEÑALADO E INCLUSO NO SERA NECESARIA LA CONVOCATORIA ESCRITA, CUANDO SE ENCUENTREN PRESENTES EN EL MISMO LOCAL TODOS LOS MIEMBROS DEL PLEN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4.- </w:t>
      </w:r>
      <w:r>
        <w:rPr>
          <w:rFonts w:cs="Tahoma" w:ascii="Tahoma" w:hAnsi="Tahoma"/>
          <w:color w:val="000000"/>
          <w:sz w:val="20"/>
          <w:szCs w:val="20"/>
        </w:rPr>
        <w:t>LOS ASUNTOS GENERALES SOLO PODRAN TRATARSE EN LAS SESIONES ORDINARIAS Y UNICAMENTE SE PODRAN EXPONER ASUNTOS PARA EL CONOCIMIENTO DEL CUERPO EDILICIO, SIN PODERSE SOMETER A LA APROBACION DEL MISMO; SALVO QUE EL CUERPO EDILICIO POR MAYORIA DE VOTOS APRUEBE SOMETERLO A DISCUSION Y EN SU CASO APROBACION CORRESPOND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N LAS SESIONES EXTRAORDINARIAS SOLO PODRAN TRATARSE AQUELLOS ASUNTOS PARA LAS QUE FUERON CONVOCAD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5.- </w:t>
      </w:r>
      <w:r>
        <w:rPr>
          <w:rFonts w:cs="Tahoma" w:ascii="Tahoma" w:hAnsi="Tahoma"/>
          <w:color w:val="000000"/>
          <w:sz w:val="20"/>
          <w:szCs w:val="20"/>
        </w:rPr>
        <w:t>EN LA PRIMERA SESION DEL CABILDO CORRESPONDIENTE AL INICIO DEL EJERCICO CONSTITUCIONAL DEL H. AYUNTAMIENTO, SE OBSERVARAN LAS REGLAS CONTENIDAS EN EL PRESENTE REGLAMENTO, SALVO EN LO RELATIVO AL PASE DE LISTA Y ORDEN DEL DIA EN EL QUE EL PRESIDENTE MUNICIPAL REALIZARA EL PASE DE LISTA RESPECTIVO Y COMO SIGUIENTE PUNTO DEL ORDEN DEL DIA, PONDRA A CONSIDERACION DEL CABILDO, EL NOMBRAMIENTO D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UNA VEZ ACEPTADA LA PROPUESTA, EL SECRETARIO RENDIRA LA PROTESTA DE LEY ANTE EL CABILDO E INMEDIATAMENTE DESPUES TOMARA SU LUGAR EN LA SALA DE SESIONES, Y COMENZARA A CUMPLIR LAS FUNCIONES ENCOMENDADAS TANTO EN LA LEY COMO EN ESTE REGLAM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A CONTINUACION EN EL ORDEN DEL DIA, EL PRESIDENTE MUNICIPAL, PROPONDRA AL TESORERO MUNICIPAL Y AL DIRECTOR DE LA POLICIA MUNICIPAL Y DEMAS FUNCIONARIOS PUBLICOS MUNICIPALES, QUE EN TERMINOS DE LA LEY ORGANICA MUNICICPAL VIGENTE EN EL ESTADO, DEBAN SER NOMBRADOS POR EL AYUNTAMIENTO, QUIENES UNA VEZ ACEPTADOS POR EL CABILDO RENDIRAN LA PROTESTA DE LEY EN SIMILARES TERMINOS QUE 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UNA VEZ TERMINADO LO ANTERIOR, SE CONTINUARA CON LA LECTURA DEL ACTA CIRCUNSTANCIADA, Y LOS PUNTOS QUE ESTEN CONTEMPLADAS PARA SU DISCU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003" w:leader="none"/>
          <w:tab w:val="center" w:pos="4183"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I</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 INSTALACION Y DESARROLLO DE LA SESION Y DE LAS INASISTENCIA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6.- </w:t>
      </w:r>
      <w:r>
        <w:rPr>
          <w:rFonts w:cs="Tahoma" w:ascii="Tahoma" w:hAnsi="Tahoma"/>
          <w:color w:val="000000"/>
          <w:sz w:val="20"/>
          <w:szCs w:val="20"/>
        </w:rPr>
        <w:t>EL DIA Y HORA FIJADO PARA LA CELEBRACION DE LA SESION DE CABILDO, SE REUNIRAN EN LA SALA DE SESIONES DEL AYUNTAMIENTO, EL PRESIDENTE, LOS MIEMBROS DEL AYUNTAMIENTO Y EL SECRETARIO DEL AYUNTAMIENTO.</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REUNIDOS LOS MIEMBROS DEL AYUNTAMIENTO EN EL RECINTO OFICIAL PARA LA CELEBRACION DE LA SESION, EL SECRETARIO PASARA LISTA DE ASISTENCIA A LOS PRESENTES Y HARA SABER A LA SESION SI EXISTE QUORUM PARA SESIONA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UNA VEZ CONOCIDO Y CERTIFICADO EL RESULTADO DEL QUORUM, EL PRESIDENTE DECLARARA INSTALADA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PARA QUE EL PLENO DEL AYUNTAMIENTO PUEDA SESIONAR, ES NECESARIO QUE SE CUENTE CON LA ASISTENCIA DEL PRESIDENTE MUNICIPAL Y POR LO MENOS, LA MITAD DE SUS MIEMBROS Y SUS ACUERDOS SE TOMARAN POR MAYORIA DE VOTOS DE LOS MUNICIPES PRESENTES, TENIENDO EL PRESIDENTE VOTO DE CALIDAD, EN CASOS DE AUSENCIA DEL PRESIDENTE MUNICIPAL, LAS SESIONES SE CELEBRARAN CON LA ASISTENCIA DE POR LO MENOS, LA MITAD MAS UNO DE SUS MIEMBROS QUE SERA PRESIDIDA POR EL PRIMER REGIDOR O DEL QUE LE SIGA EN NUMERO; QUIEN PRESIDA TENDRA VOTO DE CALIDAD. INSTALADA LA SESION, EL SECRETARIO DEL AYUNTAMIENTO, PONDRA A CONSIDERACION EL ORDEN DEL DIA.</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7.- </w:t>
      </w:r>
      <w:r>
        <w:rPr>
          <w:rFonts w:cs="Tahoma" w:ascii="Tahoma" w:hAnsi="Tahoma"/>
          <w:color w:val="000000"/>
          <w:sz w:val="20"/>
          <w:szCs w:val="20"/>
        </w:rPr>
        <w:t>LAS SESIONES DEL PLENO SERAN PUBLICAS. EL PUBLICO ASISTENTE DEBERA PERMANECER EN SILENCIO Y ABSTENERSE DE CUALQUIER MANIFESTACION Y RESPETAR EL AREA ASIGNADA A LOS MIEMBROS DEL PLENO, ANTES Y DURANTE LAS SESION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EL PRESIDENTE PODRA DECIDIR LA EXPULSION DE AQUELLAS PERSONAS QUE SIN SER INTEGRANTES DEL PLENO, ALTEREN EL ORDEN DE LA SESION Y PODRA AUXILIARSE DE LA FUERZA PUBLICA. LAS SESIONES PODRAN SUSPENDERSE POR GRAVE ALTERACION DEL ORDEN Y DEBERAN REANUDARSE DENTRO DE LAS 24 HORAS SIGUIENTES, SALVO QUE EL PLENO DECIDA OTRO PLAZO PARA CONTINUARL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8.- </w:t>
      </w:r>
      <w:r>
        <w:rPr>
          <w:rFonts w:cs="Tahoma" w:ascii="Tahoma" w:hAnsi="Tahoma"/>
          <w:color w:val="000000"/>
          <w:sz w:val="20"/>
          <w:szCs w:val="20"/>
        </w:rPr>
        <w:t>INSTALADA LA SESION POR EL PRESIDENTE MUNICIPAL, SERAN DISCUTIDOS Y EN SU CASO VOTADOS, LOS ASUNTOS CONTENIDOS EN EL ORDEN DEL DIA, SALVO CUANDO CON BASE EN CONSIDERACIONES FUNDADAS, EL PROPIO PLENO ACUERDE EL POSPONER LA DISCUSION O VOTACION DE ALGUN ASUNTO EN PARTICULA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69.- </w:t>
      </w:r>
      <w:r>
        <w:rPr>
          <w:rFonts w:cs="Tahoma" w:ascii="Tahoma" w:hAnsi="Tahoma"/>
          <w:color w:val="000000"/>
          <w:sz w:val="20"/>
          <w:szCs w:val="20"/>
        </w:rPr>
        <w:t>LOS INTEGRANTES DEL PLENO SOLO PODRAN HACER USO DE LA PALABRA, EN EL ORDEN SOLICITADO AL PRESIDENTE MUNICIPAL.</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DURANTE SUS INTERVENCIONES, LOS INTEGRANTES DEL PLENO SE CONDUCIRAN CON LA CORTESIA DEBIDA, ABSTENIÉNDOSE DE EXPRESARSE EN FORMA OFENSIVA O CALUMNIOS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0.- </w:t>
      </w:r>
      <w:r>
        <w:rPr>
          <w:rFonts w:cs="Tahoma" w:ascii="Tahoma" w:hAnsi="Tahoma"/>
          <w:color w:val="000000"/>
          <w:sz w:val="20"/>
          <w:szCs w:val="20"/>
        </w:rPr>
        <w:t>LA PROPOSICION O PONENCIA DE CADA ASUNTO DEBERA SER CONCRETA, PUNTUALIZADA Y DEBERA SER EXPUESTA EN UN TIEMPO MAXIMO DE DIEZ MINUTOS, A MENOS QUE SE CUENTE CON AUTORIZACION DEL PRESIDENTE MUNICIPAL PARA EXCEDER ESE TIEMP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1.- </w:t>
      </w:r>
      <w:r>
        <w:rPr>
          <w:rFonts w:cs="Tahoma" w:ascii="Tahoma" w:hAnsi="Tahoma"/>
          <w:color w:val="000000"/>
          <w:sz w:val="20"/>
          <w:szCs w:val="20"/>
        </w:rPr>
        <w:t>SE EXCEPTUAN DEL MANDATO ANTERIOR, LAS PREPOSICIONES DE LOS PROYECTOS DE BANDO, REGLAMENTOS, CIRCULARES O DISPOSICIONES ADMINISTRATIVAS, O EN LAS MODIFICACIONES O ADICIONES A ESTOS, LOS CUALES PODRAN SER PRESENTADOS SIN TIEMPO LIMI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2.- </w:t>
      </w:r>
      <w:r>
        <w:rPr>
          <w:rFonts w:cs="Tahoma" w:ascii="Tahoma" w:hAnsi="Tahoma"/>
          <w:color w:val="000000"/>
          <w:sz w:val="20"/>
          <w:szCs w:val="20"/>
        </w:rPr>
        <w:t>CUANDO EL PRESIDENTE MUNICIPAL SE AUSENTE MOMENTANEAMENTE DE LA SESION, EL SECRETARIO DEL AYUNTAMIENTO LE AUXILIARA EN SUS FUNCIONES, LO ANTERIOR CON EL PROPOSITO DE NO INTERRUMPIR EL DESARROLLO DE LA MISM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3.- </w:t>
      </w:r>
      <w:r>
        <w:rPr>
          <w:rFonts w:cs="Tahoma" w:ascii="Tahoma" w:hAnsi="Tahoma"/>
          <w:color w:val="000000"/>
          <w:sz w:val="20"/>
          <w:szCs w:val="20"/>
        </w:rPr>
        <w:t>EL SECRETARIO DEL AYUNTAMIENTO, SOLO PODRA HACER USO DE LA PALABRA EN EL TRANSCURSO DEL DEBATE, CUANDO SE LO SOLICITE EL PRESIDENTE MUNICIPAL, O LOS MUNICIPES CON EL OBJETO DE QUE INFORME O ACLARE ALGUNA CUESTION RELACIONADA CON EL TEMA EN DISCUSION.</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74.- </w:t>
      </w:r>
      <w:r>
        <w:rPr>
          <w:rFonts w:cs="Tahoma" w:ascii="Tahoma" w:hAnsi="Tahoma"/>
          <w:color w:val="000000"/>
          <w:sz w:val="20"/>
          <w:szCs w:val="20"/>
        </w:rPr>
        <w:t>EN EL CURSO DE LAS DELIBERACIONES, LOS INTEGRANTES DEL PLENO SE ABSTENDRAN DE ENTABLAR POLEMICAS O DEBATES EN FORMA DE DIALOGO CON OTRO MIEMBRO DEL PLENO, ASI COMO DE REALIZAR ALUSIONES PERSONALES QUE PUDIESEN GENERAR CONTROVERSIAS O DISCUSIONES AJENAS A LOS ASUNTOS CONTEMPLADOS EN EL ORDEN DEL DIA QUE EN SU MOMENTO SE DISCUTA.</w:t>
      </w:r>
    </w:p>
    <w:p>
      <w:pPr>
        <w:pStyle w:val="Normal"/>
        <w:autoSpaceDE w:val="false"/>
        <w:spacing w:lineRule="auto" w:line="240" w:before="0" w:after="0"/>
        <w:ind w:firstLine="709"/>
        <w:jc w:val="both"/>
        <w:rPr/>
      </w:pPr>
      <w:r>
        <w:rPr>
          <w:rFonts w:cs="Tahoma" w:ascii="Tahoma" w:hAnsi="Tahoma"/>
          <w:b/>
          <w:color w:val="000000"/>
          <w:sz w:val="20"/>
          <w:szCs w:val="20"/>
        </w:rPr>
        <w:t xml:space="preserve">ARTÍCULO 75.- </w:t>
      </w:r>
      <w:r>
        <w:rPr>
          <w:rFonts w:cs="Tahoma" w:ascii="Tahoma" w:hAnsi="Tahoma"/>
          <w:color w:val="000000"/>
          <w:sz w:val="20"/>
          <w:szCs w:val="20"/>
        </w:rPr>
        <w:t>LOS ORADORES NO PODRAN SER INTERRUMPIDOS, SALVO POR MEDIO DE UNA MOCION DEL PRESIDENTE MUNICIPAL, SIGUIENDO LAS REGLAS ESTABLECIDAS EN ESTE TITULO. SI EL ORADOR SE APARTA DE LA CUESTION A DEBATE O HACE UNA REFERENCIA QUE OFENDA A CUALQUIERA DE LOS MIEMBROS DEL PLENO, EL PRESIDENTE MUNICIPAL LE APLICARA UNA MOCION DE ORDEN, A LA TERCERA MOCION, EL PRESIDENTE MUNICIPAL PODRA RETIRARLE EL USO DE LA PALABRA CON RELACION AL PUNTO DE QUE SE TRA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6.- </w:t>
      </w:r>
      <w:r>
        <w:rPr>
          <w:rFonts w:cs="Tahoma" w:ascii="Tahoma" w:hAnsi="Tahoma"/>
          <w:color w:val="000000"/>
          <w:sz w:val="20"/>
          <w:szCs w:val="20"/>
        </w:rPr>
        <w:t>EN LA SESION SOLEMNE CUANDO EL PRESIDENTE MUNICIPAL RINDA INFORME DE LOS TRABAJOS REALIZADOS POR LA ADMINISTRACION MUNICIPAL DURANTE EL EJERCICIO ANUAL, LOS MIEMBROS DEL AYUNTAMIENTO DEBERAN OBSERVAR EL RESPETO DEBIDO A LA SOLEMNIDAD DEL CASO, EVITANDO ALTERAR EL ORDEN DE FORMA ALGUN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V</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SUSPENSION DE LAS SES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77.- </w:t>
      </w:r>
      <w:r>
        <w:rPr>
          <w:rFonts w:cs="Tahoma" w:ascii="Tahoma" w:hAnsi="Tahoma"/>
          <w:color w:val="000000"/>
          <w:sz w:val="20"/>
          <w:szCs w:val="20"/>
        </w:rPr>
        <w:t>EL PRESIDENTE MUNICIPAL, PODRA DECRETAR LA SUSPENSION DE LA SESION, POR LAS CAUS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SI EN EL TRANSCURSO DE LA SESION SE AUSENTARAN DEFINITIVAMENTE ALGUNO O ALGUNOS DE LOS MIEMBROS DEL PLENO Y POR ELLO YA NO SE ALCANZARA EL QUORUM LEGAL PARA CONTINUAR CON LA MISMA;</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CUANDO LAS SESIONES SE EXCEDAN DEL LIMITE DE TIEMPO PREVISTO EN EL ARTICULO 38 DE ESTE ORDENAMIENT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I.- </w:t>
        <w:tab/>
        <w:t>CUANDO DEJEN DE PREVALECER LAS CONDICIONES QUE GARANTICEN EL BUEN DESARROLLO, LA LIBRE EXPRESION Y LA SEGURIDAD DE SUS INTEGRANTES;</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POR INDISCIPLINA GENERALIZADA DE SUS INTEGRANTES, A JUICIO DEL PRESIDENTE MUNICIPAL;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 </w:t>
        <w:tab/>
        <w:t>LAS DEMAS, QUE EXPRESAMENTE SE ESTABLECEN EN EL PRESENTE TITUL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8.- </w:t>
      </w:r>
      <w:r>
        <w:rPr>
          <w:rFonts w:cs="Tahoma" w:ascii="Tahoma" w:hAnsi="Tahoma"/>
          <w:color w:val="000000"/>
          <w:sz w:val="20"/>
          <w:szCs w:val="20"/>
        </w:rPr>
        <w:t>LA SUSPENSION DE LA SESION PODRA SER TEMPORAL O DEFINITIVA. EN EL PRIMER CASO, EL PRESIDENTE MUNICIPAL CITARA PARA SU CONTINUACION DENTRO DE LAS 24 HORAS SIGUIENTES, O BIEN HASTA CUANDO SE HAYA SUPERADO LA CAUSA QUE MOTIVO LA SUSPEN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 SUSPENSION DEFINITIVA TENDRA LOS EFECTOS DE DAR POR CONCLUIDA LA SESION DE QUE SE TRATE, ASENTÁNDOSE EN EL ACTA LOS ASUNTOS YA ESTUDIADOS, REVISADOS, DISCUTIDOS Y VOTADOS. LOS PUNTOS DEL ORDEN DEL DIA PENDIENTES DE TRATAR, SI ASI LO ACUERDA EL PLENO, PODRAN SER INCLUIDOS EN LA SESION INMEDIATA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PROCESO DE DISCUSION Y VOTACION DE LOS ASUNT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OMETIDOS A CONSIDERACION DE CABILD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79.- </w:t>
      </w:r>
      <w:r>
        <w:rPr>
          <w:rFonts w:cs="Tahoma" w:ascii="Tahoma" w:hAnsi="Tahoma"/>
          <w:color w:val="000000"/>
          <w:sz w:val="20"/>
          <w:szCs w:val="20"/>
        </w:rPr>
        <w:t>DURANTE LA SESION, LLEGADA LA HORA DE LA DISCUSION, EL SECRETARIO DEL AYUNTAMIENTO LEERA LA INICIATIVA, PROPOSICION U OFICIO Y EN SU CASO EL DICTAMEN DE LA COMISION A CUYO EXAMEN SE REMITIO Y EL VOTO PARTICULAR, SI LO HUBIERE.</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80.- </w:t>
      </w:r>
      <w:r>
        <w:rPr>
          <w:rFonts w:cs="Tahoma" w:ascii="Tahoma" w:hAnsi="Tahoma"/>
          <w:color w:val="000000"/>
          <w:sz w:val="20"/>
          <w:szCs w:val="20"/>
        </w:rPr>
        <w:t>EL PRESIDENTE MUNICIPAL ANOTARA LOS NOMBRES DE LOS INTEGRANTES DEL CABILDO QUE DESEEN HACER USO DE PALABRA PARA ARGUMENTAR EN CONTRA Y OTRA DE LOS QUE SOLICITEN HACER USO DE LA PALABRA PARA ARGUMENTAR EN FAVOR DEL ASUNTO A DISCUSION, POSTERIORMENTE DARA A CONOCER AL CABILDO LOS NOMBRES DE LOS MUNICIPES INSCRITOS ANTES DE COMENZAR LA DISCU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1.- </w:t>
      </w:r>
      <w:r>
        <w:rPr>
          <w:rFonts w:cs="Tahoma" w:ascii="Tahoma" w:hAnsi="Tahoma"/>
          <w:color w:val="000000"/>
          <w:sz w:val="20"/>
          <w:szCs w:val="20"/>
        </w:rPr>
        <w:t>TODO PROYECTO SE DISCUTIRA PRIMERO EN LO GENERAL, O SEA EN SU CONJUNTO Y DESPUES EN LO PARTICULAR, SI HUBIERE LUGAR A ELL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2.- </w:t>
      </w:r>
      <w:r>
        <w:rPr>
          <w:rFonts w:cs="Tahoma" w:ascii="Tahoma" w:hAnsi="Tahoma"/>
          <w:color w:val="000000"/>
          <w:sz w:val="20"/>
          <w:szCs w:val="20"/>
        </w:rPr>
        <w:t>LOS MIEMBROS DE CABILDO HABLARAN ALTERNADAMENTE EN CONTRA O A FAVOR DEL ASUNTO A DISCUSION, LLAMÁNDOLOS EL PRESIDENTE MUNICIPAL POR EL ORDEN DE LAS LISTAS, COMENZANDO POR EL INSCRITO EN CONTR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3.- </w:t>
      </w:r>
      <w:r>
        <w:rPr>
          <w:rFonts w:cs="Tahoma" w:ascii="Tahoma" w:hAnsi="Tahoma"/>
          <w:color w:val="000000"/>
          <w:sz w:val="20"/>
          <w:szCs w:val="20"/>
        </w:rPr>
        <w:t>SIEMPRE QUE ALGUN MUNICIPE DE LOS QUE HAYAN PEDIDO LA PALABRA NO ESTUVIEREN PRESENTES EN EL SALON CUANDO LE TOQUE HABLAR, SE LE COLOCARA AL ULTIMO DE SU RESPECTIVA LIST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4.- </w:t>
      </w:r>
      <w:r>
        <w:rPr>
          <w:rFonts w:cs="Tahoma" w:ascii="Tahoma" w:hAnsi="Tahoma"/>
          <w:color w:val="000000"/>
          <w:sz w:val="20"/>
          <w:szCs w:val="20"/>
        </w:rPr>
        <w:t>LOS INTEGRANTES DE LA COMISION Y EL AUTOR DE LA PROPOSICION QUE SE DISCUTA, PODRAN HABLAR MAS DE DOS VECES, LOS OTROS MIEMBROS DEL CABILDO SOLO PODRAN HABLAR DOS VECES SOBRE UN ASU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ARTICULO 85.-</w:t>
      </w:r>
      <w:r>
        <w:rPr>
          <w:rFonts w:cs="Tahoma" w:ascii="Tahoma" w:hAnsi="Tahoma"/>
          <w:color w:val="000000"/>
          <w:sz w:val="20"/>
          <w:szCs w:val="20"/>
        </w:rPr>
        <w:t>LOS INTEGRANTES DEL CABILDO, AUN CUANDO NO ESTEN INSCRITOS EN LA LISTA DE LOS ORADORES, PODRAN PEDIR LA PALABRA PARA RECTIFICAR HECHOS O CONTESTAR ALUSIONES PERSONALES, CUANDO HAYA CONCLUIDO EL ORADOR Y SIN QUE PUEDAN HACER USO DE LA PALABRA MAS DE CINCO MINU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6.- </w:t>
      </w:r>
      <w:r>
        <w:rPr>
          <w:rFonts w:cs="Tahoma" w:ascii="Tahoma" w:hAnsi="Tahoma"/>
          <w:color w:val="000000"/>
          <w:sz w:val="20"/>
          <w:szCs w:val="20"/>
        </w:rPr>
        <w:t>NINGUN MIEMBRO DEL AYUNTAMIENTO PODRA SER INTERRUMPIDO MIENTRAS TENGA EL USO DE LA PALABRA A MENOS QUE SE TRATE DE MOCION DE ORDEN O DE ALGUNA EXPLICACION PERTINENTE, PERO EN ESTE CASO SOLO SERA PERMITIDA LA INTERRUPCION CON PERMISO DEL PRESIDENTE MUNICIPAL. QUEDAN ABSOLUTAMENTE PROHIBIDAS LAS DISCUSIONES EN FORMA DE DIALOG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7.- </w:t>
      </w:r>
      <w:r>
        <w:rPr>
          <w:rFonts w:cs="Tahoma" w:ascii="Tahoma" w:hAnsi="Tahoma"/>
          <w:color w:val="000000"/>
          <w:sz w:val="20"/>
          <w:szCs w:val="20"/>
        </w:rPr>
        <w:t>SI DURANTE EL CURSO DE LA SESION ALGUNO DE LOS MIEMBROS DEL CABILDO RECLAMARE EL QUORUM Y LA FALTA DE ESTE FUERA VERDADERAMENTE NOTORIA, BASTARA UNA SIMPLE DECLARACION DEL PRESIDENTE DEL CABILDO SOBRE EL PARTICULAR, PARA LEVANTAR LA SESION; EN TODO CASO Y CUANDO LA DICHA FALTA DE QUORUM SEA DUDOSA, DEBERA PROCEDER EL SECRETARIO DEL AYUNTAMIENTO A PASAR LISTA DE ASISTENCIA PARA EFCTOS DE VERIFICAR EL QUORUM Y EN CASO DE NO HABERLO SE DECLARA TERMINADA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88.- </w:t>
      </w:r>
      <w:r>
        <w:rPr>
          <w:rFonts w:cs="Tahoma" w:ascii="Tahoma" w:hAnsi="Tahoma"/>
          <w:color w:val="000000"/>
          <w:sz w:val="20"/>
          <w:szCs w:val="20"/>
        </w:rPr>
        <w:t>NINGUNA DISCUSION SE PODRA SUSPENDER, SINO POR LAS CAUSA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POR SER LA HORA EN QUE EL REGLAMENTO FIJA PARA HACERLO, A NO SER QUE SE PRORROGUE POR ACUERDO DEL CABILD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PORQUE EL CABILDO ACUERDE DAR PREFERENCIA A OTRO NEGOCIO DE MAYOR URGENCIA O GRAVEDAD;</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POR GRAVES DESORDENES EN EL MISMO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V.- </w:t>
        <w:tab/>
        <w:t>POR FALTA DE QUORUM; Y,</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POR PROPOSICION SUSPENSIVA QUE PRESENTE ALGUNO O ALGUNOS DE LOS MIEMBROS DE CABILDO Y QUE ESTE APRUEB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89.- </w:t>
      </w:r>
      <w:r>
        <w:rPr>
          <w:rFonts w:cs="Tahoma" w:ascii="Tahoma" w:hAnsi="Tahoma"/>
          <w:color w:val="000000"/>
          <w:sz w:val="20"/>
          <w:szCs w:val="20"/>
        </w:rPr>
        <w:t>EN CASO DE MOCION SUSPENSIVA, SE DIRA LA PROPOSICION Y SIN OTRO REQUISITO QUE OIR A SU AUTOR, SE PREGUNTARA AL CABILDO SI SE TOMA EN CONSIDERACION INMEDIATAMENTE. EN CASO AFIRMATIVO SE DISCUTIRA Y VOTARA EN EL ACTO, PUDIENDO HABLAR AL EFECTO, DOS MUNICIPES A FAVOR Y DOS EN CONTRA; PERO SI LA RESOLUCION DEL CABILDO FUESE NEGATIVA, LA PROPOSICION SE TENDRA POR DESECHADA.</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90.- </w:t>
      </w:r>
      <w:r>
        <w:rPr>
          <w:rFonts w:cs="Tahoma" w:ascii="Tahoma" w:hAnsi="Tahoma"/>
          <w:color w:val="000000"/>
          <w:sz w:val="20"/>
          <w:szCs w:val="20"/>
        </w:rPr>
        <w:t>NO PODRA PRESENTARSE MAS DE UNA PROPOSICION SUSPENSIVA EN LA DISCUSION DE UN NEGOCI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1.- </w:t>
      </w:r>
      <w:r>
        <w:rPr>
          <w:rFonts w:cs="Tahoma" w:ascii="Tahoma" w:hAnsi="Tahoma"/>
          <w:color w:val="000000"/>
          <w:sz w:val="20"/>
          <w:szCs w:val="20"/>
        </w:rPr>
        <w:t>CUANDO ALGUN INTEGRANTE DEL CABILDO QUISIERA QUE SE LEA ALGUN DOCUMENTO EN RELACION CON EL DEBATE PARA ILUSTRAR LA DISCUSION, EL SECRETARIO DEL AYUNTAMIENTO PROCEDERA A DARLE LECTURA, CONTINUANDO DESPUES EN EL USO DE LA PALABRA EL ORAD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2.- </w:t>
      </w:r>
      <w:r>
        <w:rPr>
          <w:rFonts w:cs="Tahoma" w:ascii="Tahoma" w:hAnsi="Tahoma"/>
          <w:color w:val="000000"/>
          <w:sz w:val="20"/>
          <w:szCs w:val="20"/>
        </w:rPr>
        <w:t>CUANDO HUBIEREN HABLADO TODOS LOS INTEGRANTES INSCRITOS PARA ARGUMENTAR EN CONTRA Y A FAVOR DEL ASUNTO A DISCUSION, EL PRESIDENTE MANDARA PREGUNTAR SI EL ASUNTO ESTA O NO SUFICIENTEMENTE DISCUTIDO, EN EL PRIMER CASO SE PROCEDERA INMEDIATAMENTE A LA VOTACION; EN EL SEGUNDO, CONTINUARA LA DISCUSION, PERO BASTARA QUE HABLE UNO A FAVOR Y OTRO EN CONTRA, PARA QUE SE PUEDA REPETIR LA PREGUNT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3.- </w:t>
      </w:r>
      <w:r>
        <w:rPr>
          <w:rFonts w:cs="Tahoma" w:ascii="Tahoma" w:hAnsi="Tahoma"/>
          <w:color w:val="000000"/>
          <w:sz w:val="20"/>
          <w:szCs w:val="20"/>
        </w:rPr>
        <w:t>DECLARADO UN PROYECTO SUFICIENTEMENTE DISCUTIDO EN LO GENERAL, SE PROCEDERA A VOTARLO EN TAL SENTIDO Y SI ES APROBADO, SE DISCUTIRA, EN SEGUIDA EN LO PARTICULAR SI PROCEDIERE, EN CASO CONTRARIO SE PREGUNTARA, EN VOTACION ECONOMICA, SI SE APRUEBA LA PROPUESTA PRESENTADA, EN EL CASO DE QUE PROCEDIERA LA DISCUSION DE LO PARTICULAR SE PREGUNTARA SI HA LUGAR O NO A VOTAR EN LO PARTICULAR LA PROPUESTA PRESENTAD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4.- </w:t>
      </w:r>
      <w:r>
        <w:rPr>
          <w:rFonts w:cs="Tahoma" w:ascii="Tahoma" w:hAnsi="Tahoma"/>
          <w:color w:val="000000"/>
          <w:sz w:val="20"/>
          <w:szCs w:val="20"/>
        </w:rPr>
        <w:t>CUANDO NADIE PIDA LA PALABRA SOBRE ALGUN ASUNTO PLANTEADO, UNO DE LOS INTEGRANTES DEL CABILDO PODRA HACER USO DE LA PALABRA PARA EFECTOS DE INFORMARA SOBRE LOS MOTIVOS QUE ORIGINARON LA MISMA Y SE PROCEDERA A LA VOT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5.- </w:t>
      </w:r>
      <w:r>
        <w:rPr>
          <w:rFonts w:cs="Tahoma" w:ascii="Tahoma" w:hAnsi="Tahoma"/>
          <w:color w:val="000000"/>
          <w:sz w:val="20"/>
          <w:szCs w:val="20"/>
        </w:rPr>
        <w:t>CUANDO SOLO SE PIDIERE LA PALABRA PARA ARGUMENTAR A FAVOR DEL ASUNTO A DISCUSION, SOLO PODRAN HABLAR HASTA DOS MIEMBROS DEL CABIL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6.- </w:t>
      </w:r>
      <w:r>
        <w:rPr>
          <w:rFonts w:cs="Tahoma" w:ascii="Tahoma" w:hAnsi="Tahoma"/>
          <w:color w:val="000000"/>
          <w:sz w:val="20"/>
          <w:szCs w:val="20"/>
        </w:rPr>
        <w:t>CUANDO SOLO SE PIDIERE LA PALABRA EN CONTRA, HABLARAN HASTA TRES, PERO DESPUES DE HABLAR SE PREGUNTARA SI EL PUNTO ESTA SUFICIENTEMENTE DISCUTI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97.- </w:t>
      </w:r>
      <w:r>
        <w:rPr>
          <w:rFonts w:cs="Tahoma" w:ascii="Tahoma" w:hAnsi="Tahoma"/>
          <w:color w:val="000000"/>
          <w:sz w:val="20"/>
          <w:szCs w:val="20"/>
        </w:rPr>
        <w:t>LOS ACUERDOS SERAN APROBADOS POR EL AYUNTAMIENTO POR UNANIMIDAD O MAYORIA DE VOTOS DE LOS MUNICIPES PRESENTES. LAS ABSTENCIONES SERAN COMPUTADAS AL SENTIDO MAYORITARIO DE LA VOT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98.- </w:t>
      </w:r>
      <w:r>
        <w:rPr>
          <w:rFonts w:cs="Tahoma" w:ascii="Tahoma" w:hAnsi="Tahoma"/>
          <w:color w:val="000000"/>
          <w:sz w:val="20"/>
          <w:szCs w:val="20"/>
        </w:rPr>
        <w:t>EL PROCEDIMIENTO PARA LA VOTACION DE LOS ASUNTOS SERA EL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EL PRESIDENTE CUANDO LO CONSIDERE SOMETERA A VOTACION EL PUNTO EN CUESTION, MANIFESTARA, SI SE ENCUENTRA A VOTACION LA PROPUESTA PRESENTADA, LOS INTEGRANTES DEL CABILDO QUE ESTEN POR LA AFIRMATIVA SÍRVANSE MANIFESTARLO LEVANTANDO LA MANO; SEGUIDAMENTE PREGUNTARA, LOS QUE ESTEN POR LA NEGATIVA, SÍRVANSE MANIFESTARLO LEVANTANDO LA MAN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LOS MUNICIPES VOTARAN LEVANTANDO LA MAN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I.- </w:t>
        <w:tab/>
        <w:t>EL SECRETARIO DEL AYUNTAMIENTO CUANTIFICARA LOS VOTOS Y MANIFESTARA EN VOZ ALTA EL RESULTADO DE LA VOTACION REGISTRANDO SU SENTID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EL PRESIDENTE DECLARARA, LA APROBACION O NO APROBACION DEL PUNTO SOMETIDO A VOTACION;</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EN CASO DE EMPATE, EL PRESIDENTE TENDRA EL VOTO DE CALIDAD RAZONADO.</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ICULO 99.- </w:t>
      </w:r>
      <w:r>
        <w:rPr>
          <w:rFonts w:cs="Tahoma" w:ascii="Tahoma" w:hAnsi="Tahoma"/>
          <w:color w:val="000000"/>
          <w:sz w:val="20"/>
          <w:szCs w:val="20"/>
        </w:rPr>
        <w:t>UNA VEZ QUE EL PRESIDENTE MUNICIPAL DECLARE LA APROBACION O NO APROBACION DEL PUNTO SOMETIDO A VOTACION, ESTE NO PODRA CAMBIARSE, AUN EN EL CASO DE QUE ALGUNO DE LOS MIEMBROS DEL AYUNTAMIENTO SOLICITASE LA MODIFICACION DEL SENTIDO DE SU VOTO, ALEGANDO QUE DEBIENDO VOTAR DE UNA FORMA LO HIZO EN OTRA POR DISTRACCION, OMISION O NEGLIGENCIA PROPIA; DICHA SOLICITUD UNICAMENTE SERA REPRODUCIDA EN EL ACTA CORRRESPONDIENTE.</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MOC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00.- </w:t>
      </w:r>
      <w:r>
        <w:rPr>
          <w:rFonts w:cs="Tahoma" w:ascii="Tahoma" w:hAnsi="Tahoma"/>
          <w:color w:val="000000"/>
          <w:sz w:val="20"/>
          <w:szCs w:val="20"/>
        </w:rPr>
        <w:t>SE CONSIDERA MOCION A TODA PROPOSICION QUE TENGA ALGUNO DE LOS OBJETIVOS SIGUIENT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 </w:t>
        <w:tab/>
        <w:t>APLAZAR LA DISCUSION DE UN ASUNTO PENDIENTE POR TIEMPO DETERMINADO O INDETERMINAD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LA REALIZACION DE ALGUN RECESO DURANTE LA SE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TRATAR UN SOLO ASUNTO EN EL DEBATE CORRESPONDIENTE;</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SUSPENDER LA SESION POR ALGUNA DE LAS CAUSAS ESTABLECIDAS EN ESTE TITUL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PEDIR LA SUSPENSION DE UNA INTERVENCION CUANDO SEA OFENSIVA O CALUMNIOSA PARA ALGUN MIEMBRO DEL AYUNTAMIENTO O PERSONA AJENA AL MISM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 </w:t>
        <w:tab/>
        <w:t>ILUSTRAR LA DISCUSION CON LA LECTURA DE ALGUN DOCUMENT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II.- </w:t>
        <w:tab/>
        <w:t>CUANDO SE INFRINJAN ARTICULOS DE ESTE REGLAMENTO, EN CUYO CASO DEBERA SER CITADO EL ARTICULO RESPECTIVO; Y</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II.- </w:t>
        <w:tab/>
        <w:t>CUANDO EL ORADOR SE APARTE DEL ASUNTO A DISCUS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1.- </w:t>
      </w:r>
      <w:r>
        <w:rPr>
          <w:rFonts w:cs="Tahoma" w:ascii="Tahoma" w:hAnsi="Tahoma"/>
          <w:color w:val="000000"/>
          <w:sz w:val="20"/>
          <w:szCs w:val="20"/>
        </w:rPr>
        <w:t>TODA MOCION DEBERA SER FORMULADA POR CUALQUIER INTEGRANTE DEL CABILDO, DEBIÉNDOSE DIRIGIR AL PRESIDENTE QUIEN LA ACEPTARA O NEGAR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2.- </w:t>
      </w:r>
      <w:r>
        <w:rPr>
          <w:rFonts w:cs="Tahoma" w:ascii="Tahoma" w:hAnsi="Tahoma"/>
          <w:color w:val="000000"/>
          <w:sz w:val="20"/>
          <w:szCs w:val="20"/>
        </w:rPr>
        <w:t>CUALQUIER MIEMBRO DEL PLENO PODRA REALIZAR MOCIONES AL ORADOR CON EL OBJETO DE HACERLE UNA PREGUNTA O SOLICITARLE UNA ACLARACION SOBRE ALGUN PUNTO DE SU INTERVEN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S MOCIONES AL ORADOR DEBERAN DIRIGIRSE AL PRESIDENTE. EN CASO DE SER ACEPTADAS, SE CONCEDERA EL USO DE LA VOZ AL SOLICITANTE; DE NO SER ASI, EL ORADOR CONTINUARA CON SU INTERVEN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EFECTOS DE LOS ACUERDOS Y RESOLUCIONES</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Y DE SU NOTIFICACION</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3.- </w:t>
      </w:r>
      <w:r>
        <w:rPr>
          <w:rFonts w:cs="Tahoma" w:ascii="Tahoma" w:hAnsi="Tahoma"/>
          <w:color w:val="000000"/>
          <w:sz w:val="20"/>
          <w:szCs w:val="20"/>
        </w:rPr>
        <w:t>LOS ACUERDOS Y RESOLUCIONES SURTIRAN EFECTO EN EL MOMENTO MISMO EN QUE SE EMITAN, SALVO EL CASO DE QUE SE DETERMINE OTRA FECHA PARA SU ENTRADA EN VIGOR O APLICACI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4.- </w:t>
      </w:r>
      <w:r>
        <w:rPr>
          <w:rFonts w:cs="Tahoma" w:ascii="Tahoma" w:hAnsi="Tahoma"/>
          <w:color w:val="000000"/>
          <w:sz w:val="20"/>
          <w:szCs w:val="20"/>
        </w:rPr>
        <w:t>LOS ACUERDOS Y RESOLUCIONES PODRAN NOTIFICARSE PERSONALMENTE, POR ESTRADOS, POR OFICIO, POR CORREO O POR CUALQUIER OTRO MEDIO, CUANDO ASI LO REQUIERA EL ASUNTO, SALVO DISPOSICION EXPRESA DE LA LEY.</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BLICACION DE LOS ACUERDOS Y RESOLUC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5.- </w:t>
      </w:r>
      <w:r>
        <w:rPr>
          <w:rFonts w:cs="Tahoma" w:ascii="Tahoma" w:hAnsi="Tahoma"/>
          <w:color w:val="000000"/>
          <w:sz w:val="20"/>
          <w:szCs w:val="20"/>
        </w:rPr>
        <w:t>LOS ACUERDOS Y RESOLUCIONES, CUANDO ASI LO APRUEBE EL PLENO O POR DISPOSICION EXPRESA DE LA LEY, EL SECRETARIO DEL AYUNTAMIENTO LO REMITIRA EN UN PLAZO QUE NO EXCEDA DE DOS DIAS HABILES SIGUIENTES A SU APROBACION, A LA ENTIDAD QUE DEBA DAR SEGUIMIENTO AL ASU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X</w:t>
      </w:r>
    </w:p>
    <w:p>
      <w:pPr>
        <w:pStyle w:val="Normal"/>
        <w:keepNext w:val="true"/>
        <w:numPr>
          <w:ilvl w:val="0"/>
          <w:numId w:val="0"/>
        </w:numPr>
        <w:autoSpaceDE w:val="false"/>
        <w:spacing w:lineRule="auto" w:line="240" w:before="0" w:after="0"/>
        <w:jc w:val="center"/>
        <w:outlineLvl w:val="7"/>
        <w:rPr>
          <w:rFonts w:ascii="Tahoma" w:hAnsi="Tahoma" w:cs="Tahoma"/>
          <w:b/>
          <w:b/>
          <w:color w:val="000000"/>
          <w:sz w:val="20"/>
          <w:szCs w:val="20"/>
        </w:rPr>
      </w:pPr>
      <w:r>
        <w:rPr>
          <w:rFonts w:cs="Tahoma" w:ascii="Tahoma" w:hAnsi="Tahoma"/>
          <w:b/>
          <w:color w:val="000000"/>
          <w:sz w:val="20"/>
          <w:szCs w:val="20"/>
        </w:rPr>
        <w:t>DE LAS ACTAS DE LAS SESIONES DE CABILD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6.- </w:t>
      </w:r>
      <w:r>
        <w:rPr>
          <w:rFonts w:cs="Tahoma" w:ascii="Tahoma" w:hAnsi="Tahoma"/>
          <w:color w:val="000000"/>
          <w:sz w:val="20"/>
          <w:szCs w:val="20"/>
        </w:rPr>
        <w:t>DE CADA SESION SE REALIZARA UNA VERSION MECANOGRAFICA, LA CUAL CONTENDRA INTEGRAMENTE LOS DATOS DE IDENTIFICACION DE LA SESION, LA LISTA DE ASISTENCIA, LOS PUNTOS DEL ORDEN DEL DIA, LAS INTERVENCIONES DE LOS MIEMBROS DEL PLENO Y EL SENTIDO DE SU VOTO, ASI COMO LOS ACUERDOS Y RESOLUCIONES APROBADAS, CON LAS CORRECCIONES DEL CAS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A VERSION MECANOGRAFICA SERVIRA DE BASE PARA LA FORMULACION DEL PROYECTO DE ACTA QUE DEBERA ELABORAR LA SECRETARIA DEL AYUNTAMIENTO PARA SER SOMETIDA A LA APROBACION EN LA SESION SIGUIEN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LOS AUDIOS Y VIDEOCASETES ORIGEN DE LAS VERSIONES MECANOGRAFICAS, SERAN RESGUARDADOS POR EL SECRETARIO DEL AYUNTAMIEN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SANCIONES POR INCUMPLIMIENTO A LAS DISPOSICIONES DE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QUINTO DEL PRESENTE REGLAMENT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07.- </w:t>
      </w:r>
      <w:r>
        <w:rPr>
          <w:rFonts w:cs="Tahoma" w:ascii="Tahoma" w:hAnsi="Tahoma"/>
          <w:color w:val="000000"/>
          <w:sz w:val="20"/>
          <w:szCs w:val="20"/>
        </w:rPr>
        <w:t>LAS INFRACCIONES AL TITULO QUINTO DEL PRESENTE REGLAMENTO POR LOS MIEMBROS DEL AYUNTAMIENTO, PODRAN SER SANCIONADAS CON:</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 </w:t>
        <w:tab/>
        <w:t>EXTRAÑAMIENTO REALIZADO EN SESION PRIVADA DE CABILDO Y</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I.- </w:t>
        <w:tab/>
        <w:t>CON LA SUSPENSION DE LA DIETA CORRESPONDIENTE A LA SESION QUE SE TRATE.</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8.- </w:t>
      </w:r>
      <w:r>
        <w:rPr>
          <w:rFonts w:cs="Tahoma" w:ascii="Tahoma" w:hAnsi="Tahoma"/>
          <w:color w:val="000000"/>
          <w:sz w:val="20"/>
          <w:szCs w:val="20"/>
        </w:rPr>
        <w:t>LAS SANCIONES SERAN IMPUESTAS POR EL PRESIDENTE MUNICIPAL, DEBIENDO FUNDARLAS Y MOTIVARLAS EN FUNCION DE LA GRAVEDAD DE LA INFRACCION COMETIDA Y SE APLICA EN ORDEN PROGRESIVO EN ORDEN DE IMPORTANCI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814" w:leader="none"/>
          <w:tab w:val="center" w:pos="4773" w:leader="none"/>
        </w:tabs>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3814" w:leader="none"/>
          <w:tab w:val="center" w:pos="4773"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SEX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ORGANISMOS DESCENTRALIZADO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U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09.- </w:t>
      </w:r>
      <w:r>
        <w:rPr>
          <w:rFonts w:cs="Tahoma" w:ascii="Tahoma" w:hAnsi="Tahoma"/>
          <w:color w:val="000000"/>
          <w:sz w:val="20"/>
          <w:szCs w:val="20"/>
        </w:rPr>
        <w:t>SERAN ORGANISMOS PUBLICOS DECENTRALIZADOS CON PERSONALIDAD JURIDICA Y PATRIMONIO PROPIO, LOS CREADOS POR EL AYUNTAMIENTO Y QUE SE CONSTITUYAN CON EL OBJETO DE PRESTAR UN SERVICIO PUBLICO DETERMINADO LOS CUALES PODRAN SER DE CARACTER MUNICIPAL O EMPRESAS PARA MUNICIPALE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0.- </w:t>
      </w:r>
      <w:r>
        <w:rPr>
          <w:rFonts w:cs="Tahoma" w:ascii="Tahoma" w:hAnsi="Tahoma"/>
          <w:color w:val="000000"/>
          <w:sz w:val="20"/>
          <w:szCs w:val="20"/>
        </w:rPr>
        <w:t>LOS ORGANISMOS PUBLICOS DESCENTRALIZADOS, SE REGIRAN POR LAS DISPOSICIONES CONTENIDAS EN LA LEY ORGANICA MUNICIPAL, EL PRESENTE REGLAMENTO, Y DEMAS LEYES, REGLAMENTOS Y NORMATIVIDADES QUE LES RESULTEN APLICABLES.</w:t>
      </w:r>
    </w:p>
    <w:p>
      <w:pPr>
        <w:pStyle w:val="Normal"/>
        <w:autoSpaceDE w:val="false"/>
        <w:spacing w:lineRule="auto" w:line="240" w:before="0" w:after="0"/>
        <w:ind w:firstLine="709"/>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ind w:firstLine="709"/>
        <w:jc w:val="both"/>
        <w:rPr/>
      </w:pPr>
      <w:r>
        <w:rPr>
          <w:rFonts w:cs="Tahoma" w:ascii="Tahoma" w:hAnsi="Tahoma"/>
          <w:b/>
          <w:color w:val="000000"/>
          <w:sz w:val="20"/>
          <w:szCs w:val="20"/>
        </w:rPr>
        <w:t xml:space="preserve">ARTÍCULO 111.- </w:t>
      </w:r>
      <w:r>
        <w:rPr>
          <w:rFonts w:cs="Tahoma" w:ascii="Tahoma" w:hAnsi="Tahoma"/>
          <w:color w:val="000000"/>
          <w:sz w:val="20"/>
          <w:szCs w:val="20"/>
        </w:rPr>
        <w:t>EN EL MOMENTO DE LA CREACION DE LOS ORGANISMOS PUBLICOS DENTRALIZADOS, EL ACUERDO DE CABILDO DEBERA CONTENER, CUANDO MENOS LOS SIGUIENTES ELEMENT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 </w:t>
        <w:tab/>
        <w:t>LA DENOMINACION DEL ORGANISMO O EMPRESA RESPECTIVA;</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 </w:t>
        <w:tab/>
        <w:t>EL OBJET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III.- </w:t>
        <w:tab/>
        <w:t>EL DOMICILIO LEGAL;</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V.- </w:t>
        <w:tab/>
        <w:t>LAS APORTACIONES Y FUENTES DE RECURSOS PARA INTEGRAR SU PATRIMONIO, ASI COMO AQUELLAS QUE SE DETERMINEN PARA SU INCREMENT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 </w:t>
        <w:tab/>
        <w:t>LA FORMA DE INTEGRACION DE LA JUNTA O CONSEJO DIRECTIVO Y DESIGNACION DEL DIRECT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t xml:space="preserve">VI.- </w:t>
        <w:tab/>
        <w:t>FACULTADES Y OBLIGACIONES DE LA JUNTA O CONSEJO DIRECTIV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II.- </w:t>
        <w:tab/>
        <w:t>LAS FACULTADES U OBLIGACIONES DEL DIRECTOR, QUIEN TENDRA LA REPRESENTACION LEGAL DE LA JUNTA;</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VIII.- </w:t>
        <w:tab/>
        <w:t>EL PLAZO PARA EMPEZAR A PRESTAR EL SERVICIO PUBLICO, Y LA DURACIÓN EN QUE DEBAN DE PRESTARLO;</w:t>
      </w:r>
    </w:p>
    <w:p>
      <w:pPr>
        <w:pStyle w:val="Normal"/>
        <w:autoSpaceDE w:val="false"/>
        <w:spacing w:lineRule="auto" w:line="240" w:before="0" w:after="0"/>
        <w:ind w:left="1414" w:hanging="705"/>
        <w:jc w:val="both"/>
        <w:rPr>
          <w:rFonts w:ascii="Tahoma" w:hAnsi="Tahoma" w:cs="Tahoma"/>
          <w:color w:val="000000"/>
          <w:sz w:val="20"/>
          <w:szCs w:val="20"/>
        </w:rPr>
      </w:pPr>
      <w:r>
        <w:rPr>
          <w:rFonts w:cs="Tahoma" w:ascii="Tahoma" w:hAnsi="Tahoma"/>
          <w:color w:val="000000"/>
          <w:sz w:val="20"/>
          <w:szCs w:val="20"/>
        </w:rPr>
        <w:t xml:space="preserve">IX.- </w:t>
        <w:tab/>
        <w:t>EL REGIMEN LABORAL A QUE QUEDARAN SUJETAS LAS RELACIONES DE TRABAJ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2.- </w:t>
      </w:r>
      <w:r>
        <w:rPr>
          <w:rFonts w:cs="Tahoma" w:ascii="Tahoma" w:hAnsi="Tahoma"/>
          <w:color w:val="000000"/>
          <w:sz w:val="20"/>
          <w:szCs w:val="20"/>
        </w:rPr>
        <w:t>EL PRESIDENTE MUNICIPAL PROPONDRA AL H. AYUNTAMIENTO, LA CREACION DE LOS ORGANISMOS PUBLICOS DECENTRALIZADOS, ASI COMO SU FUSION O LIQUIDACIÓN, DE CONFORMIDAD CON LA NORMATIVIDAD PREVISTA CON TAL FINALIDAD, CONTENIDAS EN LAS DISPOSICIONES JURIDICAS DE CREACION DE DICHO ORGANISMO.</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ÍCULO 113.- </w:t>
      </w:r>
      <w:r>
        <w:rPr>
          <w:rFonts w:cs="Tahoma" w:ascii="Tahoma" w:hAnsi="Tahoma"/>
          <w:color w:val="000000"/>
          <w:sz w:val="20"/>
          <w:szCs w:val="20"/>
        </w:rPr>
        <w:t>SON ORGANISMOS PUBLICOS DESCENTRALIZADOS LOS SIGUIENTES:</w:t>
      </w:r>
    </w:p>
    <w:p>
      <w:pPr>
        <w:pStyle w:val="Normal"/>
        <w:numPr>
          <w:ilvl w:val="0"/>
          <w:numId w:val="26"/>
        </w:numPr>
        <w:autoSpaceDE w:val="false"/>
        <w:spacing w:lineRule="auto" w:line="240" w:before="0" w:after="0"/>
        <w:jc w:val="both"/>
        <w:rPr/>
      </w:pPr>
      <w:r>
        <w:rPr>
          <w:rFonts w:cs="Tahoma" w:ascii="Tahoma" w:hAnsi="Tahoma"/>
          <w:color w:val="000000"/>
          <w:sz w:val="20"/>
          <w:szCs w:val="20"/>
        </w:rPr>
        <w:t>SISTEMA PARA EL DESARROLLO INTEGRAL DE LA FAMILIA DEL MUNICIPIO DE TAPALAPA, CHIAPAS (DIF).</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SEPTIM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EDIOS DE DEFENSA Y SANCIONE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U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INCONFORMIDADES, RECURSOS Y SANCION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4.- </w:t>
      </w:r>
      <w:r>
        <w:rPr>
          <w:rFonts w:cs="Tahoma" w:ascii="Tahoma" w:hAnsi="Tahoma"/>
          <w:color w:val="000000"/>
          <w:sz w:val="20"/>
          <w:szCs w:val="20"/>
        </w:rPr>
        <w:t>LAS INCONFORMIDADES QUE PRESENTEN LOS PARTICULARES CONTRA LOS ACTOS O RESOLUCIONES DE LA ADMINISTRACION PUBLICA MUNICIPAL, SERAN RECURRIDAS EN LOS TERMINOS DE LA LEY DE PROCEDIMIENTOS ADMINISTRATIVOS PARA EL ESTADO DE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ICULO 115.- </w:t>
      </w:r>
      <w:r>
        <w:rPr>
          <w:rFonts w:cs="Tahoma" w:ascii="Tahoma" w:hAnsi="Tahoma"/>
          <w:color w:val="000000"/>
          <w:sz w:val="20"/>
          <w:szCs w:val="20"/>
        </w:rPr>
        <w:t>LAS SANCIONES EN CONTRA DE LOS TITULARES DE LA ADMINISTRACION PUBLICA MUNICIPAL POR INCUMPLIMIENTO DE LAS DISPOSICIONES CONTENIDAS EN EL PRESENTE REGLAMENTO SERAN IMPUESTAS EN TERMINOS DE LA LEY DE RESPONSABILIDADES DE LOS SERVIDORES PUBLICOS DEL ESTADO DE CHIAPA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ICULO 116.- </w:t>
      </w:r>
      <w:r>
        <w:rPr>
          <w:rFonts w:cs="Tahoma" w:ascii="Tahoma" w:hAnsi="Tahoma"/>
          <w:color w:val="000000"/>
          <w:sz w:val="20"/>
          <w:szCs w:val="20"/>
        </w:rPr>
        <w:t>LAS RESOLUCIONES DICTADAS POR EL PRESIDENTE MUNICIPAL SERAN RECURRIBLES ANTE EL AYUNTAMIENTO, A QUIEN SE TENDRA COMO SUPERIOR JERARQUICO DEL EMISOR.</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b/>
          <w:color w:val="000000"/>
          <w:sz w:val="20"/>
          <w:szCs w:val="20"/>
        </w:rPr>
        <w:t xml:space="preserve">ARTICULO 117.- </w:t>
      </w:r>
      <w:r>
        <w:rPr>
          <w:rFonts w:cs="Tahoma" w:ascii="Tahoma" w:hAnsi="Tahoma"/>
          <w:color w:val="000000"/>
          <w:sz w:val="20"/>
          <w:szCs w:val="20"/>
        </w:rPr>
        <w:t>LAS RESOLUCIONES QUE PONGAN FIN AL RECURSO ADMINISTRATIVO, PODRAN SER IMPUGNADAS EN LOS TERMINOS DEL LIBRO SEGUNDO DE LA LEY DE PROCEDIMIENTO ADMINISTRATIVOS PARA EL ESTADO DE CHIAPAS.</w:t>
      </w:r>
    </w:p>
    <w:p>
      <w:pPr>
        <w:pStyle w:val="Normal"/>
        <w:autoSpaceDE w:val="false"/>
        <w:spacing w:lineRule="auto" w:line="240" w:before="0" w:after="0"/>
        <w:ind w:firstLine="709"/>
        <w:jc w:val="both"/>
        <w:rPr>
          <w:rFonts w:ascii="Tahoma" w:hAnsi="Tahoma" w:cs="Tahoma"/>
          <w:b/>
          <w:b/>
          <w:color w:val="000000"/>
          <w:sz w:val="20"/>
          <w:szCs w:val="20"/>
        </w:rPr>
      </w:pPr>
      <w:r>
        <w:rPr>
          <w:rFonts w:eastAsia="Tahoma" w:cs="Tahoma" w:ascii="Tahoma" w:hAnsi="Tahoma"/>
          <w:b/>
          <w:color w:val="000000"/>
          <w:sz w:val="20"/>
          <w:szCs w:val="20"/>
        </w:rPr>
        <w:t xml:space="preserve"> </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OCTAV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UNIC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REVISIONES GENERALES</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ind w:firstLine="709"/>
        <w:jc w:val="both"/>
        <w:rPr/>
      </w:pPr>
      <w:r>
        <w:rPr>
          <w:rFonts w:cs="Tahoma" w:ascii="Tahoma" w:hAnsi="Tahoma"/>
          <w:b/>
          <w:color w:val="000000"/>
          <w:sz w:val="20"/>
          <w:szCs w:val="20"/>
        </w:rPr>
        <w:t xml:space="preserve">ARTICULO 118.- </w:t>
      </w:r>
      <w:r>
        <w:rPr>
          <w:rFonts w:cs="Tahoma" w:ascii="Tahoma" w:hAnsi="Tahoma"/>
          <w:color w:val="000000"/>
          <w:sz w:val="20"/>
          <w:szCs w:val="20"/>
        </w:rPr>
        <w:t>LO NO PREVISTO EN EL PRESENTE REGLAMENTO, SERA RESUELTO EN LAS SESIONES DE CABILDO A PROPUESTA DE CUALQUIERA DE LOS MIEMBROS.</w:t>
      </w:r>
    </w:p>
    <w:p>
      <w:pPr>
        <w:pStyle w:val="Normal"/>
        <w:autoSpaceDE w:val="false"/>
        <w:spacing w:lineRule="auto" w:line="240" w:before="0" w:after="0"/>
        <w:ind w:firstLine="709"/>
        <w:jc w:val="both"/>
        <w:rPr>
          <w:rFonts w:ascii="Tahoma" w:hAnsi="Tahoma" w:cs="Tahoma"/>
          <w:color w:val="000000"/>
          <w:sz w:val="20"/>
          <w:szCs w:val="20"/>
        </w:rPr>
      </w:pPr>
      <w:r>
        <w:rPr>
          <w:rFonts w:cs="Tahoma" w:ascii="Tahoma" w:hAnsi="Tahoma"/>
          <w:color w:val="000000"/>
          <w:sz w:val="20"/>
          <w:szCs w:val="20"/>
        </w:rPr>
      </w:r>
    </w:p>
    <w:p>
      <w:pPr>
        <w:pStyle w:val="Normal"/>
        <w:widowControl w:val="false"/>
        <w:spacing w:lineRule="auto" w:line="240" w:before="0" w:after="0"/>
        <w:jc w:val="center"/>
        <w:rPr>
          <w:rFonts w:ascii="Tahoma" w:hAnsi="Tahoma" w:eastAsia="Arial" w:cs="Tahoma"/>
          <w:b/>
          <w:b/>
          <w:sz w:val="20"/>
          <w:szCs w:val="20"/>
          <w:lang w:val="en-US" w:eastAsia="en-US"/>
        </w:rPr>
      </w:pPr>
      <w:r>
        <w:rPr>
          <w:rFonts w:eastAsia="Arial" w:cs="Tahoma" w:ascii="Tahoma" w:hAnsi="Tahoma"/>
          <w:b/>
          <w:sz w:val="20"/>
          <w:szCs w:val="20"/>
          <w:lang w:val="en-US" w:eastAsia="en-US"/>
        </w:rPr>
        <w:t>T r a n s i t o r i o s</w:t>
      </w:r>
    </w:p>
    <w:p>
      <w:pPr>
        <w:pStyle w:val="Normal"/>
        <w:widowControl w:val="false"/>
        <w:autoSpaceDE w:val="false"/>
        <w:spacing w:lineRule="auto" w:line="240" w:before="0" w:after="0"/>
        <w:ind w:firstLine="709"/>
        <w:jc w:val="both"/>
        <w:rPr>
          <w:rFonts w:ascii="Tahoma" w:hAnsi="Tahoma" w:eastAsia="Arial" w:cs="Tahoma"/>
          <w:b/>
          <w:b/>
          <w:color w:val="000000"/>
          <w:sz w:val="20"/>
          <w:szCs w:val="20"/>
          <w:lang w:val="en-US" w:eastAsia="en-US"/>
        </w:rPr>
      </w:pPr>
      <w:r>
        <w:rPr>
          <w:rFonts w:eastAsia="Arial" w:cs="Tahoma" w:ascii="Tahoma" w:hAnsi="Tahoma"/>
          <w:b/>
          <w:color w:val="000000"/>
          <w:sz w:val="20"/>
          <w:szCs w:val="20"/>
          <w:lang w:val="en-US"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primero.- </w:t>
      </w:r>
      <w:r>
        <w:rPr>
          <w:rFonts w:eastAsia="Arial" w:cs="Tahoma" w:ascii="Tahoma" w:hAnsi="Tahoma"/>
          <w:color w:val="000000"/>
          <w:sz w:val="20"/>
          <w:szCs w:val="20"/>
          <w:lang w:eastAsia="en-US"/>
        </w:rPr>
        <w:t>El presente ordenamiento entrará en vigor el día siguiente de su publicación en los estrados del palacio municipal.</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segundo.- </w:t>
      </w:r>
      <w:r>
        <w:rPr>
          <w:rFonts w:eastAsia="Arial" w:cs="Tahoma" w:ascii="Tahoma" w:hAnsi="Tahoma"/>
          <w:color w:val="000000"/>
          <w:sz w:val="20"/>
          <w:szCs w:val="20"/>
          <w:lang w:eastAsia="en-US"/>
        </w:rPr>
        <w:t>Se derogan todas las disposiciones municipales del Ayuntamiento Constitucional de Tapalapa, Chiapas, que contravengan al presente ordena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tercero.- </w:t>
      </w:r>
      <w:r>
        <w:rPr>
          <w:rFonts w:eastAsia="Arial" w:cs="Tahoma" w:ascii="Tahoma" w:hAnsi="Tahoma"/>
          <w:color w:val="000000"/>
          <w:sz w:val="20"/>
          <w:szCs w:val="20"/>
          <w:lang w:eastAsia="en-US"/>
        </w:rPr>
        <w:t>Se instruye a los órganos administrativos del gobierno municipal, para que en el ámbito de sus respectivas competencias, lleven a cabo acciones necesarias para el cumplimiento del presente ordena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cuarto.- </w:t>
      </w:r>
      <w:r>
        <w:rPr>
          <w:rFonts w:eastAsia="Arial" w:cs="Tahoma" w:ascii="Tahoma" w:hAnsi="Tahoma"/>
          <w:color w:val="000000"/>
          <w:sz w:val="20"/>
          <w:szCs w:val="20"/>
          <w:lang w:eastAsia="en-US"/>
        </w:rPr>
        <w:t>En términos del artículo 142 de la Ley Orgánica municipal vigente en el estado, remítase copia certificada del presente ordenamiento a la dirección del periódico oficial del estado, para su difusión y conoci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t>El presidente municipal dispondrá se publique, circule y se le de debido cumpli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pPr>
      <w:r>
        <w:rPr>
          <w:rFonts w:eastAsia="Arial" w:cs="Tahoma" w:ascii="Tahoma" w:hAnsi="Tahoma"/>
          <w:color w:val="000000"/>
          <w:sz w:val="20"/>
          <w:szCs w:val="20"/>
          <w:lang w:eastAsia="en-US"/>
        </w:rPr>
        <w:t xml:space="preserve">De conformidad con el artículo 137 de la Ley Orgánica municipal del estado de Chiapas y para su observancia, promulgo el presente </w:t>
      </w:r>
      <w:r>
        <w:rPr>
          <w:rFonts w:eastAsia="Arial" w:cs="Tahoma" w:ascii="Tahoma" w:hAnsi="Tahoma"/>
          <w:b/>
          <w:color w:val="000000"/>
          <w:sz w:val="20"/>
          <w:szCs w:val="20"/>
          <w:lang w:eastAsia="en-US"/>
        </w:rPr>
        <w:t>Reglamento interno del H. Ayuntamiento de Tapalapa, Chiapas</w:t>
      </w:r>
      <w:r>
        <w:rPr>
          <w:rFonts w:eastAsia="Arial" w:cs="Tahoma" w:ascii="Tahoma" w:hAnsi="Tahoma"/>
          <w:color w:val="000000"/>
          <w:sz w:val="20"/>
          <w:szCs w:val="20"/>
          <w:lang w:eastAsia="en-US"/>
        </w:rPr>
        <w:t>, en la residencia del Ayuntamiento Constitucional de Tapalapa, Chiapas.</w:t>
      </w:r>
    </w:p>
    <w:p>
      <w:pPr>
        <w:pStyle w:val="Normal"/>
        <w:widowControl w:val="false"/>
        <w:autoSpaceDE w:val="false"/>
        <w:spacing w:lineRule="auto" w:line="36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spacing w:lineRule="auto" w:line="240" w:before="0" w:after="0"/>
        <w:jc w:val="both"/>
        <w:rPr>
          <w:rFonts w:ascii="Tahoma" w:hAnsi="Tahoma" w:eastAsia="Arial" w:cs="Tahoma"/>
          <w:b/>
          <w:b/>
          <w:bCs/>
          <w:color w:val="000000"/>
          <w:sz w:val="20"/>
          <w:szCs w:val="20"/>
          <w:lang w:eastAsia="en-US"/>
        </w:rPr>
      </w:pPr>
      <w:r>
        <w:rPr>
          <w:rFonts w:eastAsia="Arial" w:cs="Tahoma" w:ascii="Tahoma" w:hAnsi="Tahoma"/>
          <w:color w:val="000000"/>
          <w:sz w:val="20"/>
          <w:szCs w:val="20"/>
          <w:lang w:eastAsia="en-US"/>
        </w:rPr>
        <w:t xml:space="preserve">Dado en la sala de cabildo del palacio municipal de Tapalapa, Chiapas, el día 19 del mes de enero de dos mil dieciocho.- </w:t>
      </w:r>
      <w:r>
        <w:rPr>
          <w:rFonts w:eastAsia="Arial" w:cs="Tahoma" w:ascii="Tahoma" w:hAnsi="Tahoma"/>
          <w:b/>
          <w:color w:val="000000"/>
          <w:sz w:val="20"/>
          <w:szCs w:val="20"/>
          <w:lang w:eastAsia="en-US"/>
        </w:rPr>
        <w:t>C. Lic. Mario Humberto González Vázquez</w:t>
      </w:r>
      <w:r>
        <w:rPr>
          <w:rFonts w:eastAsia="Arial" w:cs="Tahoma" w:ascii="Tahoma" w:hAnsi="Tahoma"/>
          <w:color w:val="000000"/>
          <w:sz w:val="20"/>
          <w:szCs w:val="20"/>
          <w:lang w:eastAsia="en-US"/>
        </w:rPr>
        <w:t xml:space="preserve">, Presidente municipal.- </w:t>
      </w:r>
      <w:r>
        <w:rPr>
          <w:rFonts w:eastAsia="Arial" w:cs="Tahoma" w:ascii="Tahoma" w:hAnsi="Tahoma"/>
          <w:b/>
          <w:color w:val="000000"/>
          <w:sz w:val="20"/>
          <w:szCs w:val="20"/>
          <w:lang w:eastAsia="en-US"/>
        </w:rPr>
        <w:t xml:space="preserve">C. </w:t>
      </w:r>
      <w:r>
        <w:rPr>
          <w:rFonts w:eastAsia="Arial" w:cs="Tahoma" w:ascii="Tahoma" w:hAnsi="Tahoma"/>
          <w:b/>
          <w:bCs/>
          <w:color w:val="000000"/>
          <w:sz w:val="20"/>
          <w:szCs w:val="20"/>
          <w:lang w:eastAsia="en-US"/>
        </w:rPr>
        <w:t>Profra. Roselia González Hernández</w:t>
      </w:r>
      <w:r>
        <w:rPr>
          <w:rFonts w:eastAsia="Arial" w:cs="Tahoma" w:ascii="Tahoma" w:hAnsi="Tahoma"/>
          <w:color w:val="000000"/>
          <w:sz w:val="20"/>
          <w:szCs w:val="20"/>
          <w:lang w:eastAsia="en-US"/>
        </w:rPr>
        <w:t xml:space="preserve">, Síndico municipal.- </w:t>
      </w:r>
      <w:r>
        <w:rPr>
          <w:rFonts w:eastAsia="Arial" w:cs="Tahoma" w:ascii="Tahoma" w:hAnsi="Tahoma"/>
          <w:b/>
          <w:color w:val="000000"/>
          <w:sz w:val="20"/>
          <w:szCs w:val="20"/>
          <w:lang w:eastAsia="en-US"/>
        </w:rPr>
        <w:t xml:space="preserve">C. </w:t>
      </w:r>
      <w:r>
        <w:rPr>
          <w:rFonts w:eastAsia="Arial" w:cs="Tahoma" w:ascii="Tahoma" w:hAnsi="Tahoma"/>
          <w:b/>
          <w:bCs/>
          <w:color w:val="000000"/>
          <w:sz w:val="20"/>
          <w:szCs w:val="20"/>
          <w:lang w:eastAsia="en-US"/>
        </w:rPr>
        <w:t>Bersaín Vázquez Díaz</w:t>
      </w:r>
      <w:r>
        <w:rPr>
          <w:rFonts w:eastAsia="Arial" w:cs="Tahoma" w:ascii="Tahoma" w:hAnsi="Tahoma"/>
          <w:color w:val="000000"/>
          <w:sz w:val="20"/>
          <w:szCs w:val="20"/>
          <w:lang w:eastAsia="en-US"/>
        </w:rPr>
        <w:t xml:space="preserve">, Primer regidor propietario.- </w:t>
      </w:r>
      <w:r>
        <w:rPr>
          <w:rFonts w:eastAsia="Arial" w:cs="Tahoma" w:ascii="Tahoma" w:hAnsi="Tahoma"/>
          <w:b/>
          <w:sz w:val="20"/>
          <w:szCs w:val="20"/>
          <w:lang w:eastAsia="en-US"/>
        </w:rPr>
        <w:t xml:space="preserve">C. Hermelinda </w:t>
      </w:r>
      <w:r>
        <w:rPr>
          <w:rFonts w:eastAsia="Arial" w:cs="Tahoma" w:ascii="Tahoma" w:hAnsi="Tahoma"/>
          <w:b/>
          <w:bCs/>
          <w:color w:val="000000"/>
          <w:sz w:val="20"/>
          <w:szCs w:val="20"/>
          <w:lang w:eastAsia="en-US"/>
        </w:rPr>
        <w:t>Vázquez Díaz</w:t>
      </w:r>
      <w:r>
        <w:rPr>
          <w:rFonts w:eastAsia="Arial" w:cs="Tahoma" w:ascii="Tahoma" w:hAnsi="Tahoma"/>
          <w:color w:val="000000"/>
          <w:sz w:val="20"/>
          <w:szCs w:val="20"/>
          <w:lang w:eastAsia="en-US"/>
        </w:rPr>
        <w:t xml:space="preserve">, Segundo regidor propietario.- </w:t>
      </w:r>
      <w:r>
        <w:rPr>
          <w:rFonts w:eastAsia="Arial" w:cs="Tahoma" w:ascii="Tahoma" w:hAnsi="Tahoma"/>
          <w:b/>
          <w:bCs/>
          <w:color w:val="000000"/>
          <w:sz w:val="20"/>
          <w:szCs w:val="20"/>
          <w:lang w:eastAsia="en-US"/>
        </w:rPr>
        <w:t>C. Psic. Juan Pedro Díaz Pérez</w:t>
      </w:r>
      <w:r>
        <w:rPr>
          <w:rFonts w:eastAsia="Arial" w:cs="Tahoma" w:ascii="Tahoma" w:hAnsi="Tahoma"/>
          <w:color w:val="000000"/>
          <w:sz w:val="20"/>
          <w:szCs w:val="20"/>
          <w:lang w:eastAsia="en-US"/>
        </w:rPr>
        <w:t xml:space="preserve">, Tercer regidor propietario.- </w:t>
      </w:r>
      <w:r>
        <w:rPr>
          <w:rFonts w:eastAsia="Arial" w:cs="Tahoma" w:ascii="Tahoma" w:hAnsi="Tahoma"/>
          <w:b/>
          <w:bCs/>
          <w:color w:val="000000"/>
          <w:sz w:val="20"/>
          <w:szCs w:val="20"/>
          <w:lang w:eastAsia="en-US"/>
        </w:rPr>
        <w:t>C. Jocabed Morales Díaz</w:t>
      </w:r>
      <w:r>
        <w:rPr>
          <w:rFonts w:eastAsia="Arial" w:cs="Tahoma" w:ascii="Tahoma" w:hAnsi="Tahoma"/>
          <w:color w:val="000000"/>
          <w:sz w:val="20"/>
          <w:szCs w:val="20"/>
          <w:lang w:eastAsia="en-US"/>
        </w:rPr>
        <w:t xml:space="preserve">, Regidor plurinominal.- </w:t>
      </w:r>
      <w:r>
        <w:rPr>
          <w:rFonts w:eastAsia="Arial" w:cs="Tahoma" w:ascii="Tahoma" w:hAnsi="Tahoma"/>
          <w:b/>
          <w:sz w:val="20"/>
          <w:szCs w:val="20"/>
          <w:lang w:eastAsia="en-US"/>
        </w:rPr>
        <w:t>C. Saúl García García</w:t>
      </w:r>
      <w:r>
        <w:rPr>
          <w:rFonts w:eastAsia="Arial" w:cs="Tahoma" w:ascii="Tahoma" w:hAnsi="Tahoma"/>
          <w:color w:val="000000"/>
          <w:sz w:val="20"/>
          <w:szCs w:val="20"/>
          <w:lang w:eastAsia="en-US"/>
        </w:rPr>
        <w:t xml:space="preserve">, Regidor plurinominal.- </w:t>
      </w:r>
      <w:r>
        <w:rPr>
          <w:rFonts w:eastAsia="Arial" w:cs="Tahoma" w:ascii="Tahoma" w:hAnsi="Tahoma"/>
          <w:b/>
          <w:bCs/>
          <w:color w:val="000000"/>
          <w:sz w:val="20"/>
          <w:szCs w:val="20"/>
          <w:lang w:eastAsia="en-US"/>
        </w:rPr>
        <w:t>C. Román Saraoz Díaz</w:t>
      </w:r>
      <w:r>
        <w:rPr>
          <w:rFonts w:eastAsia="Arial" w:cs="Tahoma" w:ascii="Tahoma" w:hAnsi="Tahoma"/>
          <w:color w:val="000000"/>
          <w:sz w:val="20"/>
          <w:szCs w:val="20"/>
          <w:lang w:eastAsia="en-US"/>
        </w:rPr>
        <w:t>, Secretario municipal.- rúbricas.</w:t>
      </w:r>
    </w:p>
    <w:p>
      <w:pPr>
        <w:pStyle w:val="Normal"/>
        <w:widowControl w:val="false"/>
        <w:spacing w:lineRule="auto" w:line="240" w:before="0" w:after="0"/>
        <w:jc w:val="both"/>
        <w:rPr>
          <w:rFonts w:ascii="Tahoma" w:hAnsi="Tahoma" w:eastAsia="Arial" w:cs="Tahoma"/>
          <w:b/>
          <w:b/>
          <w:bCs/>
          <w:color w:val="000000"/>
          <w:sz w:val="20"/>
          <w:szCs w:val="20"/>
          <w:lang w:eastAsia="en-US"/>
        </w:rPr>
      </w:pPr>
      <w:r>
        <w:rPr>
          <w:rFonts w:eastAsia="Arial" w:cs="Tahoma" w:ascii="Tahoma" w:hAnsi="Tahoma"/>
          <w:b/>
          <w:bCs/>
          <w:color w:val="000000"/>
          <w:sz w:val="20"/>
          <w:szCs w:val="20"/>
          <w:lang w:eastAsia="en-US"/>
        </w:rPr>
      </w:r>
    </w:p>
    <w:p>
      <w:pPr>
        <w:pStyle w:val="Normal"/>
        <w:widowControl w:val="false"/>
        <w:spacing w:lineRule="auto" w:line="240" w:before="0" w:after="0"/>
        <w:jc w:val="both"/>
        <w:rPr/>
      </w:pPr>
      <w:r>
        <w:rPr>
          <w:rFonts w:eastAsia="Arial" w:cs="Tahoma" w:ascii="Tahoma" w:hAnsi="Tahoma"/>
          <w:b/>
          <w:bCs/>
          <w:sz w:val="20"/>
          <w:szCs w:val="20"/>
          <w:lang w:eastAsia="en-US"/>
        </w:rPr>
        <w:t xml:space="preserve">C. Mario Humberto González Vázquez, </w:t>
      </w:r>
      <w:r>
        <w:rPr>
          <w:rFonts w:eastAsia="Arial" w:cs="Tahoma" w:ascii="Tahoma" w:hAnsi="Tahoma"/>
          <w:bCs/>
          <w:sz w:val="20"/>
          <w:szCs w:val="20"/>
          <w:lang w:eastAsia="en-US"/>
        </w:rPr>
        <w:t xml:space="preserve">Presidente Municipal Constitucional.- Rúbrica </w:t>
      </w:r>
      <w:r>
        <w:rPr>
          <w:rFonts w:eastAsia="Arial" w:cs="Tahoma" w:ascii="Tahoma" w:hAnsi="Tahoma"/>
          <w:b/>
          <w:bCs/>
          <w:sz w:val="20"/>
          <w:szCs w:val="20"/>
          <w:lang w:eastAsia="en-US"/>
        </w:rPr>
        <w:t xml:space="preserve">C. Profra. Roselia González Hernández, </w:t>
      </w:r>
      <w:r>
        <w:rPr>
          <w:rFonts w:eastAsia="Arial" w:cs="Tahoma" w:ascii="Tahoma" w:hAnsi="Tahoma"/>
          <w:bCs/>
          <w:sz w:val="20"/>
          <w:szCs w:val="20"/>
          <w:lang w:eastAsia="en-US"/>
        </w:rPr>
        <w:t xml:space="preserve">Síndico Municipal.- </w:t>
      </w:r>
      <w:r>
        <w:rPr>
          <w:rFonts w:eastAsia="Arial" w:cs="Tahoma" w:ascii="Tahoma" w:hAnsi="Tahoma"/>
          <w:b/>
          <w:bCs/>
          <w:sz w:val="20"/>
          <w:szCs w:val="20"/>
          <w:lang w:val="es-ES" w:eastAsia="en-US"/>
        </w:rPr>
        <w:t xml:space="preserve">C. Bersaín Vázquez Díaz, </w:t>
      </w:r>
      <w:r>
        <w:rPr>
          <w:rFonts w:eastAsia="Arial" w:cs="Tahoma" w:ascii="Tahoma" w:hAnsi="Tahoma"/>
          <w:sz w:val="20"/>
          <w:szCs w:val="20"/>
          <w:lang w:val="es-ES" w:eastAsia="en-US"/>
        </w:rPr>
        <w:t xml:space="preserve">1er. Regidor.- </w:t>
      </w:r>
      <w:r>
        <w:rPr>
          <w:rFonts w:eastAsia="Arial" w:cs="Tahoma" w:ascii="Tahoma" w:hAnsi="Tahoma"/>
          <w:b/>
          <w:sz w:val="20"/>
          <w:szCs w:val="20"/>
          <w:lang w:val="es-ES" w:eastAsia="en-US"/>
        </w:rPr>
        <w:t xml:space="preserve">C. Hermelinda </w:t>
      </w:r>
      <w:r>
        <w:rPr>
          <w:rFonts w:eastAsia="Arial" w:cs="Tahoma" w:ascii="Tahoma" w:hAnsi="Tahoma"/>
          <w:b/>
          <w:bCs/>
          <w:sz w:val="20"/>
          <w:szCs w:val="20"/>
          <w:lang w:val="es-ES" w:eastAsia="en-US"/>
        </w:rPr>
        <w:t xml:space="preserve">Vázquez Díaz, </w:t>
      </w:r>
      <w:r>
        <w:rPr>
          <w:rFonts w:eastAsia="Arial" w:cs="Tahoma" w:ascii="Tahoma" w:hAnsi="Tahoma"/>
          <w:sz w:val="20"/>
          <w:szCs w:val="20"/>
          <w:lang w:val="es-ES" w:eastAsia="en-US"/>
        </w:rPr>
        <w:t xml:space="preserve">2º Regidor.- </w:t>
      </w:r>
      <w:r>
        <w:rPr>
          <w:rFonts w:eastAsia="Arial" w:cs="Tahoma" w:ascii="Tahoma" w:hAnsi="Tahoma"/>
          <w:b/>
          <w:bCs/>
          <w:sz w:val="20"/>
          <w:szCs w:val="20"/>
          <w:lang w:eastAsia="en-US"/>
        </w:rPr>
        <w:t xml:space="preserve">C. Psic. Juan Pedro Díaz Pérez, </w:t>
      </w:r>
      <w:r>
        <w:rPr>
          <w:rFonts w:eastAsia="Arial" w:cs="Tahoma" w:ascii="Tahoma" w:hAnsi="Tahoma"/>
          <w:bCs/>
          <w:sz w:val="20"/>
          <w:szCs w:val="20"/>
          <w:lang w:val="es-ES" w:eastAsia="en-US"/>
        </w:rPr>
        <w:t xml:space="preserve">3er. Regidor.- Rúbrica.- </w:t>
      </w:r>
      <w:r>
        <w:rPr>
          <w:rFonts w:eastAsia="Arial" w:cs="Tahoma" w:ascii="Tahoma" w:hAnsi="Tahoma"/>
          <w:b/>
          <w:bCs/>
          <w:sz w:val="20"/>
          <w:szCs w:val="20"/>
          <w:lang w:val="es-ES" w:eastAsia="en-US"/>
        </w:rPr>
        <w:t xml:space="preserve">C. Jocabed Morales Díaz, </w:t>
      </w:r>
      <w:r>
        <w:rPr>
          <w:rFonts w:eastAsia="Arial" w:cs="Tahoma" w:ascii="Tahoma" w:hAnsi="Tahoma"/>
          <w:sz w:val="20"/>
          <w:szCs w:val="20"/>
          <w:lang w:val="es-ES" w:eastAsia="en-US"/>
        </w:rPr>
        <w:t xml:space="preserve">Regidor Plurinominal.- Rúbrica.- </w:t>
      </w:r>
      <w:r>
        <w:rPr>
          <w:rFonts w:eastAsia="Arial" w:cs="Tahoma" w:ascii="Tahoma" w:hAnsi="Tahoma"/>
          <w:b/>
          <w:sz w:val="20"/>
          <w:szCs w:val="20"/>
          <w:lang w:val="es-ES" w:eastAsia="en-US"/>
        </w:rPr>
        <w:t xml:space="preserve">C. Saúl García García, </w:t>
      </w:r>
      <w:r>
        <w:rPr>
          <w:rFonts w:eastAsia="Arial" w:cs="Tahoma" w:ascii="Tahoma" w:hAnsi="Tahoma"/>
          <w:sz w:val="20"/>
          <w:szCs w:val="20"/>
          <w:lang w:val="es-ES" w:eastAsia="en-US"/>
        </w:rPr>
        <w:t xml:space="preserve">Regidor Plurinominal.- </w:t>
      </w:r>
      <w:r>
        <w:rPr>
          <w:rFonts w:eastAsia="Arial" w:cs="Tahoma" w:ascii="Tahoma" w:hAnsi="Tahoma"/>
          <w:sz w:val="20"/>
          <w:szCs w:val="20"/>
          <w:lang w:val="en-US" w:eastAsia="en-US"/>
        </w:rPr>
        <w:t xml:space="preserve">Rúbrica.- </w:t>
      </w:r>
      <w:r>
        <w:rPr>
          <w:rFonts w:eastAsia="Arial" w:cs="Tahoma" w:ascii="Tahoma" w:hAnsi="Tahoma"/>
          <w:b/>
          <w:bCs/>
          <w:sz w:val="20"/>
          <w:szCs w:val="20"/>
          <w:lang w:eastAsia="en-US"/>
        </w:rPr>
        <w:t xml:space="preserve">C. Román Saraoz Díaz, </w:t>
      </w:r>
      <w:r>
        <w:rPr>
          <w:rFonts w:eastAsia="Arial" w:cs="Tahoma" w:ascii="Tahoma" w:hAnsi="Tahoma"/>
          <w:bCs/>
          <w:sz w:val="20"/>
          <w:szCs w:val="20"/>
          <w:lang w:eastAsia="en-US"/>
        </w:rPr>
        <w:t>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Auditoría Superior del Estado de Chiapas</w:t>
    </w:r>
  </w:p>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Unidad de Asuntos Jurídicos</w:t>
    </w:r>
  </w:p>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360"/>
      </w:pPr>
      <w:rPr/>
    </w:lvl>
  </w:abstractNum>
  <w:abstractNum w:abstractNumId="3">
    <w:lvl w:ilvl="0">
      <w:start w:val="1"/>
      <w:numFmt w:val="upperRoman"/>
      <w:lvlText w:val="%1."/>
      <w:lvlJc w:val="left"/>
      <w:pPr>
        <w:tabs>
          <w:tab w:val="num" w:pos="0"/>
        </w:tabs>
        <w:ind w:left="1429" w:hanging="360"/>
      </w:pPr>
      <w:rPr/>
    </w:lvl>
  </w:abstractNum>
  <w:abstractNum w:abstractNumId="4">
    <w:lvl w:ilvl="0">
      <w:start w:val="1"/>
      <w:numFmt w:val="upperRoman"/>
      <w:lvlText w:val="%1."/>
      <w:lvlJc w:val="left"/>
      <w:pPr>
        <w:tabs>
          <w:tab w:val="num" w:pos="0"/>
        </w:tabs>
        <w:ind w:left="1429" w:hanging="360"/>
      </w:pPr>
      <w:rPr/>
    </w:lvl>
  </w:abstractNum>
  <w:abstractNum w:abstractNumId="5">
    <w:lvl w:ilvl="0">
      <w:start w:val="1"/>
      <w:numFmt w:val="upperRoman"/>
      <w:lvlText w:val="%1."/>
      <w:lvlJc w:val="left"/>
      <w:pPr>
        <w:tabs>
          <w:tab w:val="num" w:pos="0"/>
        </w:tabs>
        <w:ind w:left="1429" w:hanging="360"/>
      </w:pPr>
      <w:rPr/>
    </w:lvl>
  </w:abstractNum>
  <w:abstractNum w:abstractNumId="6">
    <w:lvl w:ilvl="0">
      <w:start w:val="1"/>
      <w:numFmt w:val="upperRoman"/>
      <w:lvlText w:val="%1."/>
      <w:lvlJc w:val="left"/>
      <w:pPr>
        <w:tabs>
          <w:tab w:val="num" w:pos="0"/>
        </w:tabs>
        <w:ind w:left="1429" w:hanging="360"/>
      </w:pPr>
      <w:rPr/>
    </w:lvl>
  </w:abstractNum>
  <w:abstractNum w:abstractNumId="7">
    <w:lvl w:ilvl="0">
      <w:start w:val="1"/>
      <w:numFmt w:val="upperRoman"/>
      <w:lvlText w:val="%1."/>
      <w:lvlJc w:val="left"/>
      <w:pPr>
        <w:tabs>
          <w:tab w:val="num" w:pos="0"/>
        </w:tabs>
        <w:ind w:left="1429" w:hanging="360"/>
      </w:pPr>
      <w:rPr/>
    </w:lvl>
  </w:abstractNum>
  <w:abstractNum w:abstractNumId="8">
    <w:lvl w:ilvl="0">
      <w:start w:val="1"/>
      <w:numFmt w:val="upperRoman"/>
      <w:lvlText w:val="%1."/>
      <w:lvlJc w:val="left"/>
      <w:pPr>
        <w:tabs>
          <w:tab w:val="num" w:pos="0"/>
        </w:tabs>
        <w:ind w:left="774" w:hanging="360"/>
      </w:pPr>
      <w:rPr/>
    </w:lvl>
  </w:abstractNum>
  <w:abstractNum w:abstractNumId="9">
    <w:lvl w:ilvl="0">
      <w:start w:val="1"/>
      <w:numFmt w:val="upperRoman"/>
      <w:lvlText w:val="%1."/>
      <w:lvlJc w:val="left"/>
      <w:pPr>
        <w:tabs>
          <w:tab w:val="num" w:pos="0"/>
        </w:tabs>
        <w:ind w:left="1429" w:hanging="360"/>
      </w:pPr>
      <w:rPr/>
    </w:lvl>
  </w:abstractNum>
  <w:abstractNum w:abstractNumId="10">
    <w:lvl w:ilvl="0">
      <w:start w:val="1"/>
      <w:numFmt w:val="upperRoman"/>
      <w:lvlText w:val="%1."/>
      <w:lvlJc w:val="left"/>
      <w:pPr>
        <w:tabs>
          <w:tab w:val="num" w:pos="0"/>
        </w:tabs>
        <w:ind w:left="1429" w:hanging="36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1429" w:hanging="360"/>
      </w:pPr>
      <w:rPr/>
    </w:lvl>
  </w:abstractNum>
  <w:abstractNum w:abstractNumId="13">
    <w:lvl w:ilvl="0">
      <w:start w:val="1"/>
      <w:numFmt w:val="upperRoman"/>
      <w:lvlText w:val="%1."/>
      <w:lvlJc w:val="left"/>
      <w:pPr>
        <w:tabs>
          <w:tab w:val="num" w:pos="0"/>
        </w:tabs>
        <w:ind w:left="1429" w:hanging="360"/>
      </w:pPr>
      <w:rPr/>
    </w:lvl>
  </w:abstractNum>
  <w:abstractNum w:abstractNumId="14">
    <w:lvl w:ilvl="0">
      <w:start w:val="1"/>
      <w:numFmt w:val="upperRoman"/>
      <w:lvlText w:val="%1."/>
      <w:lvlJc w:val="left"/>
      <w:pPr>
        <w:tabs>
          <w:tab w:val="num" w:pos="0"/>
        </w:tabs>
        <w:ind w:left="1429" w:hanging="360"/>
      </w:pPr>
      <w:rPr/>
    </w:lvl>
  </w:abstractNum>
  <w:abstractNum w:abstractNumId="15">
    <w:lvl w:ilvl="0">
      <w:start w:val="1"/>
      <w:numFmt w:val="upperRoman"/>
      <w:lvlText w:val="%1."/>
      <w:lvlJc w:val="left"/>
      <w:pPr>
        <w:tabs>
          <w:tab w:val="num" w:pos="0"/>
        </w:tabs>
        <w:ind w:left="1429" w:hanging="360"/>
      </w:pPr>
      <w:rPr/>
    </w:lvl>
  </w:abstractNum>
  <w:abstractNum w:abstractNumId="16">
    <w:lvl w:ilvl="0">
      <w:start w:val="1"/>
      <w:numFmt w:val="upperRoman"/>
      <w:lvlText w:val="%1."/>
      <w:lvlJc w:val="left"/>
      <w:pPr>
        <w:tabs>
          <w:tab w:val="num" w:pos="0"/>
        </w:tabs>
        <w:ind w:left="1429" w:hanging="360"/>
      </w:pPr>
      <w:rPr/>
    </w:lvl>
  </w:abstractNum>
  <w:abstractNum w:abstractNumId="17">
    <w:lvl w:ilvl="0">
      <w:start w:val="1"/>
      <w:numFmt w:val="upperRoman"/>
      <w:lvlText w:val="%1."/>
      <w:lvlJc w:val="left"/>
      <w:pPr>
        <w:tabs>
          <w:tab w:val="num" w:pos="0"/>
        </w:tabs>
        <w:ind w:left="1429" w:hanging="360"/>
      </w:pPr>
      <w:rPr/>
    </w:lvl>
  </w:abstractNum>
  <w:abstractNum w:abstractNumId="18">
    <w:lvl w:ilvl="0">
      <w:start w:val="1"/>
      <w:numFmt w:val="upperRoman"/>
      <w:lvlText w:val="%1."/>
      <w:lvlJc w:val="left"/>
      <w:pPr>
        <w:tabs>
          <w:tab w:val="num" w:pos="0"/>
        </w:tabs>
        <w:ind w:left="1429" w:hanging="360"/>
      </w:pPr>
      <w:rPr/>
    </w:lvl>
  </w:abstractNum>
  <w:abstractNum w:abstractNumId="19">
    <w:lvl w:ilvl="0">
      <w:start w:val="1"/>
      <w:numFmt w:val="upperRoman"/>
      <w:lvlText w:val="%1."/>
      <w:lvlJc w:val="left"/>
      <w:pPr>
        <w:tabs>
          <w:tab w:val="num" w:pos="0"/>
        </w:tabs>
        <w:ind w:left="1429" w:hanging="360"/>
      </w:pPr>
      <w:rPr/>
    </w:lvl>
  </w:abstractNum>
  <w:abstractNum w:abstractNumId="20">
    <w:lvl w:ilvl="0">
      <w:start w:val="1"/>
      <w:numFmt w:val="upperRoman"/>
      <w:lvlText w:val="%1."/>
      <w:lvlJc w:val="left"/>
      <w:pPr>
        <w:tabs>
          <w:tab w:val="num" w:pos="0"/>
        </w:tabs>
        <w:ind w:left="1429" w:hanging="360"/>
      </w:pPr>
      <w:rPr/>
    </w:lvl>
  </w:abstractNum>
  <w:abstractNum w:abstractNumId="21">
    <w:lvl w:ilvl="0">
      <w:start w:val="1"/>
      <w:numFmt w:val="upperRoman"/>
      <w:lvlText w:val="%1."/>
      <w:lvlJc w:val="left"/>
      <w:pPr>
        <w:tabs>
          <w:tab w:val="num" w:pos="0"/>
        </w:tabs>
        <w:ind w:left="1429" w:hanging="360"/>
      </w:pPr>
      <w:rPr/>
    </w:lvl>
  </w:abstractNum>
  <w:abstractNum w:abstractNumId="22">
    <w:lvl w:ilvl="0">
      <w:start w:val="1"/>
      <w:numFmt w:val="upperRoman"/>
      <w:lvlText w:val="%1."/>
      <w:lvlJc w:val="left"/>
      <w:pPr>
        <w:tabs>
          <w:tab w:val="num" w:pos="0"/>
        </w:tabs>
        <w:ind w:left="1429" w:hanging="360"/>
      </w:pPr>
      <w:rPr/>
    </w:lvl>
  </w:abstractNum>
  <w:abstractNum w:abstractNumId="23">
    <w:lvl w:ilvl="0">
      <w:start w:val="1"/>
      <w:numFmt w:val="upperRoman"/>
      <w:lvlText w:val="%1."/>
      <w:lvlJc w:val="left"/>
      <w:pPr>
        <w:tabs>
          <w:tab w:val="num" w:pos="0"/>
        </w:tabs>
        <w:ind w:left="1429" w:hanging="360"/>
      </w:pPr>
      <w:rPr/>
    </w:lvl>
  </w:abstractNum>
  <w:abstractNum w:abstractNumId="24">
    <w:lvl w:ilvl="0">
      <w:start w:val="1"/>
      <w:numFmt w:val="upperRoman"/>
      <w:lvlText w:val="%1."/>
      <w:lvlJc w:val="left"/>
      <w:pPr>
        <w:tabs>
          <w:tab w:val="num" w:pos="0"/>
        </w:tabs>
        <w:ind w:left="1429" w:hanging="360"/>
      </w:pPr>
      <w:rPr/>
    </w:lvl>
  </w:abstractNum>
  <w:abstractNum w:abstractNumId="25">
    <w:lvl w:ilvl="0">
      <w:start w:val="1"/>
      <w:numFmt w:val="upperRoman"/>
      <w:lvlText w:val="%1."/>
      <w:lvlJc w:val="left"/>
      <w:pPr>
        <w:tabs>
          <w:tab w:val="num" w:pos="0"/>
        </w:tabs>
        <w:ind w:left="1429" w:hanging="360"/>
      </w:pPr>
      <w:rPr/>
    </w:lvl>
  </w:abstractNum>
  <w:abstractNum w:abstractNumId="26">
    <w:lvl w:ilvl="0">
      <w:start w:val="1"/>
      <w:numFmt w:val="upperRoman"/>
      <w:lvlText w:val="%1."/>
      <w:lvlJc w:val="left"/>
      <w:pPr>
        <w:tabs>
          <w:tab w:val="num" w:pos="0"/>
        </w:tabs>
        <w:ind w:left="1429" w:hanging="360"/>
      </w:pPr>
      <w:rPr/>
    </w:lvl>
  </w:abstractNum>
  <w:abstractNum w:abstractNumId="27">
    <w:lvl w:ilvl="0">
      <w:start w:val="1"/>
      <w:numFmt w:val="upperRoman"/>
      <w:lvlText w:val="%1."/>
      <w:lvlJc w:val="left"/>
      <w:pPr>
        <w:tabs>
          <w:tab w:val="num" w:pos="0"/>
        </w:tabs>
        <w:ind w:left="1429" w:hanging="360"/>
      </w:pPr>
      <w:rPr/>
    </w:lvl>
  </w:abstractNum>
  <w:abstractNum w:abstractNumId="28">
    <w:lvl w:ilvl="0">
      <w:start w:val="1"/>
      <w:numFmt w:val="upperRoman"/>
      <w:lvlText w:val="%1."/>
      <w:lvlJc w:val="left"/>
      <w:pPr>
        <w:tabs>
          <w:tab w:val="num" w:pos="0"/>
        </w:tabs>
        <w:ind w:left="1429" w:hanging="360"/>
      </w:pPr>
      <w:rPr/>
    </w:lvl>
  </w:abstractNum>
  <w:abstractNum w:abstractNumId="29">
    <w:lvl w:ilvl="0">
      <w:start w:val="1"/>
      <w:numFmt w:val="upperRoman"/>
      <w:lvlText w:val="%1."/>
      <w:lvlJc w:val="left"/>
      <w:pPr>
        <w:tabs>
          <w:tab w:val="num" w:pos="720"/>
        </w:tabs>
        <w:ind w:left="1429" w:hanging="360"/>
      </w:pPr>
      <w:rPr/>
    </w:lvl>
  </w:abstractNum>
  <w:abstractNum w:abstractNumId="30">
    <w:lvl w:ilvl="0">
      <w:start w:val="1"/>
      <w:numFmt w:val="upperRoman"/>
      <w:lvlText w:val="%1."/>
      <w:lvlJc w:val="left"/>
      <w:pPr>
        <w:tabs>
          <w:tab w:val="num" w:pos="0"/>
        </w:tabs>
        <w:ind w:left="1429" w:hanging="360"/>
      </w:pPr>
      <w:rPr/>
    </w:lvl>
  </w:abstractNum>
  <w:abstractNum w:abstractNumId="31">
    <w:lvl w:ilvl="0">
      <w:start w:val="1"/>
      <w:numFmt w:val="upperRoman"/>
      <w:lvlText w:val="%1."/>
      <w:lvlJc w:val="left"/>
      <w:pPr>
        <w:tabs>
          <w:tab w:val="num" w:pos="0"/>
        </w:tabs>
        <w:ind w:left="1429" w:hanging="360"/>
      </w:pPr>
      <w:rPr/>
    </w:lvl>
  </w:abstractNum>
  <w:abstractNum w:abstractNumId="32">
    <w:lvl w:ilvl="0">
      <w:start w:val="1"/>
      <w:numFmt w:val="upperRoman"/>
      <w:lvlText w:val="%1."/>
      <w:lvlJc w:val="left"/>
      <w:pPr>
        <w:tabs>
          <w:tab w:val="num" w:pos="0"/>
        </w:tabs>
        <w:ind w:left="1429" w:hanging="360"/>
      </w:pPr>
      <w:rPr/>
    </w:lvl>
  </w:abstractNum>
  <w:abstractNum w:abstractNumId="33">
    <w:lvl w:ilvl="0">
      <w:start w:val="1"/>
      <w:numFmt w:val="upperRoman"/>
      <w:lvlText w:val="%1."/>
      <w:lvlJc w:val="left"/>
      <w:pPr>
        <w:tabs>
          <w:tab w:val="num" w:pos="0"/>
        </w:tabs>
        <w:ind w:left="1429" w:hanging="360"/>
      </w:pPr>
      <w:rPr/>
    </w:lvl>
  </w:abstractNum>
  <w:abstractNum w:abstractNumId="34">
    <w:lvl w:ilvl="0">
      <w:start w:val="1"/>
      <w:numFmt w:val="upperRoman"/>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4"/>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Arial" w:hAnsi="Calibri Light;Arial" w:cs="Calibri Light;Arial"/>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E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s-ES"/>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Arial" w:hAnsi="Calibri Light;Arial" w:cs="Calibri Light;Arial"/>
      <w:i/>
      <w:iCs/>
      <w:color w:val="404040"/>
      <w:lang w:val="en-US"/>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Arial" w:hAnsi="Calibri Light;Arial" w:cs="Calibri Light;Arial"/>
      <w:color w:val="404040"/>
      <w:sz w:val="20"/>
      <w:szCs w:val="20"/>
      <w:lang w:val="en-US"/>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libri Light;Arial" w:hAnsi="Calibri Light;Arial" w:cs="Calibri Light;Arial"/>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Car">
    <w:name w:val="Título Car"/>
    <w:qFormat/>
    <w:rPr>
      <w:rFonts w:ascii="Cambria" w:hAnsi="Cambria" w:eastAsia="Times New Roman" w:cs="Times New Roman"/>
      <w:b/>
      <w:bCs/>
      <w:kern w:val="2"/>
      <w:sz w:val="32"/>
      <w:szCs w:val="32"/>
    </w:rPr>
  </w:style>
  <w:style w:type="character" w:styleId="SubttuloCar">
    <w:name w:val="Subtítulo Car"/>
    <w:qFormat/>
    <w:rPr>
      <w:rFonts w:ascii="Cambria" w:hAnsi="Cambria" w:eastAsia="Calibri" w:cs="Cambria"/>
      <w:b/>
      <w:caps/>
      <w:color w:val="C0504D"/>
      <w:spacing w:val="50"/>
      <w:kern w:val="2"/>
      <w:sz w:val="24"/>
      <w:szCs w:val="24"/>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bCs/>
      <w:kern w:val="2"/>
      <w:sz w:val="24"/>
      <w:szCs w:val="32"/>
    </w:rPr>
  </w:style>
  <w:style w:type="character" w:styleId="Ttulo2Car">
    <w:name w:val="Título 2 Car"/>
    <w:qFormat/>
    <w:rPr>
      <w:rFonts w:ascii="Calibri Light;Arial" w:hAnsi="Calibri Light;Arial" w:cs="Calibri Light;Arial"/>
      <w:b/>
      <w:bCs/>
      <w:color w:val="5B9BD5"/>
      <w:sz w:val="26"/>
      <w:szCs w:val="26"/>
    </w:rPr>
  </w:style>
  <w:style w:type="character" w:styleId="Ttulo3Car">
    <w:name w:val="Título 3 Car"/>
    <w:qFormat/>
    <w:rPr>
      <w:rFonts w:ascii="Arial" w:hAnsi="Arial" w:cs="Arial"/>
      <w:b/>
      <w:sz w:val="24"/>
    </w:rPr>
  </w:style>
  <w:style w:type="character" w:styleId="Ttulo4Car">
    <w:name w:val="Título 4 Car"/>
    <w:qFormat/>
    <w:rPr>
      <w:rFonts w:ascii="Times New Roman" w:hAnsi="Times New Roman" w:cs="Times New Roman"/>
      <w:b/>
      <w:bCs/>
      <w:sz w:val="28"/>
      <w:szCs w:val="28"/>
      <w:lang w:val="es-ES"/>
    </w:rPr>
  </w:style>
  <w:style w:type="character" w:styleId="Ttulo5Car">
    <w:name w:val="Título 5 Car"/>
    <w:qFormat/>
    <w:rPr>
      <w:rFonts w:ascii="Times New Roman" w:hAnsi="Times New Roman" w:cs="Times New Roman"/>
      <w:b/>
      <w:bCs/>
      <w:i/>
      <w:iCs/>
      <w:sz w:val="26"/>
      <w:szCs w:val="26"/>
      <w:lang w:val="es-ES"/>
    </w:rPr>
  </w:style>
  <w:style w:type="character" w:styleId="Ttulo6Car">
    <w:name w:val="Título 6 Car"/>
    <w:qFormat/>
    <w:rPr>
      <w:rFonts w:ascii="Times New Roman" w:hAnsi="Times New Roman" w:cs="Times New Roman"/>
      <w:b/>
      <w:bCs/>
      <w:sz w:val="22"/>
      <w:szCs w:val="22"/>
      <w:lang w:val="es-ES"/>
    </w:rPr>
  </w:style>
  <w:style w:type="character" w:styleId="Ttulo7Car">
    <w:name w:val="Título 7 Car"/>
    <w:qFormat/>
    <w:rPr>
      <w:rFonts w:ascii="Calibri Light;Arial" w:hAnsi="Calibri Light;Arial" w:cs="Calibri Light;Arial"/>
      <w:i/>
      <w:iCs/>
      <w:color w:val="404040"/>
      <w:sz w:val="22"/>
      <w:szCs w:val="22"/>
    </w:rPr>
  </w:style>
  <w:style w:type="character" w:styleId="Ttulo8Car">
    <w:name w:val="Título 8 Car"/>
    <w:qFormat/>
    <w:rPr>
      <w:rFonts w:ascii="Calibri Light;Arial" w:hAnsi="Calibri Light;Arial" w:cs="Calibri Light;Arial"/>
      <w:color w:val="404040"/>
    </w:rPr>
  </w:style>
  <w:style w:type="character" w:styleId="Ttulo9Car">
    <w:name w:val="Título 9 Car"/>
    <w:qFormat/>
    <w:rPr>
      <w:rFonts w:ascii="Calibri Light;Arial" w:hAnsi="Calibri Light;Arial" w:cs="Calibri Light;Arial"/>
      <w:i/>
      <w:iCs/>
      <w:color w:val="404040"/>
    </w:rPr>
  </w:style>
  <w:style w:type="character" w:styleId="Textodemarcadordeposicin">
    <w:name w:val="Texto de marcador de posición"/>
    <w:qFormat/>
    <w:rPr>
      <w:color w:val="808080"/>
    </w:rPr>
  </w:style>
  <w:style w:type="character" w:styleId="SangradetextonormalCar">
    <w:name w:val="Sangría de texto normal Car"/>
    <w:qFormat/>
    <w:rPr>
      <w:rFonts w:ascii="Arial" w:hAnsi="Arial" w:cs="Arial"/>
    </w:rPr>
  </w:style>
  <w:style w:type="character" w:styleId="TextoindependienteCar">
    <w:name w:val="Texto independiente Car"/>
    <w:qFormat/>
    <w:rPr>
      <w:rFonts w:ascii="Arial" w:hAnsi="Arial" w:cs="Arial"/>
    </w:rPr>
  </w:style>
  <w:style w:type="character" w:styleId="PageNumber">
    <w:name w:val="Page Number"/>
    <w:rPr/>
  </w:style>
  <w:style w:type="character" w:styleId="Sangra2detindependienteCar">
    <w:name w:val="Sangría 2 de t. independiente Car"/>
    <w:qFormat/>
    <w:rPr>
      <w:rFonts w:ascii="Times New Roman" w:hAnsi="Times New Roman" w:cs="Times New Roman"/>
      <w:lang w:val="es-ES"/>
    </w:rPr>
  </w:style>
  <w:style w:type="character" w:styleId="PuestoCar">
    <w:name w:val="Puesto Car"/>
    <w:qFormat/>
    <w:rPr>
      <w:rFonts w:ascii="Arial" w:hAnsi="Arial" w:eastAsia="Times New Roman" w:cs="Times New Roman"/>
      <w:b/>
      <w:spacing w:val="-3"/>
      <w:sz w:val="24"/>
      <w:szCs w:val="20"/>
      <w:lang w:val="es-E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Textoindependiente2Car">
    <w:name w:val="Texto independiente 2 Car"/>
    <w:qFormat/>
    <w:rPr>
      <w:rFonts w:ascii="Times New Roman" w:hAnsi="Times New Roman" w:cs="Times New Roman"/>
      <w:sz w:val="24"/>
      <w:szCs w:val="24"/>
      <w:lang w:val="es-ES"/>
    </w:rPr>
  </w:style>
  <w:style w:type="character" w:styleId="Textoindependiente3Car">
    <w:name w:val="Texto independiente 3 Car"/>
    <w:qFormat/>
    <w:rPr>
      <w:rFonts w:ascii="Arial" w:hAnsi="Arial" w:cs="Arial"/>
      <w:color w:val="000000"/>
      <w:sz w:val="18"/>
      <w:lang w:val="es-E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Subtitle">
    <w:name w:val="Subtitle"/>
    <w:basedOn w:val="Normal"/>
    <w:next w:val="TextBody"/>
    <w:qFormat/>
    <w:pPr>
      <w:spacing w:lineRule="auto" w:line="240" w:before="0" w:after="720"/>
    </w:pPr>
    <w:rPr>
      <w:rFonts w:ascii="Cambria" w:hAnsi="Cambria" w:eastAsia="Calibri" w:cs="Cambria"/>
      <w:b/>
      <w:caps/>
      <w:color w:val="C0504D"/>
      <w:spacing w:val="50"/>
      <w:kern w:val="2"/>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firstLine="720"/>
      <w:jc w:val="both"/>
    </w:pPr>
    <w:rPr>
      <w:rFonts w:ascii="Arial" w:hAnsi="Arial" w:cs="Arial"/>
      <w:sz w:val="20"/>
      <w:szCs w:val="20"/>
      <w:lang w:val="en-US"/>
    </w:rPr>
  </w:style>
  <w:style w:type="paragraph" w:styleId="Textoindependiente21">
    <w:name w:val="Texto independiente 21"/>
    <w:basedOn w:val="Normal"/>
    <w:qFormat/>
    <w:pPr>
      <w:spacing w:lineRule="auto" w:line="240" w:before="0" w:after="0"/>
      <w:jc w:val="both"/>
    </w:pPr>
    <w:rPr>
      <w:rFonts w:ascii="Arial" w:hAnsi="Arial" w:cs="Arial"/>
      <w:b/>
      <w:sz w:val="24"/>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s-ES"/>
    </w:rPr>
  </w:style>
  <w:style w:type="paragraph" w:styleId="NormalWeb">
    <w:name w:val="Normal (Web)"/>
    <w:basedOn w:val="Normal"/>
    <w:qFormat/>
    <w:pPr>
      <w:spacing w:lineRule="auto" w:line="240" w:before="100" w:after="100"/>
    </w:pPr>
    <w:rPr>
      <w:rFonts w:ascii="Times New Roman" w:hAnsi="Times New Roman" w:cs="Times New Roman"/>
      <w:sz w:val="24"/>
      <w:szCs w:val="24"/>
      <w:lang w:val="es-ES"/>
    </w:rPr>
  </w:style>
  <w:style w:type="paragraph" w:styleId="Ttulo6Arial">
    <w:name w:val="Título 6 + Arial"/>
    <w:basedOn w:val="Heading5"/>
    <w:qFormat/>
    <w:pPr>
      <w:numPr>
        <w:ilvl w:val="0"/>
        <w:numId w:val="0"/>
      </w:numPr>
      <w:tabs>
        <w:tab w:val="clear" w:pos="720"/>
        <w:tab w:val="center" w:pos="4986" w:leader="none"/>
      </w:tabs>
      <w:jc w:val="center"/>
      <w:outlineLvl w:val="9"/>
    </w:pPr>
    <w:rPr>
      <w:rFonts w:ascii="Arial" w:hAnsi="Arial" w:cs="Arial"/>
      <w:bCs w:val="false"/>
      <w:i w:val="false"/>
      <w:iCs w:val="false"/>
      <w:spacing w:val="-3"/>
      <w:sz w:val="24"/>
      <w:szCs w:val="24"/>
    </w:rPr>
  </w:style>
  <w:style w:type="paragraph" w:styleId="Textodebloque">
    <w:name w:val="Texto de bloque"/>
    <w:basedOn w:val="Normal"/>
    <w:qFormat/>
    <w:pPr>
      <w:spacing w:lineRule="auto" w:line="240" w:before="0" w:after="0"/>
      <w:ind w:left="12" w:right="1" w:hanging="0"/>
      <w:jc w:val="both"/>
    </w:pPr>
    <w:rPr>
      <w:rFonts w:ascii="Arial" w:hAnsi="Arial" w:cs="Arial"/>
      <w:b/>
      <w:bCs/>
      <w:sz w:val="20"/>
      <w:szCs w:val="20"/>
      <w:lang w:val="es-E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ES"/>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Xl25">
    <w:name w:val="xl25"/>
    <w:basedOn w:val="Normal"/>
    <w:qFormat/>
    <w:pPr>
      <w:spacing w:lineRule="auto" w:line="240" w:before="100" w:after="100"/>
      <w:jc w:val="center"/>
    </w:pPr>
    <w:rPr>
      <w:rFonts w:ascii="Arial" w:hAnsi="Arial" w:eastAsia="Arial Unicode MS" w:cs="Arial"/>
      <w:sz w:val="24"/>
      <w:szCs w:val="24"/>
      <w:lang w:val="es-ES"/>
    </w:rPr>
  </w:style>
  <w:style w:type="paragraph" w:styleId="Textoindependiente3">
    <w:name w:val="Texto independiente 3"/>
    <w:basedOn w:val="Normal"/>
    <w:qFormat/>
    <w:pPr>
      <w:autoSpaceDE w:val="false"/>
      <w:spacing w:lineRule="auto" w:line="240" w:before="0" w:after="0"/>
      <w:jc w:val="both"/>
    </w:pPr>
    <w:rPr>
      <w:rFonts w:ascii="Arial" w:hAnsi="Arial" w:cs="Arial"/>
      <w:color w:val="000000"/>
      <w:sz w:val="18"/>
      <w:szCs w:val="20"/>
      <w:lang w:val="es-ES"/>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7:52:00Z</dcterms:created>
  <dc:creator>UAJ-SLAT; hz</dc:creator>
  <dc:description>DocumentCreationInfo</dc:description>
  <cp:keywords/>
  <dc:language>en-US</dc:language>
  <cp:lastModifiedBy>cgarciah</cp:lastModifiedBy>
  <cp:lastPrinted>2018-05-28T22:35:00Z</cp:lastPrinted>
  <dcterms:modified xsi:type="dcterms:W3CDTF">2019-04-03T19:27:00Z</dcterms:modified>
  <cp:revision>83</cp:revision>
  <dc:subject/>
  <dc:title>CD 2018</dc:title>
</cp:coreProperties>
</file>